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i/>
          <w:sz w:val="44"/>
          <w:szCs w:val="44"/>
        </w:rPr>
        <w:t xml:space="preserve">Что? Где? Когда? 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/>
        <w:t xml:space="preserve">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</w:t>
      </w:r>
      <w:r>
        <w:rPr>
          <w:b/>
          <w:i/>
          <w:sz w:val="40"/>
          <w:szCs w:val="40"/>
        </w:rPr>
        <w:t xml:space="preserve">Тема: «Движение и взаимодействие тел»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ектор №1: В движущемся вагоне пассажирского поезда  на столе лежит книга. В покое или движении находится книга относительно: а) стола; б) рельсов; в) пола вагона; г) телеграфных столбов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 xml:space="preserve">Ответ: а) в покое; б) в движении; в) в покое; г) в движении.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тор №2: Домик полярников с дрейфующей льдиной за первые сутки переместился на 5 км, за вторые сутки – на 5 км, за третьи – на 5 км и т.д. Можно ли считать такое движение равномерным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</w:t>
      </w:r>
      <w:r>
        <w:rPr>
          <w:b/>
          <w:i/>
          <w:sz w:val="28"/>
          <w:szCs w:val="28"/>
        </w:rPr>
        <w:t>Ответ: д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тор№3: Почему при резком увеличении скорости автобуса пассажиры  отклоняются назад, а при внезапной остановки – вперёд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  <w:r>
        <w:rPr>
          <w:b/>
          <w:i/>
          <w:sz w:val="28"/>
          <w:szCs w:val="28"/>
        </w:rPr>
        <w:t>Ответ: действует сила инерц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тор №4: Какое изменение произошло в движении речного трамвая, если пассажиры вдруг отклонились вправо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Ответ: трамвай резко повернул влев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тор№5: Мяч, спокойно лежавший на столе вагона при равномерном движении поезда, покатился вперёд по направлению движения поезда. Какое изменение произошло в движении поезд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Ответ: Поезд затормози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тор №6: Экспериментальное задание. Положите на стакан почтовую открытку, а на открытку положите монет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дарьте по открыт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61925</wp:posOffset>
                </wp:positionV>
                <wp:extent cx="572135" cy="91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9144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ccffff" stroked="t" o:allowincell="f" style="position:absolute;margin-left:324pt;margin-top:12.75pt;width:45pt;height:71.95pt;mso-wrap-style:none;v-text-anchor:middle" type="_x0000_t22">
                <v:fill o:detectmouseclick="t" type="solid" color2="#330000"/>
                <v:stroke color="#33cc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47625</wp:posOffset>
                </wp:positionV>
                <wp:extent cx="1143000" cy="342900"/>
                <wp:effectExtent l="17145" t="5080" r="171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Decision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fff99" stroked="t" o:allowincell="f" style="position:absolute;margin-left:306pt;margin-top:3.75pt;width:89.95pt;height:26.95pt;mso-wrap-style:none;v-text-anchor:middle" type="_x0000_t110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61925</wp:posOffset>
                </wp:positionV>
                <wp:extent cx="2286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42pt;margin-top:12.75pt;width:17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sz w:val="28"/>
          <w:szCs w:val="28"/>
        </w:rPr>
        <w:t xml:space="preserve"> щелчком (см. рис.)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чему открытка отлетает, а монет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дает в стакан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тор №7: Почему нельзя перебегать улицу перед близко идущим транспортом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</w:t>
      </w:r>
      <w:r>
        <w:rPr>
          <w:b/>
          <w:i/>
          <w:sz w:val="28"/>
          <w:szCs w:val="28"/>
        </w:rPr>
        <w:t>Ответ: Потому, что при торможении машина по инерции движется вперё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ектор №8: Почему запрещается буксировать автомобиль с неисправными тормозами с помощью гибкого трос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Ответ: потому что на скорости автомобиль может врезаться в друг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тор №9: Почему после выключения двигателя сверлильного станка в патрон продолжает вращаться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Ответ: действует сила инерц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тор №10: Почему при поворотах машинист, шофёр, велосипедист снижают скорость движения машины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</w:t>
      </w:r>
      <w:r>
        <w:rPr>
          <w:b/>
          <w:i/>
          <w:sz w:val="28"/>
          <w:szCs w:val="28"/>
        </w:rPr>
        <w:t>Ответ: сила тяготения в этом случае может привести к авар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тор №11: Зачем должен включаться на автомобиле задний красный свет, когда водитель автомобиля нажимает на тормозную педал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>Ответ: иначе может произойти авар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тор №12: Почему капли дождя при резком встряхивании слетают с одежды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Ответ: по инерц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тор №13: Почему трактор, ведя на буксире автомашину, не должен резко изменять скорость движения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Ответ: при резком торможении автомобиль, продолжая двигаться по инерции, врежется в трактор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тор №14: С летящего самолёта сбрасывают груз. Упадёт ли он на землю под местом бросания? Если нет, то куда сместится относительно этого места и почему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Ответ: нет; сместится вперёд относительно самолё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тор №15: Почему легче перепрыгнуть ров с разбег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Ответ: тело продолжит движение вперёд по инерц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тор №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5:17:00Z</dcterms:created>
  <dc:creator>USER</dc:creator>
  <dc:description/>
  <cp:keywords/>
  <dc:language>en-US</dc:language>
  <cp:lastModifiedBy>USER</cp:lastModifiedBy>
  <dcterms:modified xsi:type="dcterms:W3CDTF">2012-02-01T07:10:00Z</dcterms:modified>
  <cp:revision>6</cp:revision>
  <dc:subject/>
  <dc:title>                                Что</dc:title>
</cp:coreProperties>
</file>