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и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коррекционной (специальной) школы-интернат VIII ви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С (К) ОУ "Бачатская школа-интернат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680 Кемеровская область, Беловский район, п. Старобачат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Базарный 15 кв.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биологии в 8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Домашние лоша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накомство учащихся с образом жизни домашних млекопитающих – лоша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отличительными особенностями, внешним строением тела, назначением домашних лошадей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уховое и зрительное восприятие, устойчивость и переключение внимания, умения выделять главное, излагать свои мысли логически верно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предмету, заботливое отношение к животны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сопровождение урока: карточки, предметные иллюстрации о лошадях, план рассказа о животном, портрет  Пржевальского, таблица «Расшифруй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я класса</w:t>
      </w:r>
      <w:r>
        <w:rPr>
          <w:rFonts w:cs="Times New Roman" w:ascii="Times New Roman" w:hAnsi="Times New Roman"/>
          <w:sz w:val="24"/>
          <w:szCs w:val="24"/>
        </w:rPr>
        <w:t xml:space="preserve">. Дети стоят и расшифровывают слова на таблице. Кто смог прочитать 2 слова - садятся. На таблице зашифрованы слова: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хозяйственные млекопитающие.</w:t>
      </w:r>
      <w:r>
        <w:rPr>
          <w:rFonts w:cs="Times New Roman" w:ascii="Times New Roman" w:hAnsi="Times New Roman"/>
          <w:sz w:val="24"/>
          <w:szCs w:val="24"/>
        </w:rPr>
        <w:t xml:space="preserve"> Читаем эти словосочетания все вместе. Почему я зашифровала эти слова. (Сейчас работаем над большой темой - Сельскохозяйственные млекопитающ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Фронтальная проверка пройденного материала по вопрос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животных, которые относятся  к сельскохозяйстве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их так назы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животных относят к млекопитающим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каких животных произошли домашние свинь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их животных человек получает шерсть и овчин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люди разводят коров в своем хозяйст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рассказ о корове по пла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ши  внешний вид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ови части тела, охарактеризуй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м питается (зимой, летом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ухаживает за ней чело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то получает человек от коров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Рассказ учителя «</w:t>
      </w:r>
      <w:r>
        <w:rPr>
          <w:rFonts w:cs="Times New Roman" w:ascii="Times New Roman" w:hAnsi="Times New Roman"/>
          <w:sz w:val="24"/>
          <w:szCs w:val="24"/>
        </w:rPr>
        <w:t>Это интересно» Кузбасс закупил коров, которые будут давать по 12 тысяч литров молока в год. Такие животные легко переносят нашу суровую зиму, и одно животное стоит 70тыся рублей. Для сравнения,  коровы, имеющиеся в наших селах, стоят10-15 тысяч рублей и дают молока в несколько раз мен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Загадать загадку</w:t>
      </w:r>
      <w:r>
        <w:rPr>
          <w:rFonts w:cs="Times New Roman" w:ascii="Times New Roman" w:hAnsi="Times New Roman"/>
          <w:sz w:val="24"/>
          <w:szCs w:val="24"/>
        </w:rPr>
        <w:t>. Отгадка и будет темой нашего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емледелец, не кузнец, не плотник, а первый на селе работник (лоша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 , что учащиеся знают о лошади. Выслушать их расск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ю картину «Лошади», рассматриваем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, чем питается, как размножается. Где встречаются. Для какой цели их разводят в своем хозяйств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Рассказ учителя.</w:t>
      </w:r>
      <w:r>
        <w:rPr>
          <w:rFonts w:cs="Times New Roman" w:ascii="Times New Roman" w:hAnsi="Times New Roman"/>
          <w:sz w:val="24"/>
          <w:szCs w:val="24"/>
        </w:rPr>
        <w:t xml:space="preserve"> Дополнения к знаниям школьников о лош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лошадь Пржевальского и портрет путешествен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877 году Николай Михайлович Пржевальский путешествую по Центральной Азии, увидел крупных животных, к которым близко нельзя было подойти, и так же сложно было разглядеть на расстоянии. Так как он первый увидел этих животных, их и назвали в честь Пржевальского. Сейчас лошадей разводят на конных заводах и служат они для разных целей. Есть лошади – </w:t>
      </w:r>
      <w:r>
        <w:rPr>
          <w:rFonts w:cs="Times New Roman" w:ascii="Times New Roman" w:hAnsi="Times New Roman"/>
          <w:b/>
          <w:sz w:val="24"/>
          <w:szCs w:val="24"/>
        </w:rPr>
        <w:t>Тяжеловозы;</w:t>
      </w:r>
      <w:r>
        <w:rPr>
          <w:rFonts w:cs="Times New Roman" w:ascii="Times New Roman" w:hAnsi="Times New Roman"/>
          <w:sz w:val="24"/>
          <w:szCs w:val="24"/>
        </w:rPr>
        <w:t xml:space="preserve"> есть – </w:t>
      </w:r>
      <w:r>
        <w:rPr>
          <w:rFonts w:cs="Times New Roman" w:ascii="Times New Roman" w:hAnsi="Times New Roman"/>
          <w:b/>
          <w:sz w:val="24"/>
          <w:szCs w:val="24"/>
        </w:rPr>
        <w:t>Легкоупряжные</w:t>
      </w:r>
      <w:r>
        <w:rPr>
          <w:rFonts w:cs="Times New Roman" w:ascii="Times New Roman" w:hAnsi="Times New Roman"/>
          <w:sz w:val="24"/>
          <w:szCs w:val="24"/>
        </w:rPr>
        <w:t xml:space="preserve">; и есть – для </w:t>
      </w:r>
      <w:r>
        <w:rPr>
          <w:rFonts w:cs="Times New Roman" w:ascii="Times New Roman" w:hAnsi="Times New Roman"/>
          <w:b/>
          <w:sz w:val="24"/>
          <w:szCs w:val="24"/>
        </w:rPr>
        <w:t>верховой ез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их между собой, найти общие черты и различ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Физминутка для глаз (по тренажеру над доск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Задания по группам</w:t>
      </w:r>
      <w:r>
        <w:rPr>
          <w:rFonts w:cs="Times New Roman" w:ascii="Times New Roman" w:hAnsi="Times New Roman"/>
          <w:sz w:val="24"/>
          <w:szCs w:val="24"/>
        </w:rPr>
        <w:t>. Каждая из трех групп читают о лошади по разным источн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группе дается вопрос. На него они должны ответить после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уществление дифференцированного подхода к учащим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р. Какое значение имеет лошадь для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гр. Почему лошадь Пржевальского выходит на пастбище ноч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гр. Как использовалась лошадь в давние врем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учитель работает со слабыми учащими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Ответы на поставленные вопросы по груп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Домашне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Пословицы и поговорки о лошадях</w:t>
      </w:r>
      <w:r>
        <w:rPr>
          <w:rFonts w:cs="Times New Roman" w:ascii="Times New Roman" w:hAnsi="Times New Roman"/>
          <w:sz w:val="24"/>
          <w:szCs w:val="24"/>
        </w:rPr>
        <w:t xml:space="preserve"> (задание выполняли до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Как вы понимаете выра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ни коня кнутом, а гони овсом. На лошадь не плеть покупай, а ов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баке сзади подходи, а к лошади спереди. На худой лошади – поезжай в сторо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В школе проходит неделя борьбы с курение. Лошадь очень крупное и сильное животное. Организм человека намного слабее организма лошади. В медицине есть образное выраже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пля никотина – убивает лошадь.  </w:t>
      </w:r>
      <w:r>
        <w:rPr>
          <w:rFonts w:cs="Times New Roman" w:ascii="Times New Roman" w:hAnsi="Times New Roman"/>
          <w:sz w:val="24"/>
          <w:szCs w:val="24"/>
        </w:rPr>
        <w:t>Поэтому вашему растущему организму очень вредно табакокурение.  Необходимо заниматься спортом, закаляться, не курить, и  ваш растущий организм будет здоров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Итог ур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вы запомнили о лошадях и сможете рассказать своим товарищам и родственник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нтирование оцено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41:00Z</dcterms:created>
  <dc:creator>Пользователь</dc:creator>
  <dc:description/>
  <cp:keywords/>
  <dc:language>en-US</dc:language>
  <cp:lastModifiedBy>йцу</cp:lastModifiedBy>
  <dcterms:modified xsi:type="dcterms:W3CDTF">2012-02-12T14:52:00Z</dcterms:modified>
  <cp:revision>5</cp:revision>
  <dc:subject/>
  <dc:title/>
</cp:coreProperties>
</file>