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Экологическая тропа в дошкольном учреждении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ab/>
        <w:t xml:space="preserve">Известно, что экологизация развивающей среды является серьёзной базой для развития познавательных возможностей дошкольников. Поэтому в ДОУ было принято решение о создании условий для формирования у детей основ экологического сознания, элементов экологической культуры. 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ab/>
        <w:t>На первом этапе обследовали территорию детского сада, составили экологический паспорт, который позволил провести экологический и биологический анализ защищённости ДОУ.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ab/>
        <w:t>Следующим этапом стало изучение видового состава растений, животных, интересных участков, что подтолкнуло к созданию экологической тропы. Началась ежедневная, творческая работа по разработке карт-схем с нанесением маршрута, определению остановок, их оформлению. Экологическая тропа  (протяжённостью – 300 метров) заработала. Дети с удовольствием отправлялись в путешествие. Остановки: «Уголок леса», «Зелёная аптека», «Ягодник», «Парк аттракционов «Три медведя»», «Гнездовья птиц»  (всего 10 остановок) – любимое место пребывания детей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 w:val="false"/>
          <w:sz w:val="28"/>
          <w:szCs w:val="28"/>
        </w:rPr>
        <w:tab/>
        <w:t>Созданная экологическая тропа предоставила дошкольникам возможность почувствовать себя ответственными за сохранение природы. В  ДОУ был организован «Зелёный патруль». Юные любители природы регулярно обходят свои «владения», следят за порядком, в случае необходимости защищают растения  и животных от вредителей,  болезней, засухи, собирают семена лекарственных и садовых растений и затем высевают их.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ab/>
        <w:t>Воспитатели – первые помощники детей. Вместе с ребятами они составляют маршруты и планируют экскурсии, тематика которых различна: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лесные запахи;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растения-барометры;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цветочные часы;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  осторожно – жизнь!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живой компас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 w:val="false"/>
          <w:sz w:val="28"/>
          <w:szCs w:val="28"/>
        </w:rPr>
        <w:tab/>
        <w:t>В игре  дошкольники  учатся распознавать и применять лекарственные растения, понимать язык  природы.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ab/>
        <w:t>Наиболее любимые игры детьми: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тропою следопытов;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КВН на поляне;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b w:val="false"/>
          <w:sz w:val="28"/>
          <w:szCs w:val="28"/>
        </w:rPr>
        <w:t>- знатоки лекарственных растений.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ab/>
        <w:t>Стало традицией проводить экологические акции: «Берегите первоцветы-первые шаги весны!», «Маленький муравей -  житель большой планеты», «За здоровьем в лес», и.т.д.</w:t>
      </w:r>
    </w:p>
    <w:p>
      <w:pPr>
        <w:pStyle w:val="Normal"/>
        <w:spacing w:lineRule="auto" w:line="36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ab/>
        <w:t xml:space="preserve">Работа по экологической тропе многогранна и интересна. Она развивает живой, пытливый интерес ребят к удивительному миру Природы. </w:t>
      </w:r>
    </w:p>
    <w:p>
      <w:pPr>
        <w:pStyle w:val="Normal"/>
        <w:spacing w:lineRule="auto" w:line="360"/>
        <w:jc w:val="both"/>
        <w:rPr>
          <w:rFonts w:ascii="Georgia" w:hAnsi="Georgia" w:eastAsia="Georgia" w:cs="Georgia"/>
          <w:b w:val="false"/>
          <w:b w:val="false"/>
          <w:sz w:val="28"/>
          <w:szCs w:val="28"/>
        </w:rPr>
      </w:pPr>
      <w:r>
        <w:rPr>
          <w:rFonts w:eastAsia="Georgia" w:cs="Georgia" w:ascii="Georgia" w:hAnsi="Georgia"/>
          <w:b w:val="false"/>
          <w:sz w:val="28"/>
          <w:szCs w:val="28"/>
        </w:rPr>
        <w:t xml:space="preserve">  </w:t>
      </w:r>
    </w:p>
    <w:sectPr>
      <w:type w:val="nextPage"/>
      <w:pgSz w:w="11906" w:h="16838"/>
      <w:pgMar w:left="498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53:00Z</dcterms:created>
  <dc:creator>111</dc:creator>
  <dc:description/>
  <cp:keywords/>
  <dc:language>en-US</dc:language>
  <cp:lastModifiedBy>Home</cp:lastModifiedBy>
  <cp:lastPrinted>2007-02-15T09:00:00Z</cp:lastPrinted>
  <dcterms:modified xsi:type="dcterms:W3CDTF">2012-02-22T12:25:00Z</dcterms:modified>
  <cp:revision>8</cp:revision>
  <dc:subject/>
  <dc:title>        Экологическая тропа в дошкольном учреждении</dc:title>
</cp:coreProperties>
</file>