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6"/>
          <w:szCs w:val="36"/>
        </w:rPr>
        <w:t>УЧЕБНАЯ ПРОГРАММА</w:t>
      </w:r>
    </w:p>
    <w:p>
      <w:pPr>
        <w:pStyle w:val="Normal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акультативных занятий по трудовому обучению (обслуживающий труд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Кружевница» </w:t>
      </w:r>
    </w:p>
    <w:p>
      <w:pPr>
        <w:pStyle w:val="Normal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ля 5-8 классов</w:t>
      </w:r>
    </w:p>
    <w:p>
      <w:pPr>
        <w:pStyle w:val="Normal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щеобразовательных учреждений</w:t>
      </w:r>
    </w:p>
    <w:p>
      <w:pPr>
        <w:pStyle w:val="Normal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 белорусским и русским языками обучения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трудового обучения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й категории </w:t>
      </w:r>
    </w:p>
    <w:p>
      <w:pPr>
        <w:pStyle w:val="Style17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ГУО СШ№13 г. Могилёва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ева Наталья Леонидовна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трудового обучения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й категории 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О СШ№31 г. Могилёва</w:t>
      </w:r>
    </w:p>
    <w:p>
      <w:pPr>
        <w:pStyle w:val="Style17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олевич Наталья Николаевна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right="-14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right="-14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ind w:right="-149" w:hanging="0"/>
        <w:jc w:val="center"/>
        <w:rPr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программа факультативных занятий </w:t>
      </w:r>
      <w:r>
        <w:rPr>
          <w:rFonts w:cs="Times New Roman" w:ascii="Times New Roman" w:hAnsi="Times New Roman"/>
          <w:b/>
          <w:sz w:val="28"/>
          <w:szCs w:val="28"/>
        </w:rPr>
        <w:t>«Кружевница»</w:t>
      </w:r>
      <w:r>
        <w:rPr>
          <w:rFonts w:cs="Times New Roman" w:ascii="Times New Roman" w:hAnsi="Times New Roman"/>
          <w:sz w:val="28"/>
          <w:szCs w:val="28"/>
        </w:rPr>
        <w:t xml:space="preserve"> рассмотрена на заседании Президиума Научно-методического совета при Министерстве образования республики Беларусь по дошкольному, общему среднему и специальному образованию (30.06.2010, пр.№7) и рекомендована к использованию с соответствующим грифом.</w:t>
      </w:r>
    </w:p>
    <w:p>
      <w:pPr>
        <w:pStyle w:val="Normal"/>
        <w:spacing w:before="0" w:after="0"/>
        <w:ind w:right="-14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ind w:right="-14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ind w:right="-1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right="-1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й программой предусмотрен блок факультативных занятий по вязанию крючком «Кружевница» для 5-8 классов из расчёта 35 часов в год (1 ч. в неделю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изучения факультативного курса «Кружевница» является  формирование общетрудовых, общетехнических, а также специальных знаний и умений в области вязания крючком в процессе творческой деятельности учащихся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направлено на решение следующих задач:</w:t>
      </w:r>
    </w:p>
    <w:p>
      <w:pPr>
        <w:pStyle w:val="Style17"/>
        <w:numPr>
          <w:ilvl w:val="0"/>
          <w:numId w:val="19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влетворение познавательного интереса учащихся к прикладной творческой деятельности, содействие реализации творческих замыслов в области вязание крючком;</w:t>
      </w:r>
    </w:p>
    <w:p>
      <w:pPr>
        <w:pStyle w:val="Style17"/>
        <w:numPr>
          <w:ilvl w:val="0"/>
          <w:numId w:val="19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технических, интеллектуальных способностей, сенсорных, двигательных и манипуляционных навыков в процессе проектирования и изготовления разнообразных объектов труда;</w:t>
      </w:r>
    </w:p>
    <w:p>
      <w:pPr>
        <w:pStyle w:val="Style17"/>
        <w:numPr>
          <w:ilvl w:val="0"/>
          <w:numId w:val="19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коммуникативных компетенций, способностей самостоятельно и осознанно подходить к решению творческих задач и практических вопросов;</w:t>
      </w:r>
    </w:p>
    <w:p>
      <w:pPr>
        <w:pStyle w:val="Style17"/>
        <w:numPr>
          <w:ilvl w:val="0"/>
          <w:numId w:val="19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трудолюбия, дисциплинированности, ответственности.</w:t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мый курс предусматривает изучение нескольких содержательных блоков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 №1 предлагает изучение теоретического материала, направленного на формирование представлений о технологии вязания крючком как виде декоративно-прикладного искусств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и №2 и №3 направлены на формирование ряда технологических компетенций теоретического и практического план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компетен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волокнистого состава пряжи и её свойств, видов, назначен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условных обозначен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правил расчёта необходимого количества петель (столбиков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по конструированию и моделированию трикотажных издел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 по эксплуатации и уходу за трикотажными изделиями.</w:t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е компетенции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284" w:leader="none"/>
        </w:tabs>
        <w:ind w:left="1287" w:hanging="12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составления и чтения инструкций  и маршрутных кар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вязывания цепочки из воздушных петель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и составление  схем вязания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ание тесьмы, мерного и краевого круже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язание линейного полотн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язание по кругу, объемного вязания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ание из центра, вывязывания углов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ейное вязани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 №4 предлагает формирование умений творческой реализации приобретенных компетенци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иды занятий носят в основном практический характер (до 90% учебного времени) и ориентированы на отработку основных приёмов вязания крючком, а затем на выполнение утилитарных изделий для украшения интерьера, быта, а также предметов гардероб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 примерный перечень изделий, предполагающий повышение сложности практических заданий по мере приобретения учащимися навыков работ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бучения учащиеся смогут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едовать правилам</w:t>
      </w:r>
      <w:r>
        <w:rPr>
          <w:rFonts w:cs="Times New Roman" w:ascii="Times New Roman" w:hAnsi="Times New Roman"/>
          <w:sz w:val="28"/>
          <w:szCs w:val="28"/>
        </w:rPr>
        <w:t xml:space="preserve"> безопасной работы, рациональной организации рабочего места, трудовой и технологической дисциплины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меть представление:</w:t>
      </w:r>
      <w:r>
        <w:rPr>
          <w:rFonts w:cs="Times New Roman" w:ascii="Times New Roman" w:hAnsi="Times New Roman"/>
          <w:sz w:val="28"/>
          <w:szCs w:val="28"/>
        </w:rPr>
        <w:t xml:space="preserve"> о технологии вязания крючком изделий различной формы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спознавать:</w:t>
      </w:r>
      <w:r>
        <w:rPr>
          <w:rFonts w:cs="Times New Roman" w:ascii="Times New Roman" w:hAnsi="Times New Roman"/>
          <w:sz w:val="28"/>
          <w:szCs w:val="28"/>
        </w:rPr>
        <w:t xml:space="preserve"> виды и свойства используемых материалов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личать:</w:t>
      </w:r>
      <w:r>
        <w:rPr>
          <w:rFonts w:cs="Times New Roman" w:ascii="Times New Roman" w:hAnsi="Times New Roman"/>
          <w:sz w:val="28"/>
          <w:szCs w:val="28"/>
        </w:rPr>
        <w:t xml:space="preserve"> виды и способы вязания, основные элементы вязания крючком, способы соединения вязаных элементов и деталей между собой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итать и понимать</w:t>
      </w:r>
      <w:r>
        <w:rPr>
          <w:rFonts w:cs="Times New Roman" w:ascii="Times New Roman" w:hAnsi="Times New Roman"/>
          <w:sz w:val="28"/>
          <w:szCs w:val="28"/>
        </w:rPr>
        <w:t xml:space="preserve"> эскизы, чертежи, схемы, технологические карты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рабатывать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ую последовательность изготовления деталей и сборки изделия, критерии оценки качества работы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существлять</w:t>
      </w:r>
      <w:r>
        <w:rPr>
          <w:rFonts w:cs="Times New Roman" w:ascii="Times New Roman" w:hAnsi="Times New Roman"/>
          <w:sz w:val="28"/>
          <w:szCs w:val="28"/>
        </w:rPr>
        <w:t xml:space="preserve"> выбор материалов и инструментов в соответствии с назначением изделия; изготавливать изделия по образцу, эскизу, технологической карте, собственному замысл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анного курса создаёт благоприятные условия для интеллектуального и духовного развития личности ребёнка, социально-культурного и профессионального самоопределения, развития познавательной активности и творческой самореализации учащих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567"/>
        <w:gridCol w:w="567"/>
        <w:gridCol w:w="709"/>
        <w:gridCol w:w="596"/>
      </w:tblGrid>
      <w:tr>
        <w:trPr>
          <w:trHeight w:val="2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ое вязание крючк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по кругу законченными ряд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объёмных издел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из центра круглых плоских мотив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квадратных мотивов из центр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цветочных мотивов, «вписанных» в квадра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краевого круж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кружева в филейной техник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мелких изделий в технике филейного вяз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плечевого изделия без рукав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творчески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мерный тематический пла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 xml:space="preserve"> класс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65"/>
        <w:gridCol w:w="1458"/>
      </w:tblGrid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ind w:left="-142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  часов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ое заняти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ое вязание крючк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линейного вяза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е тесьмы из столбиков, столбиков с накидом по готовой схе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хем, условные обознач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мерного кружева. Расчёт длины кружевной полос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ВТО кружевных издели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ка мерным кружевом текстильного издел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язание по кругу законченными рядам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аршрутной карты. Расчёт количества воздушных петель и размеров издел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по кругу законченными ряд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ирование края изделия (приёмы – пико, фестон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готового изделия. Изготовление кист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я вязания объёмных изделий. Изготовление игруше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из центра по спирал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прибавления и убавления столбиков. Вязание деталей изделия (туловище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вязания с использованием пряжи двух цветов. Вязание голов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язание мелких деталей (уши, щёки, язык, лапы, хвост)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и оформление игрушки. Изготовление помпон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ка детских работ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5</w:t>
            </w:r>
          </w:p>
        </w:tc>
      </w:tr>
    </w:tbl>
    <w:p>
      <w:pPr>
        <w:pStyle w:val="Style17"/>
        <w:ind w:firstLine="567"/>
        <w:jc w:val="center"/>
        <w:rPr>
          <w:b/>
          <w:b/>
        </w:rPr>
      </w:pPr>
      <w:r>
        <w:rPr>
          <w:rFonts w:cs="Calibri;Century Gothic"/>
          <w:b/>
          <w:sz w:val="28"/>
          <w:szCs w:val="28"/>
        </w:rPr>
        <w:t xml:space="preserve">                             </w:t>
      </w:r>
      <w:r>
        <w:br w:type="page"/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ое занятие (1ч.)</w:t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й распорядок, общие правила безопасного поведения, производственной санитарии и личной гигиены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сведения из истории возникновения вяза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материалах, инструментах,  приспособлениях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рганизации рабочего места вязальщицы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вязания крючком, спицами. Отличия трикотажа, выполненного в технике вязания крючком, спицами, машинного.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абораторно – практическая 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ние трикотажа связанного крючком, спицами, на вязальной машине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нейное вязание крючком (13 ч.)</w:t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волокнистом составе пряжи и её эксплуатационных свойствах. Подбор номера крючка в зависимости от толщины пряжи. Понятие о маршрутной карте и инструкц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элементы вязания крючком. Условные обозначения  и простейшие схемы. Приёмы формирования первой петли, вязания цепочки из воздушных петель.  Расчёт необходимого количества воздушных петель и столбик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вязания линейного полотна. Приёмы вязания полустолбиков, столбиков без накида, «петли для подъёма».  Приёмы вязания столбиков с накидом. Технология вязания  мерного кружева по схеме, понятие о раппорте. Технология декорирования мерным кружевом изделий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влажно-тепловой обработки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качества работы. Правила безопасной работ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абораторная работа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волокнистого состава пряжи (натуральная, химическая, смешанная)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12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еречня условных графических обозначений различных элементов и приёмов вязания (воздушная петля, цепочка из воздушных петель, столбик без накида, столбик с накидом,  петли для подъема и др.);</w:t>
      </w:r>
    </w:p>
    <w:p>
      <w:pPr>
        <w:pStyle w:val="Style17"/>
        <w:numPr>
          <w:ilvl w:val="0"/>
          <w:numId w:val="12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ание цепочек воздушных петель из пряжи различных цветов и толщины крючками разных номеров; </w:t>
      </w:r>
    </w:p>
    <w:p>
      <w:pPr>
        <w:pStyle w:val="Style17"/>
        <w:numPr>
          <w:ilvl w:val="0"/>
          <w:numId w:val="12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ание тесьмы из столиков без накида, столбиков с одним накидом;  </w:t>
      </w:r>
    </w:p>
    <w:p>
      <w:pPr>
        <w:pStyle w:val="Style17"/>
        <w:numPr>
          <w:ilvl w:val="0"/>
          <w:numId w:val="12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 составление несложных схем для вязания крючком;</w:t>
      </w:r>
    </w:p>
    <w:p>
      <w:pPr>
        <w:pStyle w:val="Style17"/>
        <w:numPr>
          <w:ilvl w:val="0"/>
          <w:numId w:val="12"/>
        </w:numPr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язание мерного кружева заданной длины по схеме с использованием фестонов, пико, применение полустолбиков при вязании кружев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мерный перечень изделий: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целярский набор (коробочки), декорированный тесьм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воздушных цепочек, столбиков и столбиков с накид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тенце (дорожка), декорированное мерным кружев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язание изделий по кругу законченными рядами (8 ч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ы вязания по кругу. Ассортимент изделий. Способ вязания изделия по кругу законченными рядами из цепочки воздушных петель. Понятие «линейная цепочка»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 необходимого количества воздушных петель и столбиков. Технология вывязывания издел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ы декорирования готового изделия. Технология изготовления кистей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шрутная карта на изготовление конкретного изделия.  Контроль качество издели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аботы:</w:t>
      </w:r>
    </w:p>
    <w:p>
      <w:pPr>
        <w:pStyle w:val="Style17"/>
        <w:numPr>
          <w:ilvl w:val="0"/>
          <w:numId w:val="9"/>
        </w:numPr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эскиза изделия и составление маршрутной карты;</w:t>
      </w:r>
    </w:p>
    <w:p>
      <w:pPr>
        <w:pStyle w:val="Style17"/>
        <w:numPr>
          <w:ilvl w:val="0"/>
          <w:numId w:val="9"/>
        </w:numPr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размеров изделия; </w:t>
      </w:r>
    </w:p>
    <w:p>
      <w:pPr>
        <w:pStyle w:val="Style17"/>
        <w:numPr>
          <w:ilvl w:val="0"/>
          <w:numId w:val="9"/>
        </w:numPr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 необходимого количества воздушных петель и столбиков; </w:t>
      </w:r>
    </w:p>
    <w:p>
      <w:pPr>
        <w:pStyle w:val="Style17"/>
        <w:numPr>
          <w:ilvl w:val="0"/>
          <w:numId w:val="9"/>
        </w:numPr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язывание изделия по расчётным данным; </w:t>
      </w:r>
    </w:p>
    <w:p>
      <w:pPr>
        <w:pStyle w:val="Style17"/>
        <w:numPr>
          <w:ilvl w:val="0"/>
          <w:numId w:val="9"/>
        </w:numPr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ка и декорирование изделия, изготовление кистей и помпонов из пряж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ный перечень изделий: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тляр для очков, мобильного телефона, мешоч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ля мелоче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вязания из центра (10 ч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вязания объёмных изделий. Технология вязания из центра по спирал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ы убавления и прибавления столбиков и столбиков с накидом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нструкци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хнология сборки деталей готового изделия. Виды наполнителей для придания формы объёмным изделиям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1"/>
        </w:numPr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эскиза готового изделия; </w:t>
      </w:r>
    </w:p>
    <w:p>
      <w:pPr>
        <w:pStyle w:val="Style17"/>
        <w:numPr>
          <w:ilvl w:val="0"/>
          <w:numId w:val="1"/>
        </w:numPr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приёма вязания из центра; </w:t>
      </w:r>
    </w:p>
    <w:p>
      <w:pPr>
        <w:pStyle w:val="Style17"/>
        <w:numPr>
          <w:ilvl w:val="0"/>
          <w:numId w:val="1"/>
        </w:numPr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 и декорирование изделия;</w:t>
      </w:r>
    </w:p>
    <w:p>
      <w:pPr>
        <w:pStyle w:val="Style17"/>
        <w:numPr>
          <w:ilvl w:val="0"/>
          <w:numId w:val="1"/>
        </w:numPr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краткой инструкции по изготовлению, уходу и эксплуатации изделия.</w:t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мерный перечень изделий: </w:t>
      </w:r>
      <w:r>
        <w:rPr>
          <w:rFonts w:cs="Times New Roman" w:ascii="Times New Roman" w:hAnsi="Times New Roman"/>
          <w:sz w:val="28"/>
          <w:szCs w:val="28"/>
        </w:rPr>
        <w:t>Объёмные вязаные игрушки из нескольких деталей (с наполнителем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авка детских работ (1 ч.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выставки. Формы организации. Художественный салон, ярмарка, беспроигрышная лотерея, благотворительная акция и др.</w:t>
      </w:r>
      <w:r>
        <w:br w:type="page"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тематический пла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/>
        <w:t xml:space="preserve"> класс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65"/>
        <w:gridCol w:w="1458"/>
      </w:tblGrid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ind w:left="-142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  часов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ое заняти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я вязания мелких объёмных издел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из центра по спирал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ирование изделий. Изготовление помпонов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язание из центра «в кольцо» круглых плоских мотив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плоских мотивов из центра. Чтение схем, условные обознач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ажурных мотивов по готовой схеме (столбики с несколькими накидами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ажурных мотивов по готовой схеме («пышные» столбики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ирование цветочными мотивами новой одеж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нескольких ажурных мотив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салфетки с «волнообразным» кра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салфетки с «лучеобразным» кра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 кружевных издели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язание квадратных мотивов из цент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аршрутной карты. Чтение сх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плотного квадрата по схем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обвязывания изделия кружев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ажурного квадрата по схе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края готового изделия фестон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соединения квадратов между соб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нтерьерного изделия на основе ажурных и плотных квадра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ирование изделия бахром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ка – презентация детских работ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5</w:t>
            </w:r>
          </w:p>
        </w:tc>
      </w:tr>
    </w:tbl>
    <w:p>
      <w:pPr>
        <w:pStyle w:val="Style17"/>
        <w:ind w:firstLine="567"/>
        <w:jc w:val="center"/>
        <w:rPr>
          <w:b/>
          <w:b/>
        </w:rPr>
      </w:pPr>
      <w:r>
        <w:rPr>
          <w:rFonts w:cs="Calibri;Century Gothic"/>
          <w:b/>
          <w:sz w:val="28"/>
          <w:szCs w:val="28"/>
        </w:rPr>
        <w:t xml:space="preserve">                             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водное занятие (1 ч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й распорядок, общие правила безопасного поведения, производственной санитарии и личной гигиены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ановлении и развитии ремесла в Европейских странах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современных видах пряжи и достижениях науки и техники в производстве трикотажа.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 вязания мелких объёмных изделий</w:t>
      </w:r>
      <w:r>
        <w:rPr>
          <w:rFonts w:cs="Times New Roman" w:ascii="Times New Roman" w:hAnsi="Times New Roman"/>
          <w:sz w:val="28"/>
          <w:szCs w:val="28"/>
        </w:rPr>
        <w:t xml:space="preserve"> (3 ч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вязания объемных изделий из центра по спирали.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вязания небольших объёмных изделий без прибавления и с прибавлением количества столбик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е приёмы декорирования трикотаж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0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ание объёмных изделий с  использованием различных  технологических приёмов; </w:t>
      </w:r>
    </w:p>
    <w:p>
      <w:pPr>
        <w:pStyle w:val="Style17"/>
        <w:numPr>
          <w:ilvl w:val="0"/>
          <w:numId w:val="10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ирование объемных изделий, изготовление помпон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перечень издел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жи пальчикового кукольного театр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2"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Вязание из центра круглых плоских мотивов</w:t>
      </w:r>
      <w:r>
        <w:rPr>
          <w:rFonts w:cs="Times New Roman" w:ascii="Times New Roman" w:hAnsi="Times New Roman"/>
          <w:sz w:val="28"/>
          <w:szCs w:val="28"/>
        </w:rPr>
        <w:t xml:space="preserve"> (16 ч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перечня условных обозначений. Чтение схе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маршрутных карт и инструкци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вязания плоских круглых мотивов по схемам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соединения нескольких круглых мотив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отделки края  готового изделия.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язания фестонов, столбиков с несколькими накидами, пышного столб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ВТО, правила ухода и хранения изделий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аботы:</w:t>
      </w:r>
    </w:p>
    <w:p>
      <w:pPr>
        <w:pStyle w:val="Style17"/>
        <w:numPr>
          <w:ilvl w:val="0"/>
          <w:numId w:val="2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и чтение простейших схем образцов вязок;  </w:t>
      </w:r>
    </w:p>
    <w:p>
      <w:pPr>
        <w:pStyle w:val="Style17"/>
        <w:numPr>
          <w:ilvl w:val="0"/>
          <w:numId w:val="2"/>
        </w:numPr>
        <w:ind w:left="85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маршрутных карт, инструкционных карт; </w:t>
      </w:r>
    </w:p>
    <w:p>
      <w:pPr>
        <w:pStyle w:val="Style17"/>
        <w:numPr>
          <w:ilvl w:val="0"/>
          <w:numId w:val="2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ание небольших круглых мотивов по заданной схеме; </w:t>
      </w:r>
    </w:p>
    <w:p>
      <w:pPr>
        <w:pStyle w:val="Style17"/>
        <w:numPr>
          <w:ilvl w:val="0"/>
          <w:numId w:val="2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ание столбиков с различным количеством накидов; </w:t>
      </w:r>
    </w:p>
    <w:p>
      <w:pPr>
        <w:pStyle w:val="Style17"/>
        <w:numPr>
          <w:ilvl w:val="0"/>
          <w:numId w:val="2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ание пышного столбика; </w:t>
      </w:r>
    </w:p>
    <w:p>
      <w:pPr>
        <w:pStyle w:val="Style17"/>
        <w:numPr>
          <w:ilvl w:val="0"/>
          <w:numId w:val="2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ие изделий из круглых мотивов; </w:t>
      </w:r>
    </w:p>
    <w:p>
      <w:pPr>
        <w:pStyle w:val="Style17"/>
        <w:numPr>
          <w:ilvl w:val="0"/>
          <w:numId w:val="2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ание ажурных салфеток по несложным схемам; </w:t>
      </w:r>
    </w:p>
    <w:p>
      <w:pPr>
        <w:pStyle w:val="Style17"/>
        <w:numPr>
          <w:ilvl w:val="0"/>
          <w:numId w:val="2"/>
        </w:numPr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орирование готовых изделий круглыми мотивами;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перечень издел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очные мотивы, декор детской одежды, головных уборов, сумок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фетки «Мини», «Ромашка», «Рождественская звезда» и т.д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очки, ажурные салфетки (из нескольких  мелких мотивов).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Вязание квадратных мотивов из центра</w:t>
      </w:r>
      <w:r>
        <w:rPr>
          <w:rFonts w:cs="Times New Roman" w:ascii="Times New Roman" w:hAnsi="Times New Roman"/>
          <w:sz w:val="28"/>
          <w:szCs w:val="28"/>
        </w:rPr>
        <w:t xml:space="preserve"> (14 ч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вязания плотного квадрата из центра по схеме.  Технология вязания  ажурного квадрата по схеме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вязания плоских мотивов с использованием  пряжи разных цвет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отделки края квадратов (фестоны, пико, бахрома, кисти)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соединения квадратов (крючком столбиками, иглой швом «через край»)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ы использования изделий из трикотажа в одежде и в интерьере. Контроль качества издели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 схем вязания квадратов крючком от центра; </w:t>
      </w:r>
    </w:p>
    <w:p>
      <w:pPr>
        <w:pStyle w:val="Style17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ание плотных квадратов по схеме; </w:t>
      </w:r>
    </w:p>
    <w:p>
      <w:pPr>
        <w:pStyle w:val="Style17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язание ажурных квадратов по схеме; </w:t>
      </w:r>
    </w:p>
    <w:p>
      <w:pPr>
        <w:pStyle w:val="Style17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единение ажурных квадратов в изделие; </w:t>
      </w:r>
    </w:p>
    <w:p>
      <w:pPr>
        <w:pStyle w:val="Style17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края изделия различными способами; </w:t>
      </w:r>
    </w:p>
    <w:p>
      <w:pPr>
        <w:pStyle w:val="Style17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зделий для интерьера с использованием пряжи различных цветов, различной толщины; </w:t>
      </w:r>
    </w:p>
    <w:p>
      <w:pPr>
        <w:pStyle w:val="Style17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 готовых изделий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перечень изделий</w:t>
      </w:r>
      <w:r>
        <w:rPr>
          <w:rFonts w:cs="Times New Roman" w:ascii="Times New Roman" w:hAnsi="Times New Roman"/>
          <w:sz w:val="28"/>
          <w:szCs w:val="28"/>
        </w:rPr>
        <w:t>. Прихватки, пояса, панно, сумки, тапочки и др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авка–презентация детских работ (1 ч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выставки. Подготовка и проведение презентации. Формы организации. Художественный салон, ярмарка, беспроигрышная лотерея, благотворительная акция и др.</w:t>
      </w:r>
      <w:r>
        <w:br w:type="page"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тематический пла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/>
        <w:t xml:space="preserve"> класс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65"/>
        <w:gridCol w:w="1458"/>
      </w:tblGrid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ind w:left="-142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  часов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ое заняти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я вязания цветочных мотивов «вписанных» в квадра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вязания из центра цветочного мотива вписанного в квадр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язывание отлетных элементов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я вязания краевого кружев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краевого кружева. Чтение схем, условные обознач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формирования «нулевого» ряда на канв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формирования «нулевого» ряда на бязи, льне, сукне, кож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ирование краевым кружевом готового издел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язание кружева по схеме. ВТО кружевных издели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язание кружева в филейной техник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филейных сеток и приёмы их вяза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филейной сетки заданной длин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прошвы с геометрическим узор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декоративного («зубчатого») кра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ы убавления и прибавления количества ячеек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ирование изделия прошвой, подзор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 кружевных издели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язание головных уборов и шарфов в технике филейного вяз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шарфа. Определение размеров издел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«рабочих» единиц. Вязание шарф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ы декорирования поперечных концов изделия круглыми, квадратными мотивами, бахромо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шапочки «сверху из центра». Расчёт «рабочих» единиц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ирование изделия. Правила ухода и хранения издел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ка – презентация детских работ (дефиле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5</w:t>
            </w:r>
          </w:p>
        </w:tc>
      </w:tr>
    </w:tbl>
    <w:p>
      <w:pPr>
        <w:pStyle w:val="Style17"/>
        <w:ind w:firstLine="567"/>
        <w:jc w:val="center"/>
        <w:rPr>
          <w:b/>
          <w:b/>
        </w:rPr>
      </w:pPr>
      <w:r>
        <w:rPr>
          <w:rFonts w:cs="Calibri;Century Gothic"/>
          <w:b/>
          <w:sz w:val="28"/>
          <w:szCs w:val="28"/>
        </w:rPr>
        <w:t xml:space="preserve">                           </w:t>
      </w:r>
      <w:r>
        <w:br w:type="page"/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водное занятие (1 ч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й распорядок, общие правила безопасного поведения, производственной санитарии и личной гигиены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развитии ремесла на территории  Беларуси (основные приёмы, мотивы, традиции применение вязания в различных «строях»)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вязания цветочных мотивов </w:t>
      </w:r>
    </w:p>
    <w:p>
      <w:pPr>
        <w:pStyle w:val="Style17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писанных» в квадрат (3ч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вязания. Виды используемых петел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я вязания цветочных и квадратных мотивов из центра по схеме, с последующим  вывязыванием «отлетных» элемент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абот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8"/>
        </w:numPr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борка и анализ схем цветочных и квадратных мотивов; </w:t>
      </w:r>
    </w:p>
    <w:p>
      <w:pPr>
        <w:pStyle w:val="Style17"/>
        <w:numPr>
          <w:ilvl w:val="0"/>
          <w:numId w:val="8"/>
        </w:numPr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язание цветочных квадратных мотивов; </w:t>
      </w:r>
    </w:p>
    <w:p>
      <w:pPr>
        <w:pStyle w:val="Style17"/>
        <w:numPr>
          <w:ilvl w:val="0"/>
          <w:numId w:val="8"/>
        </w:numPr>
        <w:ind w:left="709" w:hanging="2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язание на готовых мотивах «отлетных» деталей (лепестков-фестонов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перечень изделий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ные мотивы с «цветочным» центром для декора изделий, прихватки, игольницы и т.д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92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Технология вязания краевого кружева (8 ч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язания краевого кружева. Технологические и декоративные возможности техники. Технология формирования «нулевого» ряда. Особенности формирования «нулевого» ряда на изделиях из различных материалов. Расчёт количества раппортов. Особенности вывязывания угл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ёмы ВТО. Правила безопасного поведе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атериала для изделия; </w:t>
      </w:r>
    </w:p>
    <w:p>
      <w:pPr>
        <w:pStyle w:val="Style17"/>
        <w:numPr>
          <w:ilvl w:val="0"/>
          <w:numId w:val="5"/>
        </w:numPr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«нулевого» ряда; </w:t>
      </w:r>
    </w:p>
    <w:p>
      <w:pPr>
        <w:pStyle w:val="Style17"/>
        <w:numPr>
          <w:ilvl w:val="0"/>
          <w:numId w:val="5"/>
        </w:numPr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ание краевого кружева на образцах из различных материалов (ткани различной плотности и переплетения, кожа); </w:t>
      </w:r>
    </w:p>
    <w:p>
      <w:pPr>
        <w:pStyle w:val="Style17"/>
        <w:numPr>
          <w:ilvl w:val="0"/>
          <w:numId w:val="5"/>
        </w:numPr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ный перечень изделий</w:t>
      </w:r>
      <w:r>
        <w:rPr>
          <w:rFonts w:cs="Times New Roman" w:ascii="Times New Roman" w:hAnsi="Times New Roman"/>
          <w:sz w:val="28"/>
          <w:szCs w:val="28"/>
        </w:rPr>
        <w:t>. Салфетки из канвы, носовой платок из бязи, салфетка изо льна, подставка из сукна или флока, ключница из кожи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28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Вязание кружева в филейной техник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9ч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ортимент изделий. Основные элементы филейного кружева. Виды и технология вязания различных сеток. Условные обозначения, особенности схем. Основные приёмы филейного вязания. Технология вывязывания геометрических узоров способом филейного вязания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прошва», «подзор». Технология вывязывания декоративного «зубчатого» края подзора. Приёмы убавления и прибавления количества ячеек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формления текстиля прошвами и подзора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ейное вязание в дизайне текстильных изделий различного назначения. Правила ВТ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аботы:</w:t>
      </w:r>
    </w:p>
    <w:p>
      <w:pPr>
        <w:pStyle w:val="Style17"/>
        <w:numPr>
          <w:ilvl w:val="0"/>
          <w:numId w:val="7"/>
        </w:numPr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язывание филейной сетки; </w:t>
      </w:r>
    </w:p>
    <w:p>
      <w:pPr>
        <w:pStyle w:val="Style17"/>
        <w:numPr>
          <w:ilvl w:val="0"/>
          <w:numId w:val="7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схемы для прошвы; </w:t>
      </w:r>
    </w:p>
    <w:p>
      <w:pPr>
        <w:pStyle w:val="Style17"/>
        <w:numPr>
          <w:ilvl w:val="0"/>
          <w:numId w:val="7"/>
        </w:numPr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ание прошвы с геометрическим узором; </w:t>
      </w:r>
    </w:p>
    <w:p>
      <w:pPr>
        <w:pStyle w:val="Style17"/>
        <w:numPr>
          <w:ilvl w:val="0"/>
          <w:numId w:val="7"/>
        </w:numPr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ание подзора заданной длины; </w:t>
      </w:r>
    </w:p>
    <w:p>
      <w:pPr>
        <w:pStyle w:val="Style17"/>
        <w:numPr>
          <w:ilvl w:val="0"/>
          <w:numId w:val="7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маршрутной карты по оформлению филейным кружевом текстильного изделия; </w:t>
      </w:r>
    </w:p>
    <w:p>
      <w:pPr>
        <w:pStyle w:val="Style17"/>
        <w:numPr>
          <w:ilvl w:val="0"/>
          <w:numId w:val="7"/>
        </w:numPr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 филейным кружевом текстильного изделия; </w:t>
      </w:r>
    </w:p>
    <w:p>
      <w:pPr>
        <w:pStyle w:val="Style17"/>
        <w:numPr>
          <w:ilvl w:val="0"/>
          <w:numId w:val="7"/>
        </w:numPr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 издел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перечень издел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оративное полотенце, набор салфеток, нарядный передник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560" w:leader="none"/>
          <w:tab w:val="left" w:pos="1701" w:leader="none"/>
          <w:tab w:val="left" w:pos="1843" w:leader="none"/>
        </w:tabs>
        <w:ind w:left="0" w:firstLine="1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язание мелких изделий и шарфов</w:t>
      </w:r>
    </w:p>
    <w:p>
      <w:pPr>
        <w:pStyle w:val="Style17"/>
        <w:tabs>
          <w:tab w:val="clear" w:pos="708"/>
          <w:tab w:val="left" w:pos="1560" w:leader="none"/>
          <w:tab w:val="left" w:pos="1701" w:leader="none"/>
          <w:tab w:val="left" w:pos="1843" w:leader="none"/>
        </w:tabs>
        <w:ind w:firstLine="1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технике филейного вяза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3 ч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вязания шарфов в филейной технике. Определение размеров изделия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 «рабочих» единиц. Способы расчёта количества воздушных петель, цепочек, столбиков с накидом. Вязание шарфа. Приёмы декорирования поперечных концов изделия круглыми, квадратными мотивами, бахромой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язания шапочек. Способы вязания. Приёмы «убавления»  и «прибавления» в филейном вязан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ы декорирования готовых изделий. ВТО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ухода и хранения трикотажных изделий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аботы:</w:t>
      </w:r>
    </w:p>
    <w:p>
      <w:pPr>
        <w:pStyle w:val="Style17"/>
        <w:numPr>
          <w:ilvl w:val="0"/>
          <w:numId w:val="13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эскиза в цвете;</w:t>
      </w:r>
    </w:p>
    <w:p>
      <w:pPr>
        <w:pStyle w:val="Style17"/>
        <w:numPr>
          <w:ilvl w:val="0"/>
          <w:numId w:val="13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ание расчётных образцов с различными сетками; </w:t>
      </w:r>
    </w:p>
    <w:p>
      <w:pPr>
        <w:pStyle w:val="Style17"/>
        <w:numPr>
          <w:ilvl w:val="0"/>
          <w:numId w:val="13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 количества петель и столбиков для шарфа; </w:t>
      </w:r>
    </w:p>
    <w:p>
      <w:pPr>
        <w:pStyle w:val="Style17"/>
        <w:numPr>
          <w:ilvl w:val="0"/>
          <w:numId w:val="13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язание шарфа;  </w:t>
      </w:r>
    </w:p>
    <w:p>
      <w:pPr>
        <w:pStyle w:val="Style17"/>
        <w:numPr>
          <w:ilvl w:val="0"/>
          <w:numId w:val="13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ание шапочки («из центра» или «от края»);  </w:t>
      </w:r>
    </w:p>
    <w:p>
      <w:pPr>
        <w:pStyle w:val="Style17"/>
        <w:numPr>
          <w:ilvl w:val="0"/>
          <w:numId w:val="13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орирование готовых изделий квадратными мотивами, бахромо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перечень издел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рфы, шапочки, палантины, косынки, шали и др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28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Выставка – презентация детских работ (1 ч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презентации. Формы организации. Художественный салон, показ-дефиле, благотворительная акция и др.</w:t>
      </w:r>
      <w:r>
        <w:br w:type="page"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тематический пла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/>
        <w:t xml:space="preserve"> класс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65"/>
        <w:gridCol w:w="1458"/>
      </w:tblGrid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ind w:left="-142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  часов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ое заняти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а технологической документа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изделия. Эскиз изделия. Снятие мер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чертежа и выкройки издел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расчётного образца. Расчёт количества петель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язание спинки издел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вязания «нулевого» ряда издел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полотна до пройм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ройм. Технология вязания пройм. Приёмы «убавления» вяз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вязания «ростка». Приёмы вязания скоса плеч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овка размера детали по выкройк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язание полочки издел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вязания «нулевого» ряда издел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полотна до пройм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язания пройм. Приёмы «убавления» вяз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ывязывания горловины (квадратной, овальной конфигурации). Приёмы вязания скоса плеч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размера детали по выкройке. ВТ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борка, декорирование, отделка готового издел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сборки трикотажного изделия (косыми стежками, столбиками, строчкой «зигзаг»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оведения примерок, устранение недочё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обработки пройм и горлови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декоративных элемен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декорирования изделия по линии низа квадратными или круглыми мотив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 трикотажных изделий. Контроль качества издел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ка – презентация детских работ (дефиле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5</w:t>
            </w:r>
          </w:p>
        </w:tc>
      </w:tr>
    </w:tbl>
    <w:p>
      <w:pPr>
        <w:pStyle w:val="Style17"/>
        <w:ind w:firstLine="567"/>
        <w:jc w:val="center"/>
        <w:rPr>
          <w:b/>
          <w:b/>
        </w:rPr>
      </w:pPr>
      <w:r>
        <w:rPr>
          <w:rFonts w:cs="Calibri;Century Gothic"/>
          <w:b/>
          <w:sz w:val="28"/>
          <w:szCs w:val="28"/>
        </w:rPr>
        <w:t xml:space="preserve">                             </w:t>
      </w:r>
      <w:r>
        <w:br w:type="page"/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7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водное занятие (1 ч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й распорядок, общие правила безопасного поведения, производственной санитарии и личной гигиены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котаж и тенденции мировой моды. Место трикотажных изделий в гардеробе современного человека. Понятия «стиль», «цветовая гамма», «силуэт»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мини – портфолио  «Я - кружевница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7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ка технологической документаци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4 ч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фигур. Правила снятия необходимых мерок, правила их запис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одели, оформление эскиза, выбор техники вязания. Составление маршрутной карты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ы выполнения простейшего чертежа. Расчёт необходимого количества «рабочих единиц» для вязания изделия. Основные детали плечевого изделия и их элемент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безопасной работ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фическая рабо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формление эскиза в цвете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полнение простейшего чертеж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готовление выкройк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нятие мерок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язание расчетного образца, расчёт количества «рабочих единиц»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дбор инструментов и материал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7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язание спинки издел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0 ч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ы вязания нижнего края детали. Технология вязания изделия до проймы. Приёмы вывязывания проймы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вывязывания горловины спинки, скоса плеча. Приёмы работы с двумя клубками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ёмы формования готовой детали по выкройке (влажно – тепловая обработка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Вязание спинки изделия. Окончательная обработка детал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7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язание полочки издел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1 ч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ы вязания нижнего края детали. Технология вязания полочки до проймы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ы вывязывания проймы и горловины. Оформление скоса плеча.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ём формирования готовой детали по выкройк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язание полочки изделия. Окончательная обработка детал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7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борка, декорирование, отделка готового изделия</w:t>
      </w:r>
      <w:r>
        <w:rPr>
          <w:rFonts w:cs="Times New Roman" w:ascii="Times New Roman" w:hAnsi="Times New Roman"/>
          <w:sz w:val="28"/>
          <w:szCs w:val="28"/>
        </w:rPr>
        <w:t xml:space="preserve"> (8 ч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изделия к примерке. Приёмы проведения примерки и устранения недочёт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борки трикотажного изделия (косыми стежками, столбиками, строчкой «зигзаг»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декорирования изделия круглыми или квадратными мотивами по линии низ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ы обработки пройм и горловины («пико», «рачий шаг», «фестоны»)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 влажно – тепловой обработки, эксплуатации и хранения трикотажных изделий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1"/>
        </w:numPr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ка деталей полоски и спинки;</w:t>
      </w:r>
    </w:p>
    <w:p>
      <w:pPr>
        <w:pStyle w:val="Style17"/>
        <w:numPr>
          <w:ilvl w:val="0"/>
          <w:numId w:val="11"/>
        </w:numPr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ка изделия, устранение недочётов; </w:t>
      </w:r>
    </w:p>
    <w:p>
      <w:pPr>
        <w:pStyle w:val="Style17"/>
        <w:numPr>
          <w:ilvl w:val="0"/>
          <w:numId w:val="11"/>
        </w:numPr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язывание декоративных мотивов по схеме; </w:t>
      </w:r>
    </w:p>
    <w:p>
      <w:pPr>
        <w:pStyle w:val="Style17"/>
        <w:numPr>
          <w:ilvl w:val="0"/>
          <w:numId w:val="11"/>
        </w:numPr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орирование изделия по линии низа; </w:t>
      </w:r>
    </w:p>
    <w:p>
      <w:pPr>
        <w:pStyle w:val="Style17"/>
        <w:numPr>
          <w:ilvl w:val="0"/>
          <w:numId w:val="11"/>
        </w:numPr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а пройм и горловины; </w:t>
      </w:r>
    </w:p>
    <w:p>
      <w:pPr>
        <w:pStyle w:val="Style17"/>
        <w:numPr>
          <w:ilvl w:val="0"/>
          <w:numId w:val="11"/>
        </w:numPr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 издел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перечень изделий</w:t>
      </w:r>
      <w:r>
        <w:rPr>
          <w:rFonts w:cs="Times New Roman" w:ascii="Times New Roman" w:hAnsi="Times New Roman"/>
          <w:sz w:val="28"/>
          <w:szCs w:val="28"/>
        </w:rPr>
        <w:t>. Топы, туники, безрукавки, жилет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2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ыставка – презентация детских работ (1 ч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презентации. Формы организации. Художественный салон, показ-дефиле, благотворительная акция и др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рукович, М.К. Вязание. Модные дополнения / М.К. Андрукович. – Мн.: Полымя, 1991. – 272с.</w:t>
      </w:r>
    </w:p>
    <w:p>
      <w:pPr>
        <w:pStyle w:val="Style17"/>
        <w:numPr>
          <w:ilvl w:val="0"/>
          <w:numId w:val="3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ё о вязании: Все классические узоры. – М.: АСТ; Астрель, 2006. – 367с. </w:t>
      </w:r>
    </w:p>
    <w:p>
      <w:pPr>
        <w:pStyle w:val="Style17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янин, Л.А. Круглый год с вязанием / Л.А. Дворянин, Н.П. Козик. – Мн.: Полымя, - 1986. – 159с.</w:t>
      </w:r>
    </w:p>
    <w:p>
      <w:pPr>
        <w:pStyle w:val="Style17"/>
        <w:numPr>
          <w:ilvl w:val="0"/>
          <w:numId w:val="3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енсен, К. Вяжем крючком / К.Йесен; пер. с англ. Е.Е.Зайцевой. – М.: Эксмо, 2008. – 144с.: ил. – (Книга для всей семьи).</w:t>
      </w:r>
    </w:p>
    <w:p>
      <w:pPr>
        <w:pStyle w:val="Style17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Э.Г. Вязание крючком. – 2-е издание / Э.Г. Колесникова. – Мн.: Полымя, 1985. – 144с.</w:t>
      </w:r>
    </w:p>
    <w:p>
      <w:pPr>
        <w:pStyle w:val="Style17"/>
        <w:numPr>
          <w:ilvl w:val="0"/>
          <w:numId w:val="3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ия шерсти. Эксперименты с вязанием спицами и крючком / Джен Мессент, Кристина и К. - 2007. – 144с.: ил. – (Магия шерсти).</w:t>
      </w:r>
    </w:p>
    <w:p>
      <w:pPr>
        <w:pStyle w:val="Style17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вязания крючком / сост. О.И. Наумчик.  // Мастер. - 2000. -  №1. – 30с. </w:t>
      </w:r>
    </w:p>
    <w:p>
      <w:pPr>
        <w:pStyle w:val="Style17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вич, Н.М. Вязание крючком. От увлечения к мастерству / Н.М. Прошевич. – СПб.: Паритет, 2005. – 240с.</w:t>
      </w:r>
    </w:p>
    <w:p>
      <w:pPr>
        <w:pStyle w:val="Style17"/>
        <w:numPr>
          <w:ilvl w:val="0"/>
          <w:numId w:val="3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женцева, Н.В. Вязание: изделия на все времена года / Н.В. Свеженцева. – М.: Эксмо, 2006. - 120с. ил.</w:t>
      </w:r>
    </w:p>
    <w:p>
      <w:pPr>
        <w:pStyle w:val="Style17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ская, Е.М. На спицах и крючком / Е.М. Соколовская. – Мн.: Полымя, 1988. – 224с.</w:t>
      </w:r>
    </w:p>
    <w:p>
      <w:pPr>
        <w:pStyle w:val="Style17"/>
        <w:numPr>
          <w:ilvl w:val="0"/>
          <w:numId w:val="3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нфилд, Лесли. Первые уроки вязания. Крючок  / Лесли Стинфилд. - Ниола-Пресс, 2006. – 126с.</w:t>
      </w:r>
    </w:p>
    <w:p>
      <w:pPr>
        <w:pStyle w:val="Style17"/>
        <w:numPr>
          <w:ilvl w:val="0"/>
          <w:numId w:val="3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бис, Е.Е. Подушки, одеяла, скатерти, покрывала, накидки: Лоскутное шитьё, аппликация, вязание, вышивание / Е.Е. Трибис. – М.: Этерна, -2007. – 250с.</w:t>
      </w:r>
    </w:p>
    <w:p>
      <w:pPr>
        <w:pStyle w:val="Style17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рукоделия для женщин. Как вяжут француженки. Часть 2: вязание крючком / Анни Муран. – М: Издательство «РОМА», - 40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12:00Z</dcterms:created>
  <dc:creator>HomeUser</dc:creator>
  <dc:description/>
  <cp:keywords/>
  <dc:language>en-US</dc:language>
  <cp:lastModifiedBy>K221</cp:lastModifiedBy>
  <cp:lastPrinted>2010-04-27T21:55:00Z</cp:lastPrinted>
  <dcterms:modified xsi:type="dcterms:W3CDTF">2010-08-06T06:54:00Z</dcterms:modified>
  <cp:revision>21</cp:revision>
  <dc:subject/>
  <dc:title>ТРУДОВОЕ ОБУЧЕНИЕ </dc:title>
</cp:coreProperties>
</file>