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Областной Центр образования неслышащих учащихся г.Ростова-на-Дон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КОУ РО ОЦОН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О учителей естественного цикла и истории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Verdana" w:hAnsi="Verdana" w:cs="Arial"/>
          <w:i/>
          <w:i/>
          <w:sz w:val="52"/>
          <w:szCs w:val="52"/>
        </w:rPr>
      </w:pPr>
      <w:r>
        <w:rPr>
          <w:rFonts w:cs="Arial" w:ascii="Verdana" w:hAnsi="Verdana"/>
          <w:i/>
          <w:sz w:val="52"/>
          <w:szCs w:val="52"/>
        </w:rPr>
        <w:t>Внеклассное мероприятие</w:t>
      </w:r>
    </w:p>
    <w:p>
      <w:pPr>
        <w:pStyle w:val="Normal"/>
        <w:jc w:val="center"/>
        <w:rPr>
          <w:rFonts w:ascii="Verdana" w:hAnsi="Verdana" w:cs="Arial"/>
          <w:i/>
          <w:i/>
          <w:sz w:val="32"/>
          <w:szCs w:val="32"/>
        </w:rPr>
      </w:pPr>
      <w:r>
        <w:rPr>
          <w:rFonts w:cs="Arial" w:ascii="Verdana" w:hAnsi="Verdana"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стязание между учащимися 11-х  классов по хим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«Химический турнир»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69735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ставила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огохия Е.А. – учитель химии,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32"/>
          <w:szCs w:val="32"/>
        </w:rPr>
        <w:t>руководитель МО.</w:t>
      </w:r>
    </w:p>
    <w:p>
      <w:pPr>
        <w:pStyle w:val="Normal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1-2012 учебный го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Химический турнир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урок-соревнование между учащимися 11-х классов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Задачи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Образовательны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, обобщить и систематизировать знания учащихся по основным классам неорганических соединений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оррекционно-развивающи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я и развитие памяти (кратковременной и долговременной) через выполнение различ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через проблемно-творческую деятельность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интерес у учебе, предм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в коман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резентация</w:t>
        </w:r>
      </w:hyperlink>
      <w:r>
        <w:rPr>
          <w:sz w:val="28"/>
          <w:szCs w:val="28"/>
        </w:rPr>
        <w:t>, дидактические карточки, таблица растворимости, Периодическая система Д.И.Менделеева, карточки со словарём. Реактивы- натрий, фенолфталеин,  колба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к сопровождается компьютерной презентацией с использованием гиперссылок  и тригг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Ход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у нас не простой урок, а урок – соревнование, «Химический турнир». НА соревновании будут участвовать два класса – 11 «А» и 11 «Б», их команды будут называться «Атомы» и «Молекулы». Во время соревнований команды будут получать свои баллы, к концу урока мы их подсчитаем и определим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рок открывают такие слова (</w:t>
      </w:r>
      <w:hyperlink r:id="rId4">
        <w:r>
          <w:rPr>
            <w:rStyle w:val="InternetLink"/>
            <w:sz w:val="28"/>
            <w:szCs w:val="28"/>
          </w:rPr>
          <w:t>Слайд 2</w:t>
        </w:r>
      </w:hyperlink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начинаем наш турнир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чего и заче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лучше химию познать</w:t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</w:rPr>
      </w:pPr>
      <w:r>
        <w:rPr>
          <w:i/>
          <w:sz w:val="28"/>
          <w:szCs w:val="28"/>
        </w:rPr>
        <w:t>И все ответы разгадать!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1 Конкурс «Знаток химии» </w:t>
      </w:r>
      <w:hyperlink r:id="rId5">
        <w:r>
          <w:rPr>
            <w:rStyle w:val="InternetLink"/>
            <w:rFonts w:cs="Verdana" w:ascii="Verdana" w:hAnsi="Verdana"/>
            <w:sz w:val="28"/>
            <w:szCs w:val="28"/>
          </w:rPr>
          <w:t>(Слайд 4)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каждого участника соревнования на слайдах подготовлены вопросы, которые скрыты с помощью гиперссылок. Учащиеся называют номер  и отвечают на появившийся вопрос. При правильном ответе ученика, команда получает жетон. </w:t>
      </w:r>
    </w:p>
    <w:p>
      <w:pPr>
        <w:pStyle w:val="Normal"/>
        <w:rPr/>
      </w:pPr>
      <w:r>
        <w:rPr>
          <w:sz w:val="28"/>
          <w:szCs w:val="28"/>
        </w:rPr>
        <w:t xml:space="preserve">1. Элемент, происходящий от латинского названия </w:t>
      </w:r>
      <w:r>
        <w:rPr>
          <w:sz w:val="28"/>
          <w:szCs w:val="28"/>
          <w:lang w:val="en-US"/>
        </w:rPr>
        <w:t>Aura</w:t>
      </w:r>
      <w:r>
        <w:rPr>
          <w:sz w:val="28"/>
          <w:szCs w:val="28"/>
        </w:rPr>
        <w:t xml:space="preserve"> (аура) – утренняя заря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ребро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олото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атин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от металл подвергается коррозии быстрее всех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гни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три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Железо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ик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тот элемент находится в любом веществе органическом, а также в алмазах и чёрном угле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ислород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одород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глерод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з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старину ценилась дор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м красная, как зол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 с ним дру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лектротехнике очень нужн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люминий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едь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Хром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ереб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то автор следующего определения «Металлом называется твёрдое, непрозрачное и светлое тело, которое на огне плавить и холодное ковать можно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.В.Ломонос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.И.Менделее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Лавуазь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. Аррени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 греческого как «краска» перевед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таллургии мимо меня не прой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и твёрдый и блестящи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красок подходящи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д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Хром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Железо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люм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ип  химической реакции горения железа.  3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един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лож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мещ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н в белом песке и квар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е стекла и спл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в резину во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кость к жаре и морозу ей придаё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е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лер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ем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состав соли обязательно входят атомы …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одород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ислород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талл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Хл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ую металлическую посуду можно использовать при сборе кислых яго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инкованну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малированну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люминиеву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инцо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78% по объёму в воздухе занимает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ислород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зот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глекислый газ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рг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Жидкий металл. Алхимики называли его «жидкое серебро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ту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ребр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д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т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Этот элемент (металл) входит в состав багровых рубинов и синих сапфиров, а также серой глин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люмини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едь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Железо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Х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расивые раковины, школьный мел, мрамор содержат этот элемент (металл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Алюминий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льций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глерод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Кислород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2 Конкурс «Кто больше» </w:t>
      </w:r>
      <w:hyperlink r:id="rId6">
        <w:r>
          <w:rPr>
            <w:rStyle w:val="InternetLink"/>
            <w:rFonts w:cs="Verdana" w:ascii="Verdana" w:hAnsi="Verdana"/>
            <w:sz w:val="28"/>
            <w:szCs w:val="28"/>
          </w:rPr>
          <w:t>(Слайд 34)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слайде появляются элементы: </w:t>
      </w:r>
      <w:r>
        <w:rPr>
          <w:b/>
          <w:sz w:val="28"/>
          <w:szCs w:val="28"/>
          <w:lang w:val="en-US"/>
        </w:rPr>
        <w:t>C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u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всех ребят на столе чистые листы бумаги и ручки. У учителя – песочные часы.</w:t>
      </w:r>
    </w:p>
    <w:p>
      <w:pPr>
        <w:pStyle w:val="Normal"/>
        <w:rPr/>
      </w:pPr>
      <w:r>
        <w:rPr>
          <w:sz w:val="28"/>
          <w:szCs w:val="28"/>
        </w:rPr>
        <w:t>Задание: за пять минут составить как можно больше химических формул. Каждый учащийся составляет самостоятельно, затем правильные результаты складываются. Команда, составившая больше соединений,  получает жетон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 Конкурс «Химическое лото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- Конкурс для капитанов </w:t>
      </w:r>
      <w:hyperlink r:id="rId7">
        <w:r>
          <w:rPr>
            <w:rStyle w:val="InternetLink"/>
            <w:sz w:val="28"/>
            <w:szCs w:val="28"/>
          </w:rPr>
          <w:t>(Слайд 36)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ьзование триггеров в презентации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каждой команды подготовлено отдельное игровое  поле, на 15 ячейках которых записаны названия химических форм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при появлении химической формулы указать на соответствующую  ячейку. При  правильном ответе ячейка удаляется.  При удалении всех ячеек на слайде появляется картинка, которая была скрыта за ячей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игрового поля для 1 команды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1"/>
        <w:gridCol w:w="2141"/>
        <w:gridCol w:w="2141"/>
        <w:gridCol w:w="2141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ая кисл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 бар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сид азота (</w:t>
            </w:r>
            <w:r>
              <w:rPr>
                <w:sz w:val="28"/>
                <w:szCs w:val="28"/>
                <w:lang w:val="en-US"/>
              </w:rPr>
              <w:t>V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 каль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 калия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натр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азота (</w:t>
            </w:r>
            <w:r>
              <w:rPr>
                <w:sz w:val="28"/>
                <w:szCs w:val="28"/>
                <w:lang w:val="en-US"/>
              </w:rPr>
              <w:t>II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натр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бар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ая кислота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 каль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нат бар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 кисл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кал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ая кисл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-победитель конкурса получает ж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апитаны выполняют свои задания, остальные участники команды выполняют задание следующе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 Конкурс «Где мой класс?»</w:t>
      </w:r>
      <w:hyperlink r:id="rId8">
        <w:r>
          <w:rPr>
            <w:rStyle w:val="InternetLink"/>
            <w:rFonts w:cs="Verdana" w:ascii="Verdana" w:hAnsi="Verdana"/>
            <w:sz w:val="28"/>
            <w:szCs w:val="28"/>
          </w:rPr>
          <w:t>( Слайд 69)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лайде  - формулы сложных неорганических веществ. Задание – распределить вещества по классам соединений. Учитель раздает листочки , на которых написаны те классы соединений, которые должны  собрать участники команды. Например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haracter">
              <wp:posOffset>1482725</wp:posOffset>
            </wp:positionH>
            <wp:positionV relativeFrom="line">
              <wp:posOffset>-130810</wp:posOffset>
            </wp:positionV>
            <wp:extent cx="1485900" cy="1129030"/>
            <wp:effectExtent l="0" t="0" r="0" b="0"/>
            <wp:wrapTight wrapText="bothSides">
              <wp:wrapPolygon edited="0">
                <wp:start x="-76" y="0"/>
                <wp:lineTo x="-76" y="21494"/>
                <wp:lineTo x="21600" y="21494"/>
                <wp:lineTo x="21600" y="0"/>
                <wp:lineTo x="-76" y="0"/>
              </wp:wrapPolygon>
            </wp:wrapTight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Команда, выполнившая задание без ошибок, получает свой бал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3080" cy="1035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СЛ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8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СЛ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4 Конкурс «Исследователи» </w:t>
      </w:r>
      <w:hyperlink r:id="rId10">
        <w:r>
          <w:rPr>
            <w:rStyle w:val="InternetLink"/>
            <w:rFonts w:cs="Verdana" w:ascii="Verdana" w:hAnsi="Verdana"/>
            <w:sz w:val="28"/>
            <w:szCs w:val="28"/>
          </w:rPr>
          <w:t>(Слайд 71)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 показывает опыт – взаимодействие натрия с водой. При этом раствор окрашивается в малинов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Задание капитанам команд</w:t>
      </w:r>
      <w:r>
        <w:rPr>
          <w:sz w:val="28"/>
          <w:szCs w:val="28"/>
        </w:rPr>
        <w:t>: Написать уравнение реакции по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АЛЛ + ВОДА = ЩЕЛОЧЬ + ______ </w:t>
      </w:r>
      <w:r>
        <w:rPr>
          <w:rFonts w:eastAsia="Symbol" w:cs="Symbol" w:ascii="Symbol" w:hAnsi="Symbol"/>
          <w:sz w:val="28"/>
          <w:szCs w:val="28"/>
        </w:rPr>
        <w:t>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дание всем остальным учащимся. Ответить на вопрос – как называется индикатор, который окрашивает раствор в малиновый ц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 расшифровывают название индикатора.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6"/>
        <w:gridCol w:w="891"/>
        <w:gridCol w:w="887"/>
        <w:gridCol w:w="889"/>
        <w:gridCol w:w="886"/>
        <w:gridCol w:w="891"/>
        <w:gridCol w:w="890"/>
        <w:gridCol w:w="887"/>
        <w:gridCol w:w="891"/>
        <w:gridCol w:w="887"/>
        <w:gridCol w:w="9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1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(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(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(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(1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1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(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(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(2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(4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аключительны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дведения итогов мероприятия на большом столе раскладываются лепестки ромашки, сделанные из бумаги. Участники выбирают понравившийся лепесток, переворачивают его и читают вслух пожел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ы пожеланий</w:t>
      </w:r>
    </w:p>
    <w:p>
      <w:pPr>
        <w:pStyle w:val="Normal"/>
        <w:rPr/>
      </w:pPr>
      <w:r>
        <w:rPr>
          <w:sz w:val="28"/>
          <w:szCs w:val="28"/>
        </w:rPr>
        <w:t>- Желаю химию учить, желаю химию любить, потому что нам, друзья жить без химии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сть сбудется твоя мечта стать великим хим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бы в химики пошел, пусть меня науч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му, кто одолел химию, просто ничего не страш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ыпасть в осадок и не раствориться и с золотом по благородству срав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сть даже ночами валентности снятся, уроки химии мне приго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сть сбудется твоя мечта стать великим хим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сть в сердце будет место химии, мечты всегда влекут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е шутливые пожелания формируют положительные эмоции и дети неоднократно будут вспоминать этот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61;&#1080;&#1084;&#1080;&#1095;&#1077;&#1089;&#1082;&#1080;&#1081;%20&#1090;&#1091;&#1088;&#1085;&#1080;&#1088;.ppt" TargetMode="External"/><Relationship Id="rId4" Type="http://schemas.openxmlformats.org/officeDocument/2006/relationships/hyperlink" Target="../in/&#1061;&#1080;&#1084;&#1080;&#1095;&#1077;&#1089;&#1082;&#1080;&#1081;%20&#1090;&#1091;&#1088;&#1085;&#1080;&#1088;.ppt" TargetMode="External"/><Relationship Id="rId5" Type="http://schemas.openxmlformats.org/officeDocument/2006/relationships/hyperlink" Target="../in/&#1061;&#1080;&#1084;&#1080;&#1095;&#1077;&#1089;&#1082;&#1080;&#1081;%20&#1090;&#1091;&#1088;&#1085;&#1080;&#1088;.ppt" TargetMode="External"/><Relationship Id="rId6" Type="http://schemas.openxmlformats.org/officeDocument/2006/relationships/hyperlink" Target="../in/&#1061;&#1080;&#1084;&#1080;&#1095;&#1077;&#1089;&#1082;&#1080;&#1081;%20&#1090;&#1091;&#1088;&#1085;&#1080;&#1088;.ppt" TargetMode="External"/><Relationship Id="rId7" Type="http://schemas.openxmlformats.org/officeDocument/2006/relationships/hyperlink" Target="../in/&#1061;&#1080;&#1084;&#1080;&#1095;&#1077;&#1089;&#1082;&#1080;&#1081;%20&#1090;&#1091;&#1088;&#1085;&#1080;&#1088;.ppt" TargetMode="External"/><Relationship Id="rId8" Type="http://schemas.openxmlformats.org/officeDocument/2006/relationships/hyperlink" Target="../in/&#1061;&#1080;&#1084;&#1080;&#1095;&#1077;&#1089;&#1082;&#1080;&#1081;%20&#1090;&#1091;&#1088;&#1085;&#1080;&#1088;.ppt" TargetMode="External"/><Relationship Id="rId9" Type="http://schemas.openxmlformats.org/officeDocument/2006/relationships/image" Target="media/image2.jpeg"/><Relationship Id="rId10" Type="http://schemas.openxmlformats.org/officeDocument/2006/relationships/hyperlink" Target="../in/&#1061;&#1080;&#1084;&#1080;&#1095;&#1077;&#1089;&#1082;&#1080;&#1081;%20&#1090;&#1091;&#1088;&#1085;&#1080;&#1088;.pp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49:00Z</dcterms:created>
  <dc:creator>Levan</dc:creator>
  <dc:description/>
  <cp:keywords/>
  <dc:language>en-US</dc:language>
  <cp:lastModifiedBy>Levan</cp:lastModifiedBy>
  <dcterms:modified xsi:type="dcterms:W3CDTF">2012-02-14T18:48:00Z</dcterms:modified>
  <cp:revision>16</cp:revision>
  <dc:subject/>
  <dc:title/>
</cp:coreProperties>
</file>