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Интегрированный урок английского языка и технологии в 3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«Как сервировать праздничный стол? Я умею делать это. А в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интеграцию уроков английского языка и технологии, синхронно осваивая учебный материал двух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общаться на английском языке с учётом речевых возможностей, потребностей и интересов младших школьников, элементарные коммуникативные умения в говорении, аудир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отивацию к дальнейшему изучению английского языка по последующим ступеням 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ать детей к новому социальному опыту за счёт проигрывания на английском языке различных ролей в игровых ситуациях, типичных для семейного, бытов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сти новую лексику по теме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украшать салфетку прямоугольной формы, симметрично располагая крупные и мелкие де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фантазии, воображения учащихся во время самостоятельной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овать воспитанию личности учащихся на основе нравственно-эстети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компьютер, мультимедийный проектор, экран, индивидуальные наборы одноразовой посуды и столовых предметов, листы белой бумаги А4, разноцветные детали для составления узора, вазочки для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ительная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у нас необычный урок. С вами будут одновременно заниматься два учителя. И мы попытаемся подружить два предмета: английский язык и технологи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 Hello, kids. I am glad to see you. Wow! You are very smart today? 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бята, какие вы сегодня красивые. Вы, наверное, ждёте гостей? В таком случае вам нужно знать, как сервировать стол. А хотите узнать, как называются некоторые предметы посуды по-англий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Ok let’s learn them.  </w:t>
      </w:r>
      <w:r>
        <w:rPr>
          <w:sz w:val="28"/>
          <w:szCs w:val="28"/>
        </w:rPr>
        <w:t xml:space="preserve">Хорошо. Сегодня мы будем их изучать. Но сначала посмотрите на стихотворение. Давайте его почитаем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. -Я буду читать, а вы будете мне помог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хар, соль, мука и спичк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/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Есть у нас на кухне, </w:t>
      </w:r>
      <w:r>
        <w:rPr>
          <w:i/>
          <w:iCs/>
          <w:sz w:val="28"/>
          <w:szCs w:val="28"/>
        </w:rPr>
        <w:t>kitchen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увидишь ты всегд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 готовится е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Хлеба круглый каравай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резает ножик, </w:t>
      </w:r>
      <w:r>
        <w:rPr>
          <w:i/>
          <w:iCs/>
          <w:sz w:val="28"/>
          <w:szCs w:val="28"/>
        </w:rPr>
        <w:t>knife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картошки и котл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лучай тарелку, </w:t>
      </w:r>
      <w:r>
        <w:rPr>
          <w:i/>
          <w:iCs/>
          <w:sz w:val="28"/>
          <w:szCs w:val="28"/>
        </w:rPr>
        <w:t>plat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теперь поставим, дети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плиту наш чайник, </w:t>
      </w:r>
      <w:r>
        <w:rPr>
          <w:i/>
          <w:iCs/>
          <w:sz w:val="28"/>
          <w:szCs w:val="28"/>
        </w:rPr>
        <w:t>kettle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кипит — нальем, кап-кап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аю прямо в чашку, </w:t>
      </w:r>
      <w:r>
        <w:rPr>
          <w:i/>
          <w:iCs/>
          <w:sz w:val="28"/>
          <w:szCs w:val="28"/>
        </w:rPr>
        <w:t>cup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чай с печеньем пить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-английски говорит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ожка и вилк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у нас один шалун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л конфеты ложкой, </w:t>
      </w:r>
      <w:r>
        <w:rPr>
          <w:i/>
          <w:iCs/>
          <w:sz w:val="28"/>
          <w:szCs w:val="28"/>
        </w:rPr>
        <w:t>spoo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конфеты есть бы мог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аже острой вилкой, </w:t>
      </w:r>
      <w:r>
        <w:rPr>
          <w:i/>
          <w:iCs/>
          <w:sz w:val="28"/>
          <w:szCs w:val="28"/>
        </w:rPr>
        <w:t>for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ведение новой лекс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ти, какое странное стихотворение: внутри русского стихотворения есть английские слова. А что они обозначают? Кто догадался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ife</w:t>
      </w:r>
      <w:r>
        <w:rPr>
          <w:sz w:val="28"/>
          <w:szCs w:val="28"/>
        </w:rPr>
        <w:t>? (ученик 1 – нож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 spoon? (</w:t>
      </w:r>
      <w:r>
        <w:rPr>
          <w:sz w:val="28"/>
          <w:szCs w:val="28"/>
        </w:rPr>
        <w:t>ученик</w:t>
      </w:r>
      <w:r>
        <w:rPr>
          <w:sz w:val="28"/>
          <w:szCs w:val="28"/>
          <w:lang w:val="en-US"/>
        </w:rPr>
        <w:t xml:space="preserve"> 2 – </w:t>
      </w:r>
      <w:r>
        <w:rPr>
          <w:sz w:val="28"/>
          <w:szCs w:val="28"/>
        </w:rPr>
        <w:t>ложка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A fork? </w:t>
      </w:r>
      <w:r>
        <w:rPr>
          <w:sz w:val="28"/>
          <w:szCs w:val="28"/>
        </w:rPr>
        <w:t>(ученик 3 – вилка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pkin</w:t>
      </w:r>
      <w:r>
        <w:rPr>
          <w:sz w:val="28"/>
          <w:szCs w:val="28"/>
        </w:rPr>
        <w:t>? (ученик 4 – салфетка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 plate? (</w:t>
      </w:r>
      <w:r>
        <w:rPr>
          <w:sz w:val="28"/>
          <w:szCs w:val="28"/>
        </w:rPr>
        <w:t>ученик</w:t>
      </w:r>
      <w:r>
        <w:rPr>
          <w:sz w:val="28"/>
          <w:szCs w:val="28"/>
          <w:lang w:val="en-US"/>
        </w:rPr>
        <w:t xml:space="preserve"> 5 – </w:t>
      </w:r>
      <w:r>
        <w:rPr>
          <w:sz w:val="28"/>
          <w:szCs w:val="28"/>
        </w:rPr>
        <w:t>тарелка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 cup? </w:t>
      </w:r>
      <w:r>
        <w:rPr>
          <w:sz w:val="28"/>
          <w:szCs w:val="28"/>
        </w:rPr>
        <w:t>(ученик 6 – чашк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 xml:space="preserve">. А теперь давайте постараемся их запомнить (учитель показывает предметы посуды, произносит их название, класс хором повторяет 3 раза).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еседа о сервировке с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и когда используются предметы, которые вы сейчас научились произносить на английском язык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думаю, вы согласитесь со мной, что вкусно приготовленная пища не только утоляет голод, но и доставляем наслаждение, но только тогда, когда стол хорошо накрыт, другими словами, красиво сервирован (просмотр слайдов с изображением различных способов сервировки сто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а «Найди ошиб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 хочу предложить вам игру на внимание, которая называется «Найди ошибку». А ошибки допущены в сервировке стола (показ слайдов: 1- неве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вилки и ложки, 2- неверное расположение чашки, 3- несимметричное расположение предметов, 4- ошибки нет, но добавлена салфе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ление английской лексик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Let’s repeat our new words. </w:t>
      </w:r>
      <w:r>
        <w:rPr>
          <w:sz w:val="28"/>
          <w:szCs w:val="28"/>
        </w:rPr>
        <w:t>Давайте повторим новые слова (учащиеся на правильном слайде ещё раз называют предметы посуды по-англий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еседа о салф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ового, кроме столовых предметов, вы увидели на этом слай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крывая праздничный стол, можно использовать салфетки, которые являются частью сервировки, где на каждой салфетке должны уместиться столовые предметы, предназначенные для од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ейчас мы изготовим модель праздничной салфетки с орнаментом. Орнамент – это латинское слово. Кто знает, что он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емонстрация образцов салфеток с уз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а салфетки – прямоугольная. А вот узор в прямоугольнике можно разместить по-разному. Хочу предложить вам несколько вариантов составления узора (показ образцов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полоса узора расположена по краю, где чередуются мелкие дета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украшение в центре и по краю, при этом в центре деталь круп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украшение центра мелкими деталями и симметричное украшение углов крупными дета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 украшение одного угла крупным узором, а остальное пространство – мелки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актическая работа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м предстоит изготовить салфетку для праздничного стола. Проявите фантазию, обогатите узор, при этом сохраняя композицию узора и симметричное расположение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крепление умения сервировать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украшения праздничного стола салфетка го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А сейчас попрошу вас сервировать стол для одного человека. Правильно расположите вс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Закрепление английской лексики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-Your napkins are great. And can you name your things on the table? </w:t>
      </w:r>
      <w:r>
        <w:rPr>
          <w:sz w:val="28"/>
          <w:szCs w:val="28"/>
        </w:rPr>
        <w:t>(учащиеся называют на своих столах предметы посуды по-англий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изкультминутка (музыкальный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red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ses</w:t>
      </w:r>
      <w:r>
        <w:rPr>
          <w:sz w:val="28"/>
          <w:szCs w:val="28"/>
        </w:rPr>
        <w:t xml:space="preserve"> (учащиеся в сопровождении учителя выполняют разминку под музыку “</w:t>
      </w:r>
      <w:r>
        <w:rPr>
          <w:sz w:val="28"/>
          <w:szCs w:val="28"/>
          <w:lang w:val="en-US"/>
        </w:rPr>
        <w:t>App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anas</w:t>
      </w:r>
      <w:r>
        <w:rPr>
          <w:sz w:val="28"/>
          <w:szCs w:val="28"/>
        </w:rPr>
        <w:t>”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Thank you. You are very sporty boys and girl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Диалог за столом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What is this song about? </w:t>
      </w:r>
      <w:r>
        <w:rPr>
          <w:sz w:val="28"/>
          <w:szCs w:val="28"/>
        </w:rPr>
        <w:t xml:space="preserve">Ребята, о чём эта песен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 теперь давайте пообщаемся за столом. Ваша задача: один ученик должен предложить, угостить бананом, а другой поблагодарить за угощение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ледующее задание: один ученик должен предложить, угостить яблоком, а другой поблагодарить за угощение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Рефлек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каждого из вас есть три цветочка. Вам нужно выбрать только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ам урок очень понравился, и вам хотелось бы чаще бывать на таких уроках, то возьмите красный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на уроке вам было просто хорошо, то возьмите розовый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ам было скучно, то возьмите  жёлтый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репите свои цветочки к веточкам, которые находятся в вазочках у вас на ст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на столах появились модели букетов из цветов, которые также являются украшением праздничного стола, то есть частью серв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тый, красиво оформленный стол улучшает аппетит и повышает настроение. А это очень полезно дл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2:00Z</dcterms:created>
  <dc:creator>User</dc:creator>
  <dc:description/>
  <cp:keywords/>
  <dc:language>en-US</dc:language>
  <cp:lastModifiedBy>User</cp:lastModifiedBy>
  <dcterms:modified xsi:type="dcterms:W3CDTF">2012-02-22T14:42:00Z</dcterms:modified>
  <cp:revision>5</cp:revision>
  <dc:subject/>
  <dc:title/>
</cp:coreProperties>
</file>