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ластная краеведческая конференц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ция: </w:t>
      </w:r>
      <w:r>
        <w:rPr>
          <w:sz w:val="28"/>
          <w:szCs w:val="28"/>
          <w:u w:val="single"/>
        </w:rPr>
        <w:t>«Культурное наследи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</w:t>
      </w:r>
      <w:r>
        <w:rPr>
          <w:b/>
          <w:i/>
          <w:sz w:val="44"/>
          <w:szCs w:val="44"/>
        </w:rPr>
        <w:t xml:space="preserve"> </w:t>
      </w:r>
      <w:r>
        <w:rPr>
          <w:b/>
          <w:sz w:val="44"/>
          <w:szCs w:val="44"/>
        </w:rPr>
        <w:t>«Люблю Серебряные Пруды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ирода родного края в творчестве поэтов-земляков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У «Совхозная СОШ»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ребряно-Прудский район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гинова Виктория Андре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9Б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еева Ольга Никола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906-081-99-74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 серия 4600 № 9822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дан РОВД Серебряно-Пруд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й области, дата выдачи 16.01.200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рокина Анна Анатол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906-753-43-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ные данные:  серия 4607 № 00019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дан ОВД Серебряно-Пруд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сковской области, дата выдачи 20.09.2005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009 год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работ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яснительная записка …………………………………………….3-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ведение. Картина К. Я. Крыжицкого «Весенние дали»…….  5-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снов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1. «…В селе Кирейково родился» - биография П.К. Семина и основные мотивы его творчества…………………………………  7-9</w:t>
      </w:r>
    </w:p>
    <w:p>
      <w:pPr>
        <w:pStyle w:val="Normal"/>
        <w:rPr>
          <w:bCs/>
          <w:color w:val="000000"/>
          <w:spacing w:val="-2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2. «</w:t>
      </w:r>
      <w:r>
        <w:rPr>
          <w:bCs/>
          <w:color w:val="000000"/>
          <w:spacing w:val="-2"/>
          <w:sz w:val="32"/>
          <w:szCs w:val="32"/>
        </w:rPr>
        <w:t>Я - селянин…» - биография Ю. И. Павлихина и основные мотивы</w:t>
      </w:r>
      <w:r>
        <w:rPr>
          <w:sz w:val="32"/>
          <w:szCs w:val="32"/>
        </w:rPr>
        <w:t xml:space="preserve"> его</w:t>
      </w:r>
      <w:r>
        <w:rPr>
          <w:bCs/>
          <w:color w:val="000000"/>
          <w:spacing w:val="-2"/>
          <w:sz w:val="32"/>
          <w:szCs w:val="32"/>
        </w:rPr>
        <w:t xml:space="preserve">  творчества……………………………………………  9-11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3. Мне повезло родиться в краю Серебряных Прудов…………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Заключение…………………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литературы …………………………………………………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произведений моих земляков-односельчан П.К. Сёмина, Ю.И Павлихина, К. Я. Крыжицкого  показать, как проявляется в их творчестве любовь к родному кра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картиной  К.Я.Крыжицкого «Весенние дали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зучение биографии поэтов-земляков П.К.Семина и Ю.И.Павлихин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пейзажной лирики поэт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 </w:t>
      </w:r>
      <w:r>
        <w:rPr>
          <w:b/>
          <w:sz w:val="28"/>
          <w:szCs w:val="28"/>
          <w:u w:val="single"/>
        </w:rPr>
        <w:t xml:space="preserve">объектом </w:t>
      </w:r>
      <w:r>
        <w:rPr>
          <w:sz w:val="28"/>
          <w:szCs w:val="28"/>
        </w:rPr>
        <w:t xml:space="preserve"> иследования является творчество поэтов-земляков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– пейзажная лирика в творчестве П.К.Семина и Ю.И.Павлихи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документов, связанных с биографией поэ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а с односельчанами и родственниками  П.К.Семи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треча с Ю. И. Павлихи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стихотвор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раеведческ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 люблю природу Подмосковья и своего района в частности, сравниваю ее с природой других уголков нашей Родины, когда совершаю поездки. Начиная работу, связанную с историей нашего края, я ни  одной минуты не сомневалась в правильности выбора темы. «Люблю Серебряные Пруды» - так назвала я свою исследовательску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я малая родина – поселок Серебряные Пруды. Уже само это поэтическое название говорит о красоте природы нашего края. Многочисленные пруды,  широкие поля, хороводы березовых рощ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тягивают к себе и поднимают настроение так, что хочется взять перо и описать всё э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моих земляков есть талантливые люди, которые смогли  воспеть в стихах красоту природы родного края. Именно их творчество и стало объектом рассмотрения в моей исследовательской работе, в которой я обращаю внимание на стихотворения определённой тематики. О творчестве П.К.Семина и Ю.И.Павлихина много говорят и пишут на страницах районной газеты, но никто ещё не  рассматривал их произведения, посвящённые удивительной природе серебряно-пруд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640"/>
        <w:jc w:val="both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Где б ни был на дальней сторонке,</w:t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Душой остаюсь я с тобой,</w:t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И всюду я слышу  твой голос негромкий,</w:t>
      </w:r>
    </w:p>
    <w:p>
      <w:pPr>
        <w:pStyle w:val="Normal"/>
        <w:spacing w:lineRule="auto" w:line="360"/>
        <w:ind w:firstLine="4320"/>
        <w:jc w:val="both"/>
        <w:rPr/>
      </w:pPr>
      <w:r>
        <w:rPr>
          <w:sz w:val="28"/>
          <w:szCs w:val="28"/>
        </w:rPr>
        <w:t>Серебряный край род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усть вы в Подмосковной глубинке,</w:t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Люблю я в цветенье сады</w:t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До самой последней травинки –</w:t>
      </w:r>
    </w:p>
    <w:p>
      <w:pPr>
        <w:pStyle w:val="Normal"/>
        <w:spacing w:lineRule="auto" w:line="360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Пру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. Его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ошлого учебного года учитель истории Енин А.В. принес на урок журнал в глянцевой обложке, основанный еще Н.М.Карамзиным. Выпуск  «Московского журнала» был посвящен Серебряным Прудам. Александр Васильевич говорил нам об истории нашего края, о населенных пунктах нашего района, о выдающихся людях, которые жили и живут в Серебряных Прудах. Позже наш классный руководитель Сорокина А.А. принесла на классный час этот же журнал. Она рассказала нам, что побывала на презентации «Московского журнала», которая состоялась в Серебряно-Прудской СОШ  им. маршала В.И.Чуйкова. Как участнице данного мероприятия Анне Анатольевне подарили новый выпуск журнала, который теперь хранится в нашем классе. Меня заинтересовала фотография на обложке с изображением Серебряных Прудов.  Я люблю природу Подмосковья и своего района в частности, сравниваю ее с природой других уголков нашей Родины, когда совершаю поез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работу, связанную с историей нашего края, я ни  одной минуты не сомневалась в правильности выбора темы. «Люблю Серебряные Пруды» - так назвала я свою исследовательскую работу. Мне захотелось узнать об истории картины «Весенние дали» и биографии ее автора К.Я.Крыжицкого. Нужную мне информацию я нашла   в статье А.И.Зубакова «Здесь счастье в природе…» (О редкой картине, запечатлевшей Серебряные Пруды конца XIX века). (Московский журнал №8, 2008 год, с. 20-21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а  переносит нас в 1891 год. Серебряные Пруды изображены на ней со стороны Прудского леса. На ней мы видим молодые цветущие фруктовые деревья, посаженные вдоль дорожек. Ниже протекает тогда ещё полноводная речушка Осот: она пока не перегорожена плотинами; не выкопан и каскад графских прудов – это произойдёт только через несколько лет. Воспроизведён облик села: дома и амбары, крытые соломой, пасущийся на лугах скот, много зелени, сквозь которую вдалеке проглядывает Троицкая церковь, а над всем этим великолепием величаво высится Никольский храм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А вот как  восторженно отозвался сам художник  об увиденном в Серебряных Прудах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есь в Серебряных Прудах я испытываю небывалое чувство – душа расширяется, и я готов любить всех и каждого. Здесь не должно быть место печальным мыслям. Здесь счастье в природе и с нею. Какая благодать! Пахнет землёй и черёмухой. Снега белее эти весенние гроздья. Воздух растворён ими. И как хорош и разнообразен этот лес. Клёны, липа и ясень чередуются с дубом, но тут же в цвету дикие яблони, словно опущенные снегом. Причудливые дорожки расходятся лабиринтом. Прозрачные туманы нависли над водою, и вы чувствуете влагу. Дубы великаны тянутся вдоль оврага. Ветви их отражаются в воде. Узенькая дорожка приводит вас к поляне, на  которой растут молочные яблони. За ними небольшая роща. Фруктовый сад спускается к оврагу и к прудам. Впереди поля виднеется село. Огоньки мелькают вдали. Раздаётся мерный звон часового колокола…» (Московский журнал №8, 2008 год, с. 20-2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Основная час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.1. </w:t>
      </w:r>
      <w:r>
        <w:rPr>
          <w:sz w:val="28"/>
          <w:szCs w:val="28"/>
        </w:rPr>
        <w:t xml:space="preserve">Сто с лишним лет прошло с тех пор, а кажется, что этот восторженный отзыв художника родился прямо сейчас. Ведь каждый живущий в Серебряных Прудах любит этот край всей своей душой, всем сердцем!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лая родина – пашни раздольные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и, вершины, дубравы привольные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омы раскатные, песнь соловья –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лая родина – гордость мо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и строки принадлежат моему земляку-односельчанину П.К. Сёмину. Помню, как еще совсем маленькой  я слушала его выступления 9 Мая возле обелиска. Позже я видела П.К. Сёмина в нашей школе, когда он приходил, чтобы принять участие в мероприятиях. К сожалению, сегодня Петра Кузьмича нет с нами, поэтому  подробно с его биографией я смогла познакомиться, только внимательно изучив материалы, собранные о нем в краеведческой комнате школы. С неподдельным интересом  также слушала я рассказ о дедушке от его внучек Елены и Ольги. О добросовестном и любящем свое дело земледельце поведал мне  и мой папа, Андрей Евгеньевич Логинов, который хорошо знал Петра Кузьмича по совместной работе. Меня привлекла не только жизнь этого удивительного человека, но и его поэтические строки, посвященные природе  родного края.  Учитель истории Горбуленко Г.Н. посоветовала мне ознакомиться с работой Сергеевой Юлии  о творчестве П.К.Сёмина, которую она представляла на одной из районных краеведческих конференций. Прочитав работу, я попросила у учителя русского языка Сорокиной А.А. сборник стихов поэта-земляка и с огромным удовольствием прочитала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К. Сёмин – сельский труженик, механизатор. Его  биография и его поэзия связаны неразрывно. Стихи поэта–земледельца – глубокие размышления,  неспешное повествование  о самом дорогом и сокровенном – о родине, её истории, семье, близких людях, о родной природе. Жизнь и работа на земле сформировали в Петре Кузьмиче  необыкновенную чуткость и наблюдательность. Его стихи о природе удивительно живописны и проникновенны. Это поэтические картины, нарисованные неравнодушным человеком, это строки, написанные душой и сердц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вно в садах осыпались плод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на косынкой белою повяз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лю район Серебряные Пруд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жизнь моя давно с ним нитью связ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К. Сёмин родился 13 сентября 1929 г. в большой многодетной семье, в селе Кирейково Калужской области Ульяновского района. В пятом классе учёбу прервала война. После освобождения Калуги Советскими войсками с 1943г. работал трактористом, распахивая обезвреженные минные поля. Потом переехал жить в  совхоз «Серебряные Пруды» Серебряно-Прудского района Моск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селе Кирейково родил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лужской области трудил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е окончил пятый клас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помню просто, как сейчас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то, что Пётр Кузьмич родился не  на серебряно-прудской  земле, он прожил здесь большую часть своей жизни и посвятил незабываемой природе нашего края множество стихотворений, среди которых особенно выделяется цикл, посвящённый временам года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ётр Кузьмич не выделяет какое-либо время года. О каждом из них он пишет с такой любовью, что кажется, посмотришь в окно и увидишь за ним то время, о котором читаеш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на дереве ли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гряным цветом раду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уж волшебница зи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лю тихо падает.</w:t>
      </w:r>
    </w:p>
    <w:p>
      <w:pPr>
        <w:pStyle w:val="Normal"/>
        <w:spacing w:lineRule="auto" w:line="360"/>
        <w:ind w:left="141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шит, торопится, дразнит,</w:t>
      </w:r>
    </w:p>
    <w:p>
      <w:pPr>
        <w:pStyle w:val="Normal"/>
        <w:spacing w:lineRule="auto" w:line="360"/>
        <w:ind w:left="141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разведку делает.</w:t>
      </w:r>
    </w:p>
    <w:p>
      <w:pPr>
        <w:pStyle w:val="Normal"/>
        <w:spacing w:lineRule="auto" w:line="360"/>
        <w:ind w:left="14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ота ей проказниц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вры развесить бел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ихотворении о весне чувствуется радость, ожидание тепла, яркого сол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дет весна украдкою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 дождь, то липкий снег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еннею ухватк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ёт улыбки, сме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строк  Пётр Кузьмич посвящает уходящему лету. В них звучит лёгкая грусть, сожа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щаясь с летнею красо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устит черёмуха в лес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нтябрь холодною рос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моет летнюю кр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лён листвою маше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Жаль, уходит лето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нова землю паш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ракторист с рассвета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.2. Проникновенная, красивейшая природа Серебряных Прудов вдохновила на создание поэтических строк и другого нашего земляка Павлихина Юрия Ивановича.  Его стихотворения можно было найти на литературной странице газеты «Серебрянопрудский вестник»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Где ещё тако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Можно отыскать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Без границ  раздолье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Всюду благодать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Я побывала в гостях у Юрия Ивановича, который хорошо знаком с моим дедом, Логиновым Евгением Ивановичем,  и он рассказал мне о своей жизни, творчестве. «Я родился в п. Серебряные Пруды 12 июня  1937 года, семья проживала на улице Пролетарской, которую в народе называли «Павлихина слобода». Окончив в школу в 1955 году, ушёл в армию. Служил в авиационных частях механиком на Украине. После окончания службы в рядах Советской армии поступил на службу в милицию в Серебряных Прудах. Работал участковым, государственным пожарным инспектором. В рядах Советской милиции отслужил до пенсии – 27 лет»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</w:t>
      </w:r>
      <w:r>
        <w:rPr>
          <w:bCs/>
          <w:color w:val="000000"/>
          <w:spacing w:val="-2"/>
          <w:sz w:val="28"/>
          <w:szCs w:val="28"/>
        </w:rPr>
        <w:t xml:space="preserve">Уже в 14 лет у Павлихина появились первые стихи о природе, а в 18 поэтические строки  наполнились чувством искренней любви к родному краю, окружающему мир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 </w:t>
      </w:r>
      <w:r>
        <w:rPr>
          <w:bCs/>
          <w:color w:val="000000"/>
          <w:spacing w:val="-2"/>
          <w:sz w:val="28"/>
          <w:szCs w:val="28"/>
        </w:rPr>
        <w:t>Я - селянин, не прельщает горо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лишком много шума, суеты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о живущим в нем, дарю природу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еревенской милой крас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ак на праздник едут горожан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II в субботний и в воскресный 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>Их пьянит простор полей Ряза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 Серебряных Прудов сир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>В жаркий полдень их укроет рощ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свежит студеная 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ажется, куда бы было прощ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>Жить бы здесь, оставшись навсег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Любоваться заревом заката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>Всю природу видеть ная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ловно в сказке, здесь чудес палат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 их просто всех не наз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о время беседы Павлихин Ю.И. поведал о тех чувствах, переживаниях, которые требуют взять в руки перо и писать стихи.  «Это понять невозможно,- сказал он. - Я не могу не писать о природе, так как я здесь вырос, ощущаю её всей своей душой, каждую травинку, каждую берёзку. Я пишу про свой край, который я очень люблю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дыхая майский аромат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ду цветущей пойм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десь волшебство, здесь дивный сад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 я шепчу невольн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, милый край!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</w:t>
      </w:r>
      <w:r>
        <w:rPr>
          <w:bCs/>
          <w:color w:val="000000"/>
          <w:spacing w:val="-2"/>
          <w:sz w:val="28"/>
          <w:szCs w:val="28"/>
        </w:rPr>
        <w:t xml:space="preserve">2.3     Мне повезло родиться в краю Серебряных Прудов. Я горжусь своей родиной, своими земляками, прославившими нашу землю, её красоту и неповторимость.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Люблю тебя я страстно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И в том признаться не боюсь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Ты как всегда – прекрасн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Эти идущие от сердца строки  Ю. И. Павлихина о родине удивительным образом передают и мои чувства к ней. И именно эти искренние чувства любви  и гордости помогли мне написать эту работу. Закончить свое работу мне хочется стихотворением собственного сочин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ход весны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осульки длинные под крышей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исят на солнце серебром.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а небе солнце ходит выше,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чти не видно облаков.</w:t>
        <w:tab/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ришла весна с теплом 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</w:t>
      </w:r>
      <w:r>
        <w:rPr>
          <w:bCs/>
          <w:color w:val="000000"/>
          <w:spacing w:val="-2"/>
          <w:sz w:val="28"/>
          <w:szCs w:val="28"/>
        </w:rPr>
        <w:t>и ярким солнцем,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ернулись птицы с юга все домой.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рачи кричат, 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округ снуют синицы,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Друг друга поздравляя </w:t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</w:t>
      </w:r>
      <w:r>
        <w:rPr>
          <w:bCs/>
          <w:color w:val="000000"/>
          <w:spacing w:val="-2"/>
          <w:sz w:val="28"/>
          <w:szCs w:val="28"/>
        </w:rPr>
        <w:t>всех с весной!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color w:val="000000"/>
          <w:spacing w:val="-2"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биографию поэтов-земляков П.К.Семина и Ю.И.Павлихина, проанализировав их стихотворения, посвящённые природе родного класса, я пришла к выводу, что  основным чувством, пронизывающим каждое  из стихотворений, является восхищение и преклонение перед  природой  Серебряных Прудов. Каждая строка наполнена неподдельным чувством любви к малой родине и её природе. </w:t>
      </w:r>
    </w:p>
    <w:p>
      <w:pPr>
        <w:pStyle w:val="Style17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анной темой  не только расширила мой  кругозор, обогатила меня новыми знаниями, но и способствовала формированию чувства гордости  и уважения к родному краю, его людям, сумевшим сказать о ней так трепетно и проникновенно языком поэз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лков А.И. Край Серебряно-Прудский. - Москва, Энциклопедия сел и деревень, 2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Московский журнал/ литературно-художественный, историко-краеведческий ежемесячный журнал. №8. – Москва,  200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авлихин Ю. И.  Сельские зори. – Серебряно-прудская типография, 2005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. Семин П.К.  Жизнь, подаренная мне. – Филиал «Зарайский офсет», 20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8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27:00Z</dcterms:created>
  <dc:creator>Анна Анатольевна</dc:creator>
  <dc:description/>
  <cp:keywords/>
  <dc:language>en-US</dc:language>
  <cp:lastModifiedBy>Анна Анатольевна</cp:lastModifiedBy>
  <dcterms:modified xsi:type="dcterms:W3CDTF">2009-11-06T13:27:00Z</dcterms:modified>
  <cp:revision>2</cp:revision>
  <dc:subject/>
  <dc:title>Где б ни был на дальней сторонке,</dc:title>
</cp:coreProperties>
</file>