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РТА РАЗВИТИЯ РЕБЕНКА от 3 до 4 л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9255</wp:posOffset>
                </wp:positionH>
                <wp:positionV relativeFrom="paragraph">
                  <wp:posOffset>-4445</wp:posOffset>
                </wp:positionV>
                <wp:extent cx="25234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ценка уровня развития в балла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- большинство компонентов недостаточно разви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-отдельные компоненты не разви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соответствует возраст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-высо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63.7pt;mso-wrap-distance-left:9.05pt;mso-wrap-distance-right:9.05pt;mso-wrap-distance-top:0pt;mso-wrap-distance-bottom:0pt;margin-top:-0.3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ценка уровня развития в баллах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- большинство компонентов недостаточно разви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-отдельные компоненты не разви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-соответствует возрасту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-высо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Дошкольное учреждение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Группа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Фамилия, имя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рождения______________________________Группа Здоровья______________________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980"/>
        <w:gridCol w:w="1440"/>
        <w:gridCol w:w="171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0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еобходимых навыков и умений по образовательным областям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ровня развития в баллах</w:t>
            </w:r>
          </w:p>
        </w:tc>
      </w:tr>
      <w:tr>
        <w:trPr>
          <w:trHeight w:val="11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мониторин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чало учебного года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мониторинга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окончание  учебного год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 «Здоровье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чен к опрятности (замечает непорядок в одежде, устраняет его при небольшой помощи взрослых)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простейшими навыками поведения во время еды, умывания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область «Физическая культура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ходить прямо, не шаркая ногами, сохраняя заданное воспитате</w:t>
              <w:softHyphen/>
              <w:t>лем направление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бегать, сохраняя равновесие, изменяя направление, темп бега в соответствии с указаниями воспитателя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т равновесие при ходьбе и беге по ограниченной плоскости, при перешагивании через предметы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ползать на четвереньках, лазать по лесенке-стремянке, гимнас</w:t>
              <w:softHyphen/>
              <w:t>тической стенке произвольным способом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чно отталкивается в прыжках на двух ногах, прыгает в длину с места не менее чем на 40 см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жет катать мяч в заданном направлении с расстояния 1,5 м, бросать мяч двумя руками от груди, из-за головы; ударять мячом об пол, бросать его вверх 2-3 раза подряд и ловить; метать предметы правой и левой рукой на расстояние не менее 5м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область «Социализация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принимать на себя роль, непродолжительно взаимодействовать со сверстниками в игре от имени героя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бъединять несколько игровых действий в единую сюжетную линию; отражать в игре действия с предметами и взаимоотношения людей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придерживаться игровых правил в дидактических играх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следить за развитием театрализованного действия и эмоцио</w:t>
              <w:softHyphen/>
              <w:t>нально на него отзываться (кукольный, драматический театры)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ыгрывает по просьбе взрослого и самостоятельно небольшие отрыв</w:t>
              <w:softHyphen/>
              <w:t>ки из знакомых сказок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итирует движения, мимику, интонацию изображаемых героев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принимать участие в беседах о театре (театр—актеры—зрители, поведение людей в зрительном зале)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область «Труд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амостоятельно одеваться и раздеваться в определенной последовательност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помочь накрыть стол к обеду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ит рыб и птиц (с помощью воспитателя)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область «Безопасность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ет элементарные правила поведения в детском саду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ет элементарные правила взаимодействия с растениями и животными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ет элементарные представления о правилах дорожного движения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область «Познание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одуктивная (конструктивная) деятельность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ет, называет и правильно использует детали строительного материала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меет располагать кирпичики, пластины вертикально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зменяет постройки, надстраивая или заменяя одни детали другим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Формирование элементарных математических представлений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 группировать предметы по цвету, размеру, форме (отбирать все красные, все большие, все круглые предметы и т.д.)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составлять при помощи взрослого группы из однородных предметов и выделять один предмет из группы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находить в окружающей обстановке один и много одинаковых предметов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определяет количественное соотношение двух групп предметов; понимает конкретный смысл слов: «больше», «меньше», «столько же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ет круг, квадрат, треугольник, предметы, имеющие углы и крут</w:t>
              <w:softHyphen/>
              <w:t>ую форму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ет смысл обозначений: вверху — внизу, впереди — сзади, слева — справа, на, над — под, верхняя — нижняя (полоска)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ет смысл слов: «утро», «вечер», «день», «ночь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Формирование целостной картины мира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ет знакомые предметы, объясняет их назначение, выделяет и называет признаки (цвет, форма, материал)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уется в помещениях детского сада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ет свой город (поселок, село)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и называет некоторые растения, животных и их детенышей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ет наиболее характерные сезонные изменения в природе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бережное отношение к природе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область «Коммуникация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ет сюжетные картинк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ет на разнообразные вопросы взрослого, касающегося ближайшего окружения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ует все части речи, простые нераспространенные предложения и предложения с однородными членами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область «Чтение художественной литературы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ет содержание произведения с опорой на рисунки в книге, на вопросы воспитателя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ет произведение (в произвольном изложении), прослушав от</w:t>
              <w:softHyphen/>
              <w:t>рывок из него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прочитать наизусть небольшое стихотворение при помощи взрослого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область «Художественное творчество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исование.</w:t>
            </w:r>
            <w:r>
              <w:rPr>
                <w:sz w:val="20"/>
                <w:szCs w:val="20"/>
              </w:rPr>
              <w:t xml:space="preserve"> Изображает отдельные предметы, простые по композиции и незамысловатые по содержанию сюжеты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ет цвета, соответствующие изображаемым предметам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пользуется карандашами, фломастерами, кистью и краскам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Лепка.</w:t>
            </w:r>
            <w:r>
              <w:rPr>
                <w:sz w:val="20"/>
                <w:szCs w:val="20"/>
              </w:rPr>
              <w:t xml:space="preserve"> Умеет отделять от большого куска глины небольшие комочки, раскатывать их прямыми и круговыми движениями ладоней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ит различные предметы, состоящие из 1-3 частей, используя разно</w:t>
              <w:softHyphen/>
              <w:t>образные приемы лепк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Аппликация.</w:t>
            </w:r>
            <w:r>
              <w:rPr>
                <w:sz w:val="20"/>
                <w:szCs w:val="20"/>
              </w:rPr>
              <w:t xml:space="preserve"> Создает изображения предметов из готовых фигур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шает заготовки из бумаги разной формы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ет цвета, соответствующие изображаемым предметам и по собственному желанию; умеет аккуратно использовать материалы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область «Музык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ет музыкальное произведение до конца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ет знакомые песн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ет звуки по высоте (в пределах октавы)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чает изменения в звучании (тихо — громко)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т, не отставая и не опережая других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ыполнять танцевальные движения: кружиться в парах, прито</w:t>
              <w:softHyphen/>
              <w:t>пывать попеременно ногами, двигаться под музыку с предметами (флажки, листочки, платочки и т. п.)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ет и называет детские музыкальные инструменты (металлофон, барабан и др.)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РЕЗУЛЬ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260"/>
        <w:gridCol w:w="1800"/>
        <w:gridCol w:w="207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0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развития интегративных качеств личности ребенка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уровня развития в баллах</w:t>
            </w:r>
          </w:p>
        </w:tc>
      </w:tr>
      <w:tr>
        <w:trPr>
          <w:trHeight w:val="11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мониторин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чало учебного года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монитор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кончание  учебного год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тегративное качество «Физически развитый,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владевший основными культурно-гигиеническими навыками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опометрические показатели (рост, вес) в норме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соответствующими возрасту основными движениям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а потребность в двигательной активности: проявляет по</w:t>
              <w:softHyphen/>
              <w:t>ложительные эмоции при физической активности, в самостоятельной дви</w:t>
              <w:softHyphen/>
              <w:t>гательной деятельност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интерес к участию в совместных играх и физических упражнениях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уется физкультурным оборудованием вне занятий (в свободное время)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полняет доступные возрасту гигиенические процедуры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тегративное качество «Любознательный, активный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интерес к различным видам игр, к участию в совместных играх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уется собой (кто я?), сведениями о себе, о своем прошлом, о происходящих с ним изменениях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уется предметами ближайшего окружения, их назначением, свойствам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интерес к животным и растениям, к их особенностям, к простейшим взаимосвязям в природе; участвует в сезонных наблюдениях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ет вопросы взрослому, ребенку старшего возраста, слушает рассказ воспитателя о забавных случаях из жизн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т слушать новые сказки, рассказы, стихи; участвует в обсуждениях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ет в разговорах во время рассматривания предметов, картин, иллюстрации, наблюдений за живыми объектами; после просмотра спектаклей, мультфильмов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ен при создании индивидуальных и коллективных композиций в рисунках, лепке, аппликации; с удовольствием участвует в выставках детских работ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тается петь, подпевать, двигаться под музыку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интерес к участию в праздниках, постановках, совместных досугах и развлечениях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тегративное качество «Эмоционально отзывчивый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роявлять доброжелательность, доброту, дружелюбие по отноше</w:t>
              <w:softHyphen/>
              <w:t>нию к окружающим. Откликается на эмоции близких людей и друзей, лает попытки пожалеть сверстника, обнять его, помочь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 -заинтересованно следит за развитием действия в играх -драматизациях и кукольных спектаклях, созданных силами взрослых и старших детей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я новые сказки, рассказы, стихи, следит за развитием действия, сопереживает персонажам сказок, историй, рассказов, пытается с выраже</w:t>
              <w:softHyphen/>
              <w:t>нием читать наизусть потешки и небольшие стихотворения,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эмоциональную отзывчивость на произведения изобразительного искусства, на красоту окружающих предметов (игрушки), объек</w:t>
              <w:softHyphen/>
              <w:t>тов природы (растения, животные), испытывает чувство радости; пытается в рисовании, лепке, аппликации изображать простые предметы и явления, передавая их образную выразительность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эмоциональную отзывчивость на доступные возрасту музы</w:t>
              <w:softHyphen/>
              <w:t>кальные произведения, различает веселые и грустные мелодии, пытается выразительно передавать игровые и сказочные образы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тается отражать полученные впечатления в речи и продуктивных видах де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тегративное качество «Овладевший средствами общ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 способами взаимодействия со взрослыми и сверстниками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 быту, в самостоятельных играх посредством речи налаживать контакты, взаимодействовать со сверстникам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бъединяться со сверстниками для игры в группу из 2-3 человек на основе личных симпатий, выбирать роль в сюжетно-ролевой игре; про</w:t>
              <w:softHyphen/>
              <w:t>являет умение взаимодействовать и ладить со сверстниками в непродолжи</w:t>
              <w:softHyphen/>
              <w:t>тельной совместной игре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делиться своими впечатлениями с воспитателями и родителям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в случае проблемной ситуации обратиться к знакомому взросло</w:t>
              <w:softHyphen/>
              <w:t>му, адекватно реагирует на замечания и предложения взрослого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ается к воспитателю по имени и отчеству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тегративное качество «Способный управлять своим поведением  и планировать свои действия на основе первичных ценностных представлений, соблюдающий элементарные общепринятые нормы  и правила поведения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положительный настрой на соблюдение элементарных правил поведения в детском саду и на улице; на правильное взаимодействие с рас</w:t>
              <w:softHyphen/>
              <w:t>тениями и животными; отрицательно реагирует на явные нарушения усво</w:t>
              <w:softHyphen/>
              <w:t>енных им правил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действовать совместно в подвижных играх и физических упраж</w:t>
              <w:softHyphen/>
              <w:t>нениях, согласовывать движения. Готов соблюдать элементарные правила в совместных играх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общаться спокойно, без крика. Ситуативно проявляет доброже</w:t>
              <w:softHyphen/>
              <w:t>лательное отношение к окружающим, умение делиться с товарищем; имеет опыт правильной оценки хороших и плохих поступков. Понимает, что надо жить дружно, вместе пользоваться игрушками, книгами, помогать друг другу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 правила элементарной вежливости. Самостоятельно или после  напоминания говорит «спасибо», «здравствуйте», «до свидания», «спокойной ночи» (в семье, в группе)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замечать непорядок в одежде и устранять его при небольшой помощи взрослых.</w:t>
              <w:tab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, что надо соблюдать порядок и чистоту в помещении и на участке детского сада, после игры убирать на место игрушки, строительный материал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бъяснения понимает поступки персонажей (произведений, спектаклей) и последствия этих поступков.</w:t>
              <w:tab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тегративное качество «Способный решать интеллектуальны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 личностные задачи (проблемы), адекватные возрасту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ится самостоятельно выполнять элементарные поручения, проявляет желание участвовать в уходе за растениями и животными в уголке природы и на участке. Способен самостоятельно выполнить элементарное поручение (убрать игрушки, разложить материалы к занятиям)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самостоятельно подбирать атрибуты для той или иной роли; дополнять игровую обстановку недостающими предметами, игрушкам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разные способы обследования предметов, включая простейшие опыты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устанавливать простейшие связи между предметами и явлениями, делать простейшие обобщения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желание сооружать постройки по собственному замыслу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занимать себя игрой, самостоятельной художественной деятельностью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тегративное качество «имеющий первичные представл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 себе, семье, обществе, государстве, мире и природе"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еет первичные представления о себе: знает свое имя, возраст, пол. Имеет первичные гендерные представления (мужчины смелые, сильные; женщины нежные, заботливые)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ет членов своей семьи, их имена. Знает название родного города (поселка)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тегративное качество «Овладевший универсальным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посылками учебной деятельности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простейшие навыки организованного поведения в детском саду, дома, на улице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самостоятельно выполнять элементарные поручения, преодолевать небольшие трудност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роблемной ситуации обращается за помощью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ывает положительные эмоции от правильно решенных познава</w:t>
              <w:softHyphen/>
              <w:t>тельных задач, от познавательно-исследовательской и продуктивной (конструктивной) деятельност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иалоге с педагогом умеет услышать и понять заданный вопрос, не перебивает говорящего взрослого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интерес к книгам, к рассматриванию иллюстраций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тегративное качество «Овладевший необходимыми умениями и навыками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ребенка сформированы умения и навыки, необходимые для осуществления различных видов детской деятельност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Й РЕЗУЛЬТ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ониторинг детского развития проводится два раза в год (в ноябре и апреле).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ониторинг образовательного процесса.</w:t>
      </w:r>
    </w:p>
    <w:p>
      <w:pPr>
        <w:pStyle w:val="Normal"/>
        <w:ind w:firstLine="540"/>
        <w:jc w:val="both"/>
        <w:rPr/>
      </w:pPr>
      <w:r>
        <w:rPr/>
        <w:t xml:space="preserve">Мониторинг образовательного процесса (мониторинг освоения образовательной программы) проводится педагогами, ведущими занятия с дошкольниками. Данные о результатах заносятся в  карту ребёнка в рамках образовательной программы -мониторинг формирования </w:t>
      </w:r>
      <w:r>
        <w:rPr>
          <w:b/>
        </w:rPr>
        <w:t xml:space="preserve"> необходимых навыков и умений по образовательным областям</w:t>
      </w:r>
    </w:p>
    <w:p>
      <w:pPr>
        <w:pStyle w:val="Normal"/>
        <w:ind w:firstLine="540"/>
        <w:jc w:val="both"/>
        <w:rPr/>
      </w:pPr>
      <w:r>
        <w:rPr/>
        <w:t xml:space="preserve">Мониторинг освоения образовательной программы проводится педагогом на основе наблюдения и анализа продуктов детских видов деятельности.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ониторинг детского развития</w:t>
      </w:r>
    </w:p>
    <w:p>
      <w:pPr>
        <w:pStyle w:val="Normal"/>
        <w:ind w:firstLine="540"/>
        <w:jc w:val="both"/>
        <w:rPr/>
      </w:pPr>
      <w:r>
        <w:rPr/>
        <w:t xml:space="preserve">Мониторинг детского развития </w:t>
      </w:r>
      <w:r>
        <w:rPr>
          <w:b/>
        </w:rPr>
        <w:t>(мониторинг развития интегративных качеств)</w:t>
      </w:r>
      <w:r>
        <w:rPr/>
        <w:t xml:space="preserve"> осуществляется педагогами, психологом (при его наличии) дошкольного учреждения и медицинским работником. </w:t>
      </w:r>
    </w:p>
    <w:p>
      <w:pPr>
        <w:pStyle w:val="Normal"/>
        <w:ind w:firstLine="540"/>
        <w:jc w:val="both"/>
        <w:rPr/>
      </w:pPr>
      <w:r>
        <w:rPr/>
        <w:t xml:space="preserve">Мониторинг детского развития осуществляется с использованием метода наблюдения, критериальных диагностических методик и тестовых методов. В ходе мониторинга детского развития психолог (с помощью педагогов и медицинского работника), а при его отсутствии - педагоги и медицинский работник заполняют таблицу </w:t>
      </w:r>
      <w:r>
        <w:rPr>
          <w:b/>
        </w:rPr>
        <w:t>показателей развития интегративных качеств личности ребенк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ри оценке уровней развития ребенка педагог ставит общий балл по каждой образовательной области и интегративному качеству  в столбце, напротив строки, характеризующей </w:t>
      </w:r>
      <w:r>
        <w:rPr>
          <w:b/>
        </w:rPr>
        <w:t xml:space="preserve">необходимые навыки и умения по образовательным областям, показатели развития интегративных качеств личности ребенка </w:t>
      </w:r>
      <w:r>
        <w:rPr/>
        <w:t xml:space="preserve">ставятся </w:t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 </w:t>
      </w:r>
      <w:r>
        <w:rPr/>
        <w:t>(галочка), если умение, показатель развиты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</w:rPr>
        <w:t xml:space="preserve">? </w:t>
      </w:r>
      <w:r>
        <w:rPr/>
        <w:t xml:space="preserve">(вопросительный знак), если данные неопределенные; </w:t>
      </w:r>
    </w:p>
    <w:p>
      <w:pPr>
        <w:pStyle w:val="Normal"/>
        <w:ind w:firstLine="540"/>
        <w:jc w:val="both"/>
        <w:rPr/>
      </w:pPr>
      <w:r>
        <w:rPr/>
        <w:t>►</w:t>
      </w:r>
      <w:r>
        <w:rPr/>
        <w:t>-если результат ниже возрастных возможностей,</w:t>
      </w:r>
    </w:p>
    <w:p>
      <w:pPr>
        <w:pStyle w:val="Normal"/>
        <w:ind w:firstLine="540"/>
        <w:jc w:val="both"/>
        <w:rPr/>
      </w:pPr>
      <w:r>
        <w:rPr/>
        <w:t>▲</w:t>
      </w:r>
      <w:r>
        <w:rPr/>
        <w:t>-если результат выше возрастных возможносте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Данная карта развития ребенка составлена заместителем заведующего по УВР Серяпиной О.В. для заполнения педагогами при проведении мониторинга достижения детьми планируемых результатов освоения Программы , реализуемой дошкольным учреждение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и составлении карты развития ребенка использовались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 рождения до школы. Примерная основная общеобразовательная программа дошкольного образования/ Под ред. Н.Е. Вераксы, Т.С. Комаровой, М.А. Васильевой. -М.: МОЗАИКА-СИНТЕЗ, 2010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«Карта индивидуального развития ребенка-дошкольника», разработанная Центром «Дошкольное детство» им. А.В. Запорожца, Московским городским психолого-педагогическим институтом, МГФСО     </w: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91"/>
      <w:jc w:val="cente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10:00Z</dcterms:created>
  <dc:creator>Оксана</dc:creator>
  <dc:description/>
  <cp:keywords/>
  <dc:language>en-US</dc:language>
  <cp:lastModifiedBy>Оксана</cp:lastModifiedBy>
  <cp:lastPrinted>2012-02-08T10:15:00Z</cp:lastPrinted>
  <dcterms:modified xsi:type="dcterms:W3CDTF">2012-02-08T07:18:00Z</dcterms:modified>
  <cp:revision>9</cp:revision>
  <dc:subject/>
  <dc:title/>
</cp:coreProperties>
</file>