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АРТА РАЗВИТИЯ РЕБЕНКА от 4 до 5 л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9255</wp:posOffset>
                </wp:positionH>
                <wp:positionV relativeFrom="paragraph">
                  <wp:posOffset>-4445</wp:posOffset>
                </wp:positionV>
                <wp:extent cx="25234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ценка уровня развития в балла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- большинство компонентов недостаточно разви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-отдельные компоненты не разви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соответствует возраст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-высо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63.7pt;mso-wrap-distance-left:9.05pt;mso-wrap-distance-right:9.05pt;mso-wrap-distance-top:0pt;mso-wrap-distance-bottom:0pt;margin-top:-0.3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ценка уровня развития в баллах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- большинство компонентов недостаточно разви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-отдельные компоненты не разви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-соответствует возрасту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-высо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Дошкольное учреждение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Группа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Фамилия, имя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рождения______________________________Группа Здоровья_____________________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980"/>
        <w:gridCol w:w="1440"/>
        <w:gridCol w:w="171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0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еобходимых навыков и умений по образовательным областям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ровня развития в баллах</w:t>
            </w:r>
          </w:p>
        </w:tc>
      </w:tr>
      <w:tr>
        <w:trPr>
          <w:trHeight w:val="11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мониторин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чало учебного года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мониторинга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окончание  учебного год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 «Здоровь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 элементарные правила гигиены (по мере необходимости -моет руки с мылом, пользуется расческой, носовым платком, прикрывает рот при кашл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ается за помощью к взрослым при заболевании, травме. Соблюдает элементарные правила приема пищи (правильно пользуется левыми приборами, салфеткой, полоскает рот после еды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 «Физическая культу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ет правильное исходное положение при метании; может метать предметы разными способами правой и левой рукой; отбивает мяч о землю (пол) не менее 5 раз подря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жет ловить мяч кистями рук с расстояния до 1,5 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строиться в колонну по одному, парами, в круг, шеренг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скользить самостоятельно по ледяным дорожкам (длина 5 м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ит на лыжах скользящим шагом на расстояние до 500 м, выполняет ; поворот переступанием, поднимается на гор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уется в пространстве, находит левую и правую сторон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ет упражнения, демонстрируя выразительность, грациозность, пластичность движ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 «Социализац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яясь в игре со сверстниками, может принимать на себя роль, владеет способом ролевого пове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 ролевое соподчинение (продавец — покупатель) и ведет ро</w:t>
              <w:softHyphen/>
              <w:t>левые диал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уя со сверстниками, проявляет инициативу и предлагает новые роли или действия, обогащает сюж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идактических играх противостоит трудностям, подчиняется правил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стольно-печатных играх может выступать в роли ведущего, объяс</w:t>
              <w:softHyphen/>
              <w:t>нять сверстникам правила иг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воспринимает в театре (кукольном, драматическом) худо</w:t>
              <w:softHyphen/>
              <w:t>жественный обра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амостоятельных театрализованных играх обустраивает место для игры (режиссерской, драматизации), воплощается в роли, используя художественные выразительные средства (интонация, мимика), атрибуты, реквизи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простейшие представления о театральных професс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 «Тру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девается, раздевается, складывает и убирает одежду, с помощью взрослого приводит ее в порядо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полняет обязанности дежурного по столов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готовит к занятиям свое рабочее место, убирает мате</w:t>
              <w:softHyphen/>
              <w:t>риалы по окончании рабо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 «Безопаснос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 элементарные правила поведения в детском сад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 элементарные правила поведения на улице и в транспорте, элементарные правила дорожного дви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ет и называет специальные виды транспорта («Скорая по</w:t>
              <w:softHyphen/>
              <w:t>мощь», «Пожарная», «Полиция»), объясняет их назнач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значения сигналов светофора. Узнает и называет дорожные знаки «Пешеходный переход», «Дет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ет проезжую часть, тротуар, подземный пешеходный переход, пешеходный переход «Зебр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 и соблюдает элементарные правила поведения в природе (спосо</w:t>
              <w:softHyphen/>
              <w:t>бы безопасного взаимодействия с растениями и животными, бережного отношения к окружающей природ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 «Позна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одуктивная (конструктивная) деятельность</w:t>
            </w:r>
            <w:r>
              <w:rPr/>
              <w:t>. Умеет использовать строительные детали с учетом их конструктивных свой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преобразовывать постройки в соответствии с заданием педа</w:t>
              <w:softHyphen/>
              <w:t>гог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сгибать прямоугольный лист бумаги попол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Формирование элементарных математических представлений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ет, из каких частей составлена группа предметов, называть их ха</w:t>
              <w:softHyphen/>
              <w:t>рактерные особенности (цвет, размер, назначе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считать до 5 (количественный счет), отвечать на вопрос «Сколько всего?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ет количество предметов в группах на основе счета (в преде</w:t>
              <w:softHyphen/>
              <w:t>лах 5), а также путем поштучного соотнесения предметов двух групп (составления пар); определять, каких предметов больше, меньше, равное колич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сравнивать два предмета по величине (больше — меньше, вы</w:t>
              <w:softHyphen/>
              <w:t>ше — ниже, длиннее — короче, одинаковые, равные) на основе приложения их друг к другу или нало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ет и называет круг, квадрат, треугольник, шар, куб; знает их ха</w:t>
              <w:softHyphen/>
              <w:t>рактерные отлич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 положение предметов в пространстве по отношению к себе | вверху — внизу, впереди — сзади); умеет двигаться в нужном направлении то сигналу: вперед и назад, вверх и вниз (по лестниц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 части суто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Формирование целостной картины мира.</w:t>
            </w:r>
            <w:r>
              <w:rPr/>
              <w:t xml:space="preserve"> Называет разные предметы, которые окружают его в помещениях, на участке, на улице; знает их назна</w:t>
              <w:softHyphen/>
              <w:t>ч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т признаки и количество предме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т домашних животных и знает, какую пользу они приносят челове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ет и называет некоторые растения ближайшего окружения. Называет времена года в правильной последовательности. Знает и соблюдает элементарные правила поведения в природ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 «Коммуникац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ет и употребляет слова-антонимы; умеет образовывать новые слова по аналогии со знакомыми словами (сахарница — сухарница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ет выделять первый звук в слов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ет о содержании сюжетной картинк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мощью взрослого повторяет образцы описания игруш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 «Чтение художественной литерату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жет назвать любимую сказку, прочитать наизусть понравившееся стихотворение, считалку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ет иллюстрированные издания детских книг, проявляет интерес к ни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ирует (инсценирует) с помощью взрослого небольшие сказки (отрывки из сказок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 «Художественное творч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Рисование. </w:t>
            </w:r>
            <w:r>
              <w:rPr/>
              <w:t>Изображает предметы путем создания отчетливых форм, под</w:t>
              <w:softHyphen/>
              <w:t>бора цвета, аккуратного закрашивания, использования разных материа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ет несложный сюжет, объединяя в рисунке несколько предмет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ет  выразительные средства дымковской и филимоновской иг</w:t>
              <w:softHyphen/>
              <w:t>рушки. Украшает силуэты игрушек элементами дымковской и филимонов</w:t>
              <w:softHyphen/>
              <w:t>ской роспис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Лепка.</w:t>
            </w:r>
            <w:r>
              <w:rPr/>
              <w:t xml:space="preserve"> Создает образы разных предметов и игрушек, объединяет их в кол</w:t>
              <w:softHyphen/>
              <w:t>лективную композицию; использует все многообразие усвоенных приемов леп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ппликация.</w:t>
            </w:r>
            <w:r>
              <w:rPr/>
              <w:t xml:space="preserve"> Правильно держит ножницы и умеет резать ими по пря</w:t>
              <w:softHyphen/>
              <w:t>мой, по диагонали (квадрат и прямоугольник); вырезать круг из квадрата, овал — из прямоугольника, плавно срезать и закруглять угл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ратно наклеивает изображения предметов, состоящие из несколь</w:t>
              <w:softHyphen/>
              <w:t>ких частей. Составляет узоры из растительных форм и геометрических фигу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 «Музы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ет песни по мелод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ет звуки по высоте (в пределах сексты — септимы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петь протяжно, четко произносить слова; вместе с другими детьми—начинать и заканчивать п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ет движения, отвечающие характеру музыки, самостоятельно ме</w:t>
              <w:softHyphen/>
              <w:t>няя их в соответствии с двухчастной формой музыкального произве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выполнять танцевальные движения: пружинка, подскоки, движе</w:t>
              <w:softHyphen/>
              <w:t>ние парами по кругу, кружение по одному и в парах. Может выполнять движения с предметами (с куклами, игрушками, ленточкам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играть на металлофоне простейшие мелодии на одном зву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Й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0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развития интегративных качеств личности ребенка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уровня развития в баллах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мониторин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чало учебного года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мониторин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чало учебного года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тегративное качество «Физически развитый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владевший основными культурно-гигиеническими навыкам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ропометрические показатели (рост, вес) в норм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в соответствии с возрастом основными движениями. Проявляет интерес к участию в подвижных играх и физических упражнен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ется физкультурным оборудованием вне занятий (в свободное врем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полняет доступные гигиенические процедуры. Соблюдает элементарные правила поведения во время еды, умывания. Знаком с понятиями «здоровье» и «болезн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элементарные представления о некоторых составляющих здоро</w:t>
              <w:softHyphen/>
              <w:t>вого образа жизни: правильном питании, пользе закаливания, необходи</w:t>
              <w:softHyphen/>
              <w:t>мости соблюдения правил гигие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 о пользе утренней зарядки, физических упражн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тегративное качество «Любознательный, активны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интерес к информации, которую получает в процессе общ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устойчивый интерес к различным видам детской деятель</w:t>
              <w:softHyphen/>
              <w:t>ности: конструированию, изобразительной деятельности, игр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любознательность, интерес к исследовательской деятельнос</w:t>
              <w:softHyphen/>
              <w:t>ти, экспериментировани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тегративное качество «Эмоционально отзывчивы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о откликается на переживания близких взрослых, детей, персонажей сказок и историй, мультфильмов и художественных фильмов, кукольных спектак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и употребляет в своей речи слова, обозначающие эмоцио</w:t>
              <w:softHyphen/>
              <w:t>нальное состояние (сердитый, печальный), этические качества (хитрый, добрый), эстетические характеристики (нарядный, красивый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тегративное качество «Овладевший средствами об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 способами взаимодействия со взрослыми и сверстникам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умение объединяться с детьми для совместных игр, согласо</w:t>
              <w:softHyphen/>
              <w:t>вывать тему игры, распределять роли, поступать в соответствии с правила</w:t>
              <w:softHyphen/>
              <w:t>ми и общим замыслом. Умеет подбирать предметы и атрибуты для сюжетно-ролевых иг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создании построек из строительного материала может участвовать в планировании действий, договариваться, распределять материал, согласо</w:t>
              <w:softHyphen/>
              <w:t>вывать действия и совместными усилиями достигать результата. Умеет считаться с интересами товарищ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, при взаимодействии со сверстниками, носит преимущественно ситуативный характер. Содержание общения со взрослым выходит за пределы конкретной ситуации, речь при общении со взрослым становится вне ситуативн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атрализованных играх умеет интонационно выделять речь тех или иных персонаж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ет попытки решать спорные вопросы и улаживать конфликты с помощью речи: убеждать, доказывать, объясня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проявить инициативу в оказании помощи товарищам, взрослы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заимоотношениях со сверстниками проявляет избирательность, которая выражается в предпочтении одних детей другим. Появляются постоянные партнеры по игр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тегративное качество «Способный управлять своим поведением  и планировать свои действия на основе первичных ценностных представлений, соблюдающий элементарные общепринятые нормы  и правила повед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яет игровые и реальные взаимодействия. Умеет планировать последовательность дейст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цессе игры может менять роли. Умеет соблюдать правила иг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личное отношение к соблюдению (и нарушению) мораль</w:t>
              <w:softHyphen/>
              <w:t>ных норм (стремится к справедливости, испытывает чувство стыда при неблаговидных поступках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или после напоминания со стороны взрослого исполь</w:t>
              <w:softHyphen/>
              <w:t>зует в общении со взрослым «вежливые» слова, обращается к сотрудникам детского сада по имени-отчеств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(сам или при помощи взрослого) вежливо выражать свою просьбу, благодарить за оказанную услуг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, что нельзя вмешиваться в разговор взросл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тегративное качество «Способный решать интеллектуа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 личностные задачи (проблемы), адекватные возраст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ет элементарными навыками самообслуживани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уется в пространстве детского сад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ет играть в простейшие настольно-печатные игр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инициативу и самостоятельность в организации знакомых игр с небольшой группой де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инициативу в выборе роли, сюжета, средств перевоплоще</w:t>
              <w:softHyphen/>
              <w:t>ния в театрализованных игр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ет попытки самостоятельного обследования предметов, используя знакомые и новые способы, при этом активно применяет все органы чувств (осязание, зрение, слух, вкус, обоняние, сенсорно-моторные действи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конструировать по собственному замысл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использовать простые схематические изображения для реше</w:t>
              <w:softHyphen/>
              <w:t>ния несложных задач, строить по схеме, решать лабиринтные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нает появляться образное предвосхищение. На основе пространст</w:t>
              <w:softHyphen/>
              <w:t>венного расположения объектов может сказать, что произойдет в результа</w:t>
              <w:softHyphen/>
              <w:t>те их взаимодейств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самостоятельно придумать небольшую сказку на заданную тем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самостоятельно находить интересное для себя занят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тегративное качество «имеющий первичные пред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себе, семье, обществе, государстве, мире и природ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 свое имя и фамилию, возраст, имена членов своей семьи. Может рассказать о своем родном городе (поселке, селе), назвать его, Знает некоторые государственные праздн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представление о Российской армии, ее роли в защите Родины. Знает некоторые военные професс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тегративное качество «Овладевший универсальн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посылками учебной деятель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ет индивидуальные и коллективные поруч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предпосылки ответственного отношения к порученному за</w:t>
              <w:softHyphen/>
              <w:t>данию, стремится выполнить его хорош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удерживать в памяти при выполнении каких-либо действий несложное услов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принять задачу на запоминание, помнит поручение взрослого; может выучить небольшое стихотвор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описать предмет, картину, составить рассказ по картинке, пере</w:t>
              <w:softHyphen/>
              <w:t>мазать наиболее выразительный и динамичный отрывок из сказ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сосредоточенно действовать в течение 15-20 мину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тегративное качество «Овладевший необходим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иями и навыкам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ебенка сформированы умения и навыки, необходимые для осуществления различных видов детск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Й РЕЗУЛЬ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Мониторинг детского развития проводится два раза в год (в ноябре и апреле)..</w:t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ониторинг образовательного процесса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ониторинг образовательного процесса (мониторинг освоения образовательной программы) проводится педагогами, ведущими занятия с дошкольниками. Данные о результатах заносятся в  карту ребёнка в рамках образовательной программы -мониторинг формирования </w:t>
      </w:r>
      <w:r>
        <w:rPr>
          <w:b/>
          <w:sz w:val="18"/>
          <w:szCs w:val="18"/>
        </w:rPr>
        <w:t xml:space="preserve"> необходимых навыков и умений по образовательным областям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ониторинг освоения образовательной программы проводится педагогом на основе наблюдения и анализа продуктов детских видов деятельности. </w:t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ониторинг детского развития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 xml:space="preserve">Мониторинг детского развития </w:t>
      </w:r>
      <w:r>
        <w:rPr>
          <w:b/>
          <w:sz w:val="18"/>
          <w:szCs w:val="18"/>
        </w:rPr>
        <w:t>(мониторинг развития интегративных качеств)</w:t>
      </w:r>
      <w:r>
        <w:rPr>
          <w:sz w:val="18"/>
          <w:szCs w:val="18"/>
        </w:rPr>
        <w:t xml:space="preserve"> осуществляется педагогами, психологом (при его наличии) дошкольного учреждения и медицинским работником. 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 xml:space="preserve">Мониторинг детского развития осуществляется с использованием метода наблюдения, критериальных диагностических методик и тестовых методов. В ходе мониторинга детского развития психолог (с помощью педагогов и медицинского работника), а при его отсутствии - педагоги и медицинский работник заполняют таблицу </w:t>
      </w:r>
      <w:r>
        <w:rPr>
          <w:b/>
          <w:sz w:val="18"/>
          <w:szCs w:val="18"/>
        </w:rPr>
        <w:t>показателей развития интегративных качеств личности ребенка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 xml:space="preserve">При оценке уровней развития ребенка педагог ставит общий балл по каждой образовательной области и интегративному качеству  в столбце, напротив строки, характеризующей </w:t>
      </w:r>
      <w:r>
        <w:rPr>
          <w:b/>
          <w:sz w:val="18"/>
          <w:szCs w:val="18"/>
        </w:rPr>
        <w:t xml:space="preserve">необходимые навыки и умения по образовательным областям, показатели развития интегративных качеств личности ребенка </w:t>
      </w:r>
      <w:r>
        <w:rPr>
          <w:sz w:val="18"/>
          <w:szCs w:val="18"/>
        </w:rPr>
        <w:t xml:space="preserve">ставятся </w:t>
      </w:r>
    </w:p>
    <w:p>
      <w:pPr>
        <w:pStyle w:val="Normal"/>
        <w:ind w:firstLine="540"/>
        <w:jc w:val="both"/>
        <w:rPr/>
      </w:pPr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(галочка), если умение, показатель развиты;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? </w:t>
      </w:r>
      <w:r>
        <w:rPr>
          <w:sz w:val="18"/>
          <w:szCs w:val="18"/>
        </w:rPr>
        <w:t xml:space="preserve">(вопросительный знак), если данные неопределенные; 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►</w:t>
      </w:r>
      <w:r>
        <w:rPr>
          <w:sz w:val="18"/>
          <w:szCs w:val="18"/>
        </w:rPr>
        <w:t>-если результат ниже возрастных возможностей,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▲</w:t>
      </w:r>
      <w:r>
        <w:rPr>
          <w:sz w:val="18"/>
          <w:szCs w:val="18"/>
        </w:rPr>
        <w:t>-если результат выше возрастных возможностей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Данная карта развития ребенка составлена заместителем заведующего по УВР Серяпиной О.В. для заполнения педагогами при проведении мониторинга достижения детьми планируемых результатов освоения Программы , реализуемой дошкольным учреждением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составлении карты развития ребенка использовались: 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т рождения до школы. Примерная основная общеобразовательная программа дошкольного образования/ Под ред. Н.Е. Вераксы, Т.С. Комаровой, М.А. Васильевой. -М.: МОЗАИКА-СИНТЕЗ, 2010 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«Карта индивидуального развития ребенка-дошкольника», разработанная Центром «Дошкольное детство» им. А.В. Запорожца, Московским городским психолого-педагогическим институтом, МГФСО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91"/>
      <w:jc w:val="cente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19:00Z</dcterms:created>
  <dc:creator>Оксана</dc:creator>
  <dc:description/>
  <cp:keywords/>
  <dc:language>en-US</dc:language>
  <cp:lastModifiedBy>Оксана</cp:lastModifiedBy>
  <dcterms:modified xsi:type="dcterms:W3CDTF">2012-02-08T07:35:00Z</dcterms:modified>
  <cp:revision>2</cp:revision>
  <dc:subject/>
  <dc:title/>
</cp:coreProperties>
</file>