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У Педагогическая академия последипломного образования</w:t>
      </w:r>
    </w:p>
    <w:p>
      <w:pPr>
        <w:pStyle w:val="Normal"/>
        <w:rPr/>
      </w:pPr>
      <w:r>
        <w:rPr>
          <w:sz w:val="24"/>
          <w:szCs w:val="24"/>
        </w:rPr>
        <w:t>Кафедра методики преподавания дисциплин художественно-эстетического цик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следовательский проект как форма активизации познавательных интересов и художественных предпочтений учащихс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.Л.Худобина  уч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зыки и МХК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ОУ СОШ№82 им.Ф.И.Дубовиц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ЧЕРНОГОЛО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eastAsia="ru-RU"/>
        </w:rPr>
        <w:t xml:space="preserve">Цель проектной деятельности </w:t>
      </w:r>
      <w:r>
        <w:rPr>
          <w:sz w:val="28"/>
          <w:szCs w:val="28"/>
          <w:lang w:eastAsia="ru-RU"/>
        </w:rPr>
        <w:t>– приобщить учащихся к активному обучению, помочь развитию их учебно-познавательных умений и навыков, расширить кругозор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значение проектной деятельности</w:t>
      </w:r>
      <w:r>
        <w:rPr>
          <w:sz w:val="28"/>
          <w:szCs w:val="28"/>
          <w:lang w:eastAsia="ru-RU"/>
        </w:rPr>
        <w:t xml:space="preserve">  в том, чтобы предоставить детям возможность включиться в процесс поиска истины и получения результата. При этом активно развивается творческий потенциал учащегося и одновременно формируются личностные качества: умение брать на себя ответственность за выполнение работы, способность критически анализировать результаты своей деятельности, умение работать в коллективе (если это групповой проект) - сотрудничать, разделять ответственность, подчинять свои желания общим интерес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 xml:space="preserve">Какие же конкретно </w:t>
      </w:r>
      <w:r>
        <w:rPr>
          <w:b/>
          <w:sz w:val="28"/>
          <w:szCs w:val="28"/>
          <w:lang w:eastAsia="ru-RU"/>
        </w:rPr>
        <w:t>задачи</w:t>
      </w:r>
      <w:r>
        <w:rPr>
          <w:sz w:val="28"/>
          <w:szCs w:val="28"/>
          <w:lang w:eastAsia="ru-RU"/>
        </w:rPr>
        <w:t xml:space="preserve"> ставятся, при обучении учеников проектной и исследовательской деятельности? Их можно наметить несколько, но ведущими будут следующие: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формировать и развивать творческие способности ученика;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) развивать умения и навыки в постановке проблем и нахождения способов их решений; 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создать мотивирующий фактор в обучении и самообразовании;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заложить основы чувства индивидуальной ответственности за свои поступки, принятые решения и действия;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постараться развить у ученика коммуникативные умения и навыки и т.д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результате совместной деятельности педагога и ученика оба находятся в тесной взаимосвязи при работе над проектом. Происходит сотрудничество, вместе ставятся цели и задачи. Учитель корректирует наблюдения школьника, помогает отобрать факты, значимые в данной работе, сформулировать гипотезу, составить план для проведения исследования или тестирования, научит работать с огромным объемом информации по теме (искать, отбирать, анализировать и применять в работе). А самое главное, учитель всегда поможет применить полученные знания для достижения целей и задач проекта. Важным, результатом такой совместной работы является и выработка специфических методологических умений школьника. Когда он, написав проект и защитив его, научился: 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формлять работу;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ланировать работу;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исьменно и устно представлять результаты своей работы;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щищать и отстаивать свою точку зрения;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твечать за результаты работы и т.д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ким образом, проектная и исследовательская деятельность учащихся, как никакая другая учебная деятельность, поможет нам учителям сформировать у ученика качества, необходимые ему для дальнейшей учебы, для профессиональной и социальной адаптации, причем, независимо от выбора будущей профессии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аще всего такая работа с учениками проводится во внеурочное время. На уроке необходимо найти время обсудить полученные результаты, что даем возможность школьникам поделиться друг с другом интересными результатами их проектной деятельности и вызывает желание включиться в эту деятельность других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Для внедрения в практику проектной деятельности, исследовательского метода, всегда необходимо решить такой вопрос, как: с какого возраста ученики могут принять участие в такой деятельности, и в каких формах это будет происходить, как будет происходить защита проектов и кто к ней будет привлечен (эксперты-учителя, родители, слушатели и т.д.). Одной из серьезных проблем проектной работы, как для учителя, так и для ученика, является выбор темы. Дело в том, что проектная деятельность многозначна и может осуществляться с различными педагогическими целями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пример, она может быть направлена на развитие способностей каждого учащегося класса, независимо от его интереса к конкретному предмету. Ученики могут и не проявлять интереса к предмету, но исследовательской деятельностью занимаются, и она приносит им определенную пользу. Другой пример, когда тема работы это предмет активного интереса ученика, его интересует как объект изучения, так и собственное наблюдение, исследова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Необходимо учитывать и то обстоятельство, что исследовательская работа, выполняемая в течение всего учебного года (темы проектов вместе с учениками подбираются в сентябре), не должна отнимать много времени. Ведь не надо забывать и о том, что существует учебная программа, домашние задания по другим предметам, о том, что многие ученики помимо школы посещают и другие учебные заведения (музыкальные, спортивные секции, кружки)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ключаясь в проектную деятельность учащиеся (по наблюдениям учителей и родителей) становятся взрослее, ответственней относятся к окружающей действительности. Многие ребята приобретают необходимую уверенность в свои способности, повышается самооценка , приобретаются организаторские способности.</w:t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34:00Z</dcterms:created>
  <dc:creator>Client</dc:creator>
  <dc:description/>
  <cp:keywords/>
  <dc:language>en-US</dc:language>
  <cp:lastModifiedBy>Client</cp:lastModifiedBy>
  <dcterms:modified xsi:type="dcterms:W3CDTF">2010-11-17T11:11:00Z</dcterms:modified>
  <cp:revision>6</cp:revision>
  <dc:subject/>
  <dc:title/>
</cp:coreProperties>
</file>