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ая гости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вец России - С.Есени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Звучит «Концерт для виолончели с оркестром» С.Рахманино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й ты, Русь, моя родн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аты – в ризах образ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идать конца и кр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синь сосёт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захожий богомол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мотрю твои пол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 низеньких окол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ко чахнут топ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хнет яблоком и мё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церквам твой кроткий Сп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удит за косого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угах весёлый  пля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гу по мятой стёж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иволь зелёных ле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навстречу, как серё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звенит девичий сме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крикнет рать свят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инь ты Русь, живи в раю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кажу: «Не надо р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йте родину мою!»</w:t>
      </w:r>
    </w:p>
    <w:p>
      <w:pPr>
        <w:pStyle w:val="Normal"/>
        <w:rPr/>
      </w:pPr>
      <w:r>
        <w:rPr>
          <w:b/>
          <w:i/>
          <w:sz w:val="32"/>
          <w:szCs w:val="32"/>
        </w:rPr>
        <w:t>Вед.1.</w:t>
      </w:r>
      <w:r>
        <w:rPr>
          <w:sz w:val="32"/>
          <w:szCs w:val="32"/>
        </w:rPr>
        <w:t xml:space="preserve">  Есенин и Россия. Эти два понятия неразделимы. Есенинские строки о природе, о родных просторах пронизаны любовью к Росси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й любимый! Сердцу сн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ирды солнца в водах лон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хотел бы затеря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еленях твоих стозвон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меже, на перемёт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еда и риза ка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ызванивают в чё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вы – кроткие мона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ит облаком боло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рь в небесном коромыс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ихой тайной для кого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аил я в сердце мысл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(Над окошком месяц)</w:t>
      </w:r>
    </w:p>
    <w:p>
      <w:pPr>
        <w:pStyle w:val="Normal"/>
        <w:rPr/>
      </w:pPr>
      <w:r>
        <w:rPr>
          <w:b/>
          <w:i/>
          <w:sz w:val="32"/>
          <w:szCs w:val="32"/>
        </w:rPr>
        <w:t>Вед.2</w:t>
      </w:r>
      <w:r>
        <w:rPr>
          <w:sz w:val="32"/>
          <w:szCs w:val="32"/>
        </w:rPr>
        <w:t xml:space="preserve">  Сергей Есенин, сын крестьянина Рязанской губернии родился 3 октября 1895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вух лет был отдан  на воспитание деду по матер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лся я с песнями в травном одея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ри меня вешние в радугу свив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рос я до зрелости, внук купальной но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темень  колдовная счастье мне прочит.</w:t>
      </w:r>
    </w:p>
    <w:p>
      <w:pPr>
        <w:pStyle w:val="Normal"/>
        <w:rPr/>
      </w:pPr>
      <w:r>
        <w:rPr>
          <w:b/>
          <w:i/>
          <w:sz w:val="32"/>
          <w:szCs w:val="32"/>
        </w:rPr>
        <w:t>Вед.1</w:t>
      </w:r>
      <w:r>
        <w:rPr>
          <w:sz w:val="32"/>
          <w:szCs w:val="32"/>
        </w:rPr>
        <w:t>.  Детство прошло среди полей и степей. У деда было трое сынов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ядья учили Сергея плавать, бросив его как щенка в воду, в три года посадили на лошадь без седла и пустили в галоп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мальчишек он всегда был коноводом и драчуном. Часто ездил в ноч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сать стихи начал с 8 лет, но сознательно к творчеству стал относиться к 16 – 17 год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чататься стал с помощью А.Блок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ед.1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дневника Блока: «Крестьянин Рязанской губернии, 19 лет, стихи свежие, чистые, голосистые, многословный язык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Звучит пьеса «Октябрь» из «Времён года» П.И. Чайковского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 первому снегу бре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рдце ландыши вспыхнувших с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чер синею свечкой звез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дорогой моей засвет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наю, то свет или мра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чаще ветер поёт иль пету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, вместо зимы на пол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лебеди сели на луг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Я по первому снегу бреду….»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ед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вральская революция застала Есенина на фронте в одном дисциплинарном батальоне, куда он угодил за то, что отказался писать стихи о цар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йна мне всю душу изъела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чей-то чужой интер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елял я в мне близкое т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рудью на брата ле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нял, что я игр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ылу же купцы да 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твёрдо простившис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 пуш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л лишь в стихах во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росил мою винтов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пил себе «липу», и в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акою-то подготов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стретил семнадцатый го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ды осознанной жизни и  творчества, прошли у Есенина  в трудное для России время. Менялась власть, менялось мировоззрение народа. В годы революции был всецело на стороне Октября, но принимал всё по-своему с крестьянским уклоно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зкий дом без меня ссутул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ый пёс мой давно издо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осковских изогнутых улиц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реть, знать, сулил мне бо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эзии тяжелый жизненный опыт Есенина, смертельный спор душевной тьмы и света, надежд и отчаяния выразился в острейшем цикле стихов «Москва кабацкая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ова пьют здесь, дерутся и плач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гармоники жёлтую гру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клинают свои неуд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инают московскую 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-то всеми навек утрач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й мой синий! Июнь голуб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 того ль так чадит мертвечи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пропащею этой гульбой.</w:t>
      </w:r>
    </w:p>
    <w:p>
      <w:pPr>
        <w:pStyle w:val="Normal"/>
        <w:rPr/>
      </w:pPr>
      <w:r>
        <w:rPr>
          <w:b/>
          <w:i/>
          <w:sz w:val="32"/>
          <w:szCs w:val="32"/>
        </w:rPr>
        <w:t>Вед.1</w:t>
      </w:r>
      <w:r>
        <w:rPr>
          <w:sz w:val="32"/>
          <w:szCs w:val="32"/>
        </w:rPr>
        <w:t xml:space="preserve"> Годы душевного надлома творческих метаний сказались на здоровье поэ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письма 1922 года: «Устал от всего этого дьявольски! Хочется от всего этого уехать…..уехать бы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апреля 1922года Сергей Есенин вместе с Айседорой  Дункан уезжает в Германию а затем в Америку для творческих исканий,  для издания книг своих и других поэтов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Есенина ждёт огромное разочарование. Европа и Америка оказались не такими, какими их представлял поэт. Он пишет в письме друг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…..Пусть мы нищие, пусть у нас холод и голод, зато у нас есть душа. До чего прекрасна и богата Россия в этом смысле. Кажется, нет такой страны и быть не может..»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гей Есенин вернулся в августе 1923 год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на фоне музыки из песни «Не жалею не зову не плачу»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нова здесь, в семье род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край, задумчивый и неж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дрявый сумрак за гор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ю машет белоснеж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дины пасмурного 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ывут всклокоченные мим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русть вечерняя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нует непреодолим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песня «Не жалею не зову не плачу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ю к России, болью о её настоящем, заботой о её будущем пронизаны стихи Сергея Есенина. В этом мире мы все только прохожие. Мы все разные, но нас роднит одно – любовь к Родин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м мире я только прохож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махни мне весёлой ру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осеннего месяца то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 ласкающий, тихий та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 и навеки не скр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любить не отдельно, но вроз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одною любовью с то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у Родину привелось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лодия песни « Мне осталась одна забава…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ёрный челове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рескверный г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слава дав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тебя разноситс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збешен, разъярё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тит моя тр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ямо к морде е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ереносицу…..</w:t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Месяц уме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еет в окошко рас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 ты, ноч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ы ночь наковерк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 цилиндре ст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го со мной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дин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збитое зеркал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раздаётся звон разбитого стекл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2.</w:t>
      </w:r>
    </w:p>
    <w:p>
      <w:pPr>
        <w:pStyle w:val="Normal"/>
        <w:rPr/>
      </w:pPr>
      <w:r>
        <w:rPr>
          <w:sz w:val="32"/>
          <w:szCs w:val="32"/>
        </w:rPr>
        <w:t>Есенин Сергей Александрович трагически  оборвал жизнь 27 декабря 1925 года в гостинице «Англетер» в Ленинграде тридцати лет отроду</w:t>
      </w:r>
      <w:r>
        <w:rPr>
          <w:b/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есня « Несказанное, синее, нежное» в исполнении учителей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85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09:00Z</dcterms:created>
  <dc:creator>школа №11</dc:creator>
  <dc:description/>
  <dc:language>en-US</dc:language>
  <cp:lastModifiedBy>школа №11</cp:lastModifiedBy>
  <cp:lastPrinted>2007-11-28T14:47:00Z</cp:lastPrinted>
  <dcterms:modified xsi:type="dcterms:W3CDTF">2009-04-13T09:49:00Z</dcterms:modified>
  <cp:revision>13</cp:revision>
  <dc:subject/>
  <dc:title>С</dc:title>
</cp:coreProperties>
</file>