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сотова Ирина Васильевна, учитель русского языка и литературы  первой категории , муниципального образовательного учреждения  «Плотниковская  средняя общеобразовательная школа» Михайловского  муниципального района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азвития речи 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О чем рассказала семейная реликв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урока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монологическую речь учащихся и их правописную компетенцию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 , воображение , творческие способности, умение анализировать и делать выводы 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изировать имеющиеся речеведческие знания и умения, полученные на уроках развития речи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истории родного края и уважительное отношение к предка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подрастающего поколения патриотические качества и чувство сопричастности к истории Отечества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важение к ветеранам Великой Отечественной вой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sz w:val="24"/>
          <w:szCs w:val="24"/>
        </w:rPr>
        <w:t>: урок -исслед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емы</w:t>
      </w:r>
      <w:r>
        <w:rPr>
          <w:rFonts w:cs="Times New Roman" w:ascii="Times New Roman" w:hAnsi="Times New Roman"/>
          <w:sz w:val="24"/>
          <w:szCs w:val="24"/>
        </w:rPr>
        <w:t>: рассказ учителя, аналитическая беседа, представление проектов исследовательских  работ учащих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 О чем рассказала семейная реликвия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 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оно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 написания сочинения;   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заданий «Словарная работа при подготовке к сочинению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Памяти : в 2 т.37 кн. Михайловский район Волгоградской  области.-Волгоград: Комитет по печати, 1995.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фронтовиков, найденные учащимися в домашних архива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с фронта Усачева И.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«Семейные реликв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дбирают материал о близких , участвовавших в Великой Отечественной войн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т презентаци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  фотографии фронтовиков погибших и живущих сего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Вступительное слово учител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человека только ми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збрежном времени Вселен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в памяти жи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станется нетленн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мять –великое человеческое свойство. Мы люди обладаем способностью помнить , вновь и вновь переживать давно прошедш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Сообщение темы и цели 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те внимание на стихотвор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ринные вещи</w:t>
      </w:r>
      <w:r>
        <w:rPr>
          <w:rFonts w:cs="Times New Roman" w:ascii="Times New Roman" w:hAnsi="Times New Roman"/>
          <w:sz w:val="24"/>
          <w:szCs w:val="24"/>
        </w:rPr>
        <w:t xml:space="preserve">  минувших эпох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дороги сердцу </w:t>
      </w:r>
      <w:r>
        <w:rPr>
          <w:rFonts w:cs="Times New Roman" w:ascii="Times New Roman" w:hAnsi="Times New Roman"/>
          <w:sz w:val="24"/>
          <w:szCs w:val="24"/>
          <w:u w:val="single"/>
        </w:rPr>
        <w:t>семейных род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вязь поколений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их память далеких ,ушедших годов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 стихотворении есть строки «Старинные вещи  семейных родов», а как называют такие старинные вещи, сохраняемые из поколения в поколение? (РЕЛИК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сегодня на уроке речь пойдет о семейных релик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ловаре Ожегова нашлось такое определение этого слова. Реликвия-вещь ,  свято хранимая как память о прош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йдите в стихотворении строки ,отвечающие на вопрос «А для чего люди берегут эти реликв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абота по теме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В каждой семье есть предметы , которые бережно хранят, о которых рассказывают детям , внукам. Эти предметы  напоминают о чем-то  или о ком-то дорогом…  В детстве  со мной был случай . Когда мы с братом нашли бабушкин альбом , мы разрезали несколько фотографий .Я до сих пор помню , как бабушка плакала , потом она рассказала , что это были фотографии ее убитого на войне бр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ий урок мы посвятим дорогим вашему сердцу реликвиям. Подумаем вместе : «Нужно ли беречь эти вещи. Важны ли они для вас, подростков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предмета своя история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жды берешь в руки вещь , семейный альбом и вдруг … словно озарение :  , что это , откуда? Почему хранится в моей семье? И тогда ищешь ответы на вопросы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сегодня на уроке мы постараемся ответить на вопрос «О чем рассказала семейная реликв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ДАТУ И ТЕМУ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должаем с вами работать над проектом «История моей семьи в истории России» .Вами собран материал для школьного музея .И сегодня , как этап нашего проекта мы должны представить реликвию своей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, связанные с такими вещами , передаются из поколения в поколение и незримыми нитями связывают людей в общность , которая называется семьей . родом . поколением , нар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быть реликвией? Посмотрите на выставку. Это только часть предметов .(представление выста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следней беру в руки ик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оленные старые иконы</w:t>
        <w:br/>
        <w:t>Давно висят в родительском дому .</w:t>
        <w:br/>
        <w:t>Пред ними прадед мой творил поклоны,</w:t>
        <w:br/>
        <w:t>Молясь усердно за свою семь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дома есть старинные иконы ?  Кто на них изображен? Знаете ли вы откуда у вас в доме  появилась эта икона ?Задумывались ли вы , тепло чьих рук хранит эта икона? Возможно , она –святая частичка , то , что должно оберегать вас и поддерживать в трудную мину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Гребенюк Даши хранится старинная икона .Историю семейной реликвии она нам сейчас расска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ссказе Даши прозвучало , что об иконе ей рассказала бабушка .А кто вам рассказал о ваших реликвиях ,с чьих слов вы знает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РАБОТА СО СЛАЙ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ходилось ли вам видеть в старых альбомах фотографии ?А на стенах выцветшие сним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многих семьях реликвиями являются фотографии.Фотография –только  Запечатленный миг.Они немые свидетели.Но они видели и помнят ,смотрят и рассказывают. Нам. Сейчас.О том , что было , судьбу ,историю… Чью-то радость , печаль …Память –это всегда урок .И они учат нас .Учат , как надо жить да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фотографии в альбоме старом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ть страшно, сколько им уж лет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тановилось время в кадре каждом.</w:t>
        <w:br/>
        <w:t>Мне очень дорог черно-белый строгий ц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том цвете все еще молож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ится вновь воспоминаний бег.</w:t>
        <w:br/>
        <w:t xml:space="preserve">И эти лица мне близки , хоть строж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 глаза , добрей которых –в мире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Чеботни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. Ребята ,  вспомните фотографии своих бабушек и дедушек в молодости.  Что они пережили ? Что чувствовали ? О чем мечт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фотография военных лет , на ней изображены  бабушка и дедушка Кошковой Татьяны .Это 45 год , это 201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фотографии Антонова Сергея Ивановича , прадедушки вашего одноклассника Антонова Романа. Он награжден благодарственными письмами ПОКАЗАТЬ и зачи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человеке , изображенном на этой фотографии, расскажет Родионов Артем . В его семье тоже есть необычная релик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 РАБО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 заданий  «Словарная работа при подготовке к сочинению» часть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емье Лапиных  хранится много памятных вещей ,которые могут рассказать историю их семьи . Перед вами Лапины  Николай Семенович и Анна Дмитриевна. Они живут в нашем хуторе. О нелегкой судьбе прадедушки  расскажет  Белоножкина Ан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Михайлик  хранится реликвия –золотое кольцо. Об этом расскажет Заборовский Анато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ст заданий  «Словарная работа при подготовке к сочинению»  часть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71"/>
        <w:gridCol w:w="4519"/>
        <w:gridCol w:w="208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ни , как пишется</w:t>
              <w:tab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 , как пишет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си , как пишется , если затрудняешься в написани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_желый бой ,урага_ый огонь ,пр_тивник, возвр_тился д_мой, б_евой ,фаши_кий, ф_тография ,святыня ,вое_ые годы, восп_минания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, команда ,сражение ,фашиз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ь, орден ,награды, День Победы, на фронт ,портрет ,снимок, доблесть ,отвага, мужество, Курская дуга ,Сталинград,солдат,военкомат,релик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ы избежать повторов , подбери синонимы и описательные обороты к  слова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дедушка (прабабушка)-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для спра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ок , фото, портрет, лихое время , битва, огненные годы, время испытиния ,предок , родственник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ественно , отважно , доблестно,защищать Отечество , Родину, бесстрашно,с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. обратите внимание на следующий слай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ем белые стаи </w:t>
        <w:br/>
        <w:t>Прилетали на Русь …</w:t>
        <w:br/>
        <w:t>Их с волненьем читали ,</w:t>
        <w:br/>
        <w:t>Знали  их наизусть.</w:t>
        <w:br/>
        <w:t>Эти письма поныне</w:t>
        <w:br/>
        <w:t>Не теряют , не жгут ,</w:t>
        <w:br/>
        <w:t xml:space="preserve">Как  большую святыню </w:t>
        <w:br/>
        <w:t>Сыновьям берег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й реликвии мне хотелось бы сказать особенно. Это письмо с фронт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м расскажет Печерская Ирина (включить магнитофон с записью музы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ебята на уроке мы смогли познакомиться только с некоторыми семейными реликвиями , но  мы с вами проделали большую работу по сбору информациии для школьного музея. Сегодня вы должны написать сочинение на тему  «О чем рассказала семейная реликвия» . Пусть каждый из вас расскажет об этом и постарается выразить свое отношение к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Написание сочин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вами план ваших проектов .В написании сочинения  можно придерживаться данного плана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у вас на столах алгоритм написания сочине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написания сочинения</w:t>
      </w:r>
      <w:r>
        <w:rPr>
          <w:rFonts w:cs="Times New Roman" w:ascii="Times New Roman" w:hAnsi="Times New Roman"/>
          <w:sz w:val="24"/>
          <w:szCs w:val="24"/>
        </w:rPr>
        <w:br/>
        <w:t>1.Реликвия –это …(Ключевые слова: памятная вещь ,дорогая память . память о …, свято хранимая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чему обратил внимание на этот предмет(Ключевые слова: говорили на уроке , получил задание ,перебирал фотографии , расспросил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 кем связана данная реликвия (Ключевые слова: я никогда не видел…,мало , что знаю о…,видел фотографии…,знаю по рассказам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 мне известно о людях , с кем связана релик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стория , связанная с предметом или человеком , о котором рассказывается в сочин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оит ли беречь эту реликвию? Почему ?(Ключевые слова : Я хочу , чтобы …Мне хотелось , чтобы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лушаем черновые варианты , написанные ребя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нализируем отдельные моменты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заставил задуматься сегодняшний у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ся ли теперь ваше отношение к предметам , бережно хранимым  вашими близки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считаете , что важно хранить семейные реликвии , то возьмите и прикрепите зеленый листок к нашему дереву, если считаете , что помнить о прошлом не важно –желтый к подножью дер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осмотрите , дерево оказалось зеленым , а значит для вас важно , чтобы вы помнили о прошлом .У человека , как и у дерева , есть корни-это наши предки . И пока вы будете помнить о них , древо вашего рода будет расти , ваши дети тоже с благодарностью и любовью вспомнят о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Итог уро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ь и знания прошлого заполняют мир, делают его более интересным и значительным. Без прошлого мир пуст , без прошлого нет будущего . Память о прошлом живет и бережно хранится в народе .Наверное. память стала той силой ,хранящей наши семьи , национальную культуру, родную стр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 об э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Домашнее задание.</w:t>
      </w:r>
      <w:r>
        <w:rPr>
          <w:rFonts w:cs="Times New Roman" w:ascii="Times New Roman" w:hAnsi="Times New Roman"/>
          <w:sz w:val="24"/>
          <w:szCs w:val="24"/>
        </w:rPr>
        <w:t xml:space="preserve">   Дописать сочи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Оценки за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4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0:55:00Z</dcterms:created>
  <dc:creator>User</dc:creator>
  <dc:description/>
  <cp:keywords/>
  <dc:language>en-US</dc:language>
  <cp:lastModifiedBy>User</cp:lastModifiedBy>
  <cp:lastPrinted>2012-02-01T20:51:00Z</cp:lastPrinted>
  <dcterms:modified xsi:type="dcterms:W3CDTF">2012-02-15T20:55:00Z</dcterms:modified>
  <cp:revision>2</cp:revision>
  <dc:subject/>
  <dc:title/>
</cp:coreProperties>
</file>