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чинение «Моя будущая профессия»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ила: Рим Анна, ученица 10 класса «А» лицея «Серпухов»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ь: Винниченко Людмила Рэмировна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«Профессия – это род трудовой деятельности  человека, владеющего комплексом специальных теоретических знаний и практических навыков, приобретённых в результате специальной подготовки, опыта работы» – такое определения дает нам Толковый словарь. А я бы сформулировала его гораздо короче: настоящая профессия – это призвание. К сожалению, в условиях современной экономической ситуации главным приоритетом являются заработная плата, и ввиду отсутствия денег многие забывают о творчестве, искусстве, о своей истинной цели в жизни. Естественно, таких людей можно понять: нужно заботиться о благополучии своих родных, вырастить здоровых детей и обеспечивать им лучшее будущее. Тут уж совсем не до духовных ценностей и собственных интересов…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овольно сложно совместить приятное с полезным. Однако не бывает безвыходных ситуаций, и вполне реально выбрать себе специальность, которая была бы и увлекательна, и постоянна, и с хорошим, стабильным доходом. После долгих раздумий я решила остановиться на маркетинге - осуществлении бизнес-процессов по направлению потока товаров и услуг от производителя к потребителю, где реклама является одним из факторов самого процесс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хочется иметь креативную профессию с возможностью карьерного роста. Не буду отрицать: для меня карьера является главной прерогативой на данном этапе жизни. Уверена – человек, имеющий работу, от которой можно получить удовольствие,  имеет широкий кругозор, огромное количество знакомых по всему миру и достойный капитал. Кроме того, будучи довольно успешным, реализуя свои мечты, он формируется как полноценная, самодостаточная лично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бранная мною специальность довольно универсальна, так как включает в себя базовые знания об анализе рынка, бухгалтерском учете и аудите, экономике и рекламе. А значит, есть превосходная возможность поработать во многих сферах социального профиля и, в конце концов, найти подходящее дело. Для меня, как и для многих представителей современной молодежи, очень важно неплохо зарабатывать. Во-первых, это мой долг – обеспечить свою семью и сделать так, чтобы никто из ее членов ни в чем не нуждался. Во-вторых, сейчас очень актуально быть независимым и свободным человеком, не ущемлять себя (в противном случае это может привести к жуткому перфекционизму и презрению к собственной персоне). В-третьих, в настоящее время, в эпоху технологических и культурных достижений и нововведений, очень сложно отказаться еще и от материальных потребностей – жилья со всеми удобствами, средств передвижения, хорошей одежды. На данный момент моя главная цель – стать хорошим специалистом, а для осуществления этой мечты нужно приложить максимум усилий,  чтобы получить высшее образова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сомненно, поступление в вуз играет немаловажную роль в жизни абитуриентов. Это – последняя ступень, ведущая к самостоятельной жизни, и, наверное, самое яркое время, о котором вспоминаешь с ностальгией. Я бы хотела не только получить необходимые знания, но  и найти новых верных друзей и товарищей, незабываемо провести время, научиться искусству общения, увидеть и познать культуру представителей других государств. Все это есть в Московском Государственном Университете Культуры и Искусств. Побывав на Дне открытых дверей, я была приятно удивлена царящей там атмосфере – никогда еще не видела настолько уютного, даже «домашнего» образовательного учреждения. А какие вокруг приветливые и общительные студенты, готовые все рассказать о своей “</w:t>
      </w:r>
      <w:r>
        <w:rPr>
          <w:lang w:val="en-US"/>
        </w:rPr>
        <w:t>alma</w:t>
      </w:r>
      <w:r>
        <w:rPr/>
        <w:t xml:space="preserve"> </w:t>
      </w:r>
      <w:r>
        <w:rPr>
          <w:lang w:val="en-US"/>
        </w:rPr>
        <w:t>mater</w:t>
      </w:r>
      <w:r>
        <w:rPr/>
        <w:t>”! Обращение ректора произвело просто неизгладимое впечатление очень умного, разностороннего, мудрого и невероятно уверенного в себе человека. Территория МГУКИ, место расположения, район – все мне очень подходит.… Это – учебное заведение, где успешные люди готовят к взрослой жизни успешных людей. Больше всего понравилось, что даже экономистов, юристов, журналистов и других студентов социально-экономических и гуманитарных профилей собираются обучать, ориентируясь на то, что будущая профессия будет непременно связана с искусством или культурой. Для педагогов очень важно, чтобы по окончании университета оттуда вышли дипломированные специалисты  и, конечно же, люди с богатым внутренним ми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осуществления этих планов надо приложить максимум усилий: проходной балл даже на платное обучение очень высок, а бюджетные места просто недосягаемы. Естественно, я очень стараюсь достичь цели и дополнительно занимаюсь с репетиторами, однако это время настолько волнительно и напряженно, что порой сдают нервы, и хочется все бросить, оставить грандиозные планы. Но я вспоминаю, что от этого, возможно, зависит вся моя жизнь,… а потому глубоко вздыхаю и иду дальше – к своему будущему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22:00Z</dcterms:created>
  <dc:creator>Саша</dc:creator>
  <dc:description/>
  <cp:keywords/>
  <dc:language>en-US</dc:language>
  <cp:lastModifiedBy>Customer</cp:lastModifiedBy>
  <cp:lastPrinted>2010-04-09T09:09:00Z</cp:lastPrinted>
  <dcterms:modified xsi:type="dcterms:W3CDTF">2012-02-22T14:03:00Z</dcterms:modified>
  <cp:revision>9</cp:revision>
  <dc:subject/>
  <dc:title>Моя будущая профессия</dc:title>
</cp:coreProperties>
</file>