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Начало правления Ива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еформы Избранной рады. 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ели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учающая: формирование представлений учащихся о личности Ивана IV, сути и характере реформ второй половины XV в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ющая: создание условий для развития у учащихся активной мыслительной деятельности через активные формы работы с текстом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ная: формирование понимания неоднозначности оценки исторических деятелей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едполагаемые результаты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Учащиеся должны знать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ть и характер реформ Ивана IV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ганы управления государством во второй половине XV в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Учащиеся должны понимать, что такое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трализованное государство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ский собор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бранная Рад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елецкое войско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дебник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Учащиеся должны уметь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ния передавать содержание текста в сжатом вид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одить информационно-смысловый анализ текста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улировать выводы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ип уро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изучения нового материала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орма уро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мбинированный урок с элементами практической работы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идактическое и методическое оснащение уро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ебник «История России с древнейших времен до конца XVI в.» Авторы: А.А. Данилов, Л.Г. Косулина; раздаточный дидактический материал (отрывки из «Курса русской истории» В.Ключевского), презентация (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приложение</w:t>
        </w:r>
      </w:hyperlink>
      <w:r>
        <w:rPr>
          <w:rFonts w:cs="Arial" w:ascii="Arial" w:hAnsi="Arial"/>
          <w:color w:val="000000"/>
          <w:sz w:val="20"/>
          <w:szCs w:val="20"/>
        </w:rPr>
        <w:t>), иллюстрация худ. Иванова «Земский собор». CD-диск «Уроки отечественной истории до XIX в»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пьютер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льтимедийный проектор;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кран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од урока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Изучение нового материала: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План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рское правление в начале XVI 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чность Ивана IV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крепление центральной власти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главый собор. Реформы государственной власти сер. XVI века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енная реформа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ведение в тему: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сегодняшнем уроке мы начнем разговор о последнем представителе династии Рюриковичей – Иване IV, получившем прозвище Грозный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шите тему, план урока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Постановка учебной задачи: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ходе урока необходимо будет оценить начало правления Ивана IV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1. Боярское правление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ссказ учителя: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ван родился в 1530 г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те на форзац учебника, назовите указанные годы правления Ивана (1533 по 1584 г.)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опрос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г ли 3-летний Иван править самостоятельно? Конечно, нет. Отец Ивана Василий III умер в 1533 г, перед смертью назначив опекунский совет из 7 влиятельных бояр над своим сыном Иваном, наказав боярам «беречь» сына и приобщать к государственным делам. Наступило время боярского правления. Это была эпоха беззакония, насилия, вражды и борьбы за власть. Злоупотребления и взяточничество достигли невиданных размеров. Начались народные волнения. Чтобы прекратить народные волнения и восстановить правильную и четкую работу государственного аппарата, необходимы были реформы. Вдова Василия III - Елена Глинская, тяготившаяся боярской опекой, взяла управление государством в свои руки. По легенде, эта женщина происходила из рода Мамая. Но волею судеб оказалась в Великом княжестве Литовском и стала литовской княжной. В 1526 году вышла замуж за Великого князя московского. После смерти мужа фактически стала правительницей при трехлетнем сыне. За время своего правления (менее 5 лет) Елена Глинская сумела провести в стране ряд реформ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бота с текстом учебни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дание: Прочитать 3 абзац п. 1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опис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звание реформ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ая с текстом учебника, выясним, какие реформы были проведены и к каким результатам привели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формы Елены Глинской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едение … (единой денежной единицы (московский рубль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ние … (денежной система: рубль – полтина, полуполтина, гривна, алтын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ание … (Монетного двора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едение … (единых единиц длины и веса.)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опрос: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чему способствовало проведения данных реформ ?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ссказ учител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сле смерти Елены Глинской в стране снова началась ожесточенная борьба за власть: отравления, убийства, заключение в темницу, насильственное пострижение в монахи стало обычным делом при московском дворе. И все это происходило на глазах юного Ивана., в эпоху так называемого «боярского правления». Детство осталось в памяти Иоанна как время обид и унижений, конкретную картину которых он лет через 20 дал в своих письмах к князю Курбскому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бота учащихся с документо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«О боярском правлении» стр. 200 учебника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2. Личность Иван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IV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рка понимания значения понятия «личность»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опора на знание обществоведческих терминов)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абота в группах с раздаточным дидактическим материалом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Задани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спользуя отрывки из документы В.О. Ключевского, русского историка, написавшего знаменитый труд «Курс русской истории», составить характеристику черт характера Ивана IV 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Дидактический материал для работы групп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 групп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«От природы он получил ум бойкий и гибкий, вдумчивый и немного насмешливый, настоящий великорусский, московский ум. Но обстоятельства, среди которых протекало детство, рано испортили этот ум, дали ему неестественное болезненное развитие. Он рано осиротел – на четвертом году жизни лишился отца, а на восьмом потерял мать. Он с детства видел себя среди чужих людей. В душе его рано и глубоко врезалось и на всю жизнь сохранилось чувство сиротства, брошенности, одиночества, о чем он твердил при всяком случае: «Родственники мои не заботились обо мне».  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 группа</w:t>
      </w:r>
      <w:r>
        <w:rPr>
          <w:rFonts w:cs="Arial" w:ascii="Arial" w:hAnsi="Arial"/>
          <w:color w:val="000000"/>
          <w:sz w:val="20"/>
          <w:szCs w:val="20"/>
        </w:rPr>
        <w:t>. «Как все люди, выросшие среди чужих, без отцовского призора и материнского привета, (он) рано усвоил себе привычку ходить оглядываясь и прислушиваясь. Это развило в нем подозрительность, которая с летами превратилась в глубокое недоверие к людям. В детстве ему часто приходилось испытывать равнодушие и пренебрежение со стороны окружающих. Он сам вспоминал после в письме к князю Курбскому, как его с младшим братом Юрием стесняли во всем, держали как убогих людей, плохо кормили и одевали, ни в чем воли не давали, все заставляли делать насильно и не по возрасту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 групп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«Безобразные сцены боярского своеволия и насилия, среди которых рос (он), были первыми политическими его впечатлениями. Они превратили его робость в нервную пугливость, из которой с летами развилась наклонность преувеличивать опасность, образовалось то, что называют страхом с великими глазами. Вечно тревожный и подозрительный, (он) рано привык думать, что окружен только врагами, и воспитал в себе печальную наклонность – высматривать, как плетется вокруг него бесконечная сеть козней, которые чудилось ему, стараются опутать его со всех сторон.  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 групп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«По природе и воспитанию он был лишен нравственного равновесия и при малейшем житейском затруднении охотно склонялся в дурную сторону. От него ежеминутно можно было ожидать грубой выходки; он не умел сладить с малейшим неприятным случаем. В 1577 году на улице в завоеванном ливонском городе Кокенгаузене он благодушно беседовал с пастором о любимых своих богословских предметах, но едва не приказал его казнить, когда тот неосторожно сравнил Лютера с апостолом Павлом, ударил пастора хлыстом по голове и ускакал со словами: »Поди ты к черту со своим Лютером». В другое время он велел изрубить присланного ему из Персии слона, не хотевшего стать перед ним на колена»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Проверка выполнения работы: высказывания учащихся о личности Ивана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IV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ель. Иван Грозный - самый загадочный и самый жестокий царь на Руси, был высокообразованным и просвещенным человеком, сочинял музыку, собрал уникальную, лучшую в мире библиотеку оставил в Москве и истории свой неизгладимый след. Вот такой человек на 17 году жизни заявил митрополиту Макарию о своем намерении венчаться на царство. (слайд) Это было новшество. До Ивана 4 венчали на великое княжение. В чем же разница?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бота с текстом учебника</w:t>
      </w:r>
      <w:r>
        <w:rPr>
          <w:rFonts w:cs="Arial" w:ascii="Arial" w:hAnsi="Arial"/>
          <w:color w:val="000000"/>
          <w:sz w:val="20"/>
          <w:szCs w:val="20"/>
        </w:rPr>
        <w:t>: стр. 194, 2 абзац, запись даты – январь 1547 г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ащиеся в результате высказываний приходят к выводу: венчание на царство ставило Ивана на одну ступеньку с другими знатными правителями мира и поднимало международный авторитет России. Период боярского правления закончился. Царь Иван стал самодержавным государем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осмотр фрагмента «Cимволы власти» (СD-диск)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3. Укрепление центральной власти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айте вспомним, как управлялось государство в начале 15 века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азывался правитель в России в 15 веке (Великий князь)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азывался совет из представителей старинных боярских родов при князе (Боярская дума)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азывались центральные органы управления (приказы)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азывались люди, правившие отдельными уездами страны (наместники)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На доске постепенно появляется схема органов управления в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XV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в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ссказ учителя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ред Иваном IV стояли большие задачи: Необходимо было создать единую систему центральных и местных органов управления, утвердить единое законодательство и суд, войско и налоги, преодолеть унаследованные от прошлого различия между отдельными районами.Первое, что сделал царь – это укрепил и расширил органы управления. Царь создал совет, в который вошли близкие царю люди ( А.Ф. Адашев, священник Сильвестр, князь Курбский, Макарий) Этот совет стал называться Избранная рада. Царь и избранная Рада задумали провести в стране реформы. С ними мы сейчас и познакомимся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549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первый Земский собор – это орган при царе из представителей различных слоев населения для решения важных государственных дел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550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принятие нового Судебника. Вспомните, когда и кем был введен первый Судебник? Что значит выражение «Юрьев день»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вляются новые приказы. Их 80. Каждый ведал определенными государственными делами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Задани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положите, чем занимался каждый из приказов, судя по названию. (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Слайд</w:t>
        </w:r>
      </w:hyperlink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лушивание ответов, уточнение, корректировка, заполнение таблицы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551 г</w:t>
      </w:r>
      <w:r>
        <w:rPr>
          <w:rFonts w:cs="Arial" w:ascii="Arial" w:hAnsi="Arial"/>
          <w:color w:val="000000"/>
          <w:sz w:val="20"/>
          <w:szCs w:val="20"/>
        </w:rPr>
        <w:t>. - состоялся церковный собор, получивший название Стоглавый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бота с текстом учебника: найдите объяснение данного названия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ние: Из пункта «Стоглавый собор» выберите решения собора: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556 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реформа местного самоуправления. Учреждены должности губных старост (губа – территориальный округ: уезд, волость) и земские старосты там, где большинство населения составляли черносошные крестьяне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бота по учебнику: стр. 198 , функции выборных органов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сь: выборные органы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шили суд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или за соблюдением законов и порядка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ирали подати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 В целом сохранялись старые органы управления (центральные и местные), но в их деятельность вносились существенные изменения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4. Военная реформа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Рассказ учителя</w:t>
      </w:r>
      <w:r>
        <w:rPr>
          <w:rFonts w:cs="Arial" w:ascii="Arial" w:hAnsi="Arial"/>
          <w:color w:val="000000"/>
          <w:sz w:val="20"/>
          <w:szCs w:val="20"/>
        </w:rPr>
        <w:t>: Стрельцы вооружались за счет государства огнестрельным оружием (пищалями), были одеты в суконные кафтаны, отделанные на груди поперечными шнурами. На голове носили островерхие суконные шапки с меховой опушкой. Стрелец был вооружен тяжелым гладкоствольным ружьем – пищалью и саблей. За службу стрельцы получали хлебное, денежное и земельное жалование. В мирное время стрельцы несли службу у городских ворот, на крепостных стенах, на улицах. Жили стрельцы в слободах, где в свободное время занимались ремеслом и торговали своими изделиями. Среди стрельцов были сапожники, шорники, оружейники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ведение даты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1556 г. было принято «Уложение по службе», определявшее точные нормы обязательной службы в царском войске от всех землевладельцев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люстрация стр. 199, «конный воин – дворянин»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Подведение итога работы на уроке: оценка учащимися начала правления царя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 Таким образом, реформы 1550-х гг. правления Ивана IV были направлены на усиление центральной власти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тавление оценок за активную работу на уроке.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I. Домашнее зад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23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рческое задание по желанию: подготовить сообщения по иллюстрациям в учебнике (Шапка Мономаха, царский трон Ивана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льным учащимся карточки: работа с документом: Фрагмент из Уложения о службе (1556) Ивана Грозного. В «Уложении» идет речь о создании дворянского ополчения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Задани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ревести старославянский текст на современный, используя предложенный словарь</w:t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о четвертей (четей) — около 50 га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 ста четвертей добрые угожей земли человек на коне и в доспехе полном, а в далной поход о дву конь, и хто послужит по земли (выполнит полностью норму поставки людей, коней и оружия) и государь их жалует своим жалованием, кормлении, и на уложеные люди (ратники, выставляемые феодалом) дает денежное жалование: а хто землю держит, а службы с нее не платит на тех на самех имати денги за люди; а хто дает в службу люди лишние перед землею (выставленные в поход сверх установленной нормы) , через уложеные люди, и тем от государя болшее жалование самим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2197/pril.ppt" TargetMode="External"/><Relationship Id="rId3" Type="http://schemas.openxmlformats.org/officeDocument/2006/relationships/hyperlink" Target="http://festival.1september.ru/articles/532197/pril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21:00Z</dcterms:created>
  <dc:creator>I</dc:creator>
  <dc:description/>
  <cp:keywords/>
  <dc:language>en-US</dc:language>
  <cp:lastModifiedBy>I</cp:lastModifiedBy>
  <dcterms:modified xsi:type="dcterms:W3CDTF">2009-08-03T10:18:00Z</dcterms:modified>
  <cp:revision>4</cp:revision>
  <dc:subject/>
  <dc:title/>
</cp:coreProperties>
</file>