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2410"/>
      </w:tblGrid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  <w:r>
              <w:rPr>
                <w:rFonts w:cs="Calibri"/>
                <w:b/>
                <w:bCs/>
                <w:color w:val="FFFFFF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16"/>
                <w:szCs w:val="16"/>
              </w:rPr>
              <w:t>урока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ем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Цели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FFFFFF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</w:rPr>
              <w:t>соответствующих занятий в учебнике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Вводная беседа.       ” Сказка о язычке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готовности к изучению английского языка. Заинтересовать детей изучением  языка. Презентация звукового ряда англ. языка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  <w:lang w:val="en-US"/>
              </w:rPr>
              <w:t>Hello</w:t>
            </w:r>
            <w:r>
              <w:rPr>
                <w:i/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  <w:lang w:val="en-US"/>
              </w:rPr>
              <w:t>Goodbye</w:t>
            </w:r>
            <w:r>
              <w:rPr>
                <w:i/>
                <w:sz w:val="28"/>
                <w:szCs w:val="28"/>
              </w:rPr>
              <w:t>!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закрепление звуков и структур речевого общения. Формирование фонетически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ство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звуков и структур. Повторение пройденного. Разучивание рифмовки. 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My first English animals 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отработка звуков . введение команд . Формирование аудитивны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ое стихотворение на английском “</w:t>
            </w:r>
            <w:r>
              <w:rPr>
                <w:i/>
                <w:sz w:val="28"/>
                <w:szCs w:val="28"/>
                <w:lang w:val="en-US"/>
              </w:rPr>
              <w:t>Goodbye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y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ll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пройденной лексики. Введение и отработка звуков, слов и структур. Формирование аудитивных навыков. 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Who are you?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звуков и отработка пройденных. Закрепление структур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 Ввод новых лексических единиц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многое умеем!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лексики, первичное закрепление. Ознакомление с  модальной конструкцие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уроке у мышей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структуры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.. Закрепление лексики. Развитие фонетических навыков, обогащение словарного запаса глаголами движения, и некоторым существительным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м английское предложение и вопрос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общего вопроса и кратких ответов. Развитие речевых умений в ситуациях коммуникации. Разучивание рифмовк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й и маленький.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и звуками. Развиваем умение противопоставлять, сравнивать и описывать  предметы на англ. яз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0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казательные местоимения. Цвета 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труктур с указательными местоимениями в ед. ч. Разучивание рифмовки, ведение лексики на тему цвет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Угадай-ка»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лексики по теме цвета. Введение лексики. Развитие навыков речевого поведения с помощью введения вопроса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at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егодня репортер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 на тему цвета. Развитие диалогической речи. Разучивание песенки. Ввод новых слов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«Теремок»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ыми речевыми оборотами на тему извинение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4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читаем до шести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числительных, нового речевого оборота. Развитие диалогической речи. Закрепление пройденных существительных и прилагательных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5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 xml:space="preserve">А ты умеешь…? 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ечевого оборота, введение вопросительного предложения и кратких ответов с модальным глаголом. Закрепление ранее пройденного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6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колько тебе лет?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числительных и закрепление уже изученных в диалогах. Ознакомление со структуро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e</w:t>
            </w:r>
            <w:r>
              <w:rPr>
                <w:sz w:val="28"/>
                <w:szCs w:val="28"/>
              </w:rPr>
              <w:t>… Развитие диалогическ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жественное число существительных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труктуры предыдущего урока. Развитие речевой догадки посредством наглядност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8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ьте вежливыми.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ической речи. Закрепление побудительного предложения. Развитие интонационных навыков. Введение новых единиц лексик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дем в магазин 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Закрепление слов предыдущих занятий. Разбор речевой ситуаци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0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уктовая лавка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ческого материала. Развитие самостоятельн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’ve got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 haven’t got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речевых фраз и их закрепление. Развития коммуникативного умения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ё тело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збор речевой ситуации. Введение новой лексики. Тренировка структур</w:t>
            </w:r>
            <w:r>
              <w:rPr>
                <w:i/>
                <w:sz w:val="28"/>
                <w:szCs w:val="28"/>
                <w:lang w:val="en-US"/>
              </w:rPr>
              <w:t xml:space="preserve"> I’ve got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 haven’t got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а и заяц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нологической речи. Введение лексики. Активизация грамматических структур с использованием новых слов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4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де же это находится?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едлогов места и первичное закрепление. Ввод новых слов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5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Where is the cat?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есенки на активизацию структур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y</w:t>
            </w:r>
            <w:r>
              <w:rPr>
                <w:sz w:val="28"/>
                <w:szCs w:val="28"/>
              </w:rPr>
              <w:t>..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>?  Употребление ранее изученной лексики в игровой коммуникативной ситуации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6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я семья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Закрепление структур с указательными местоимениям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огаем маме накрыть на стол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новой лексики. Закрепление пройденных слов. Ознакомление с новыми формулам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8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9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д познакомиться. Игра «Гости»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коммуникативной ситуации. Работа над автоматизацией лексики и продолжение работы над речевой ситуацией знакомство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всего вкусного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 like… I don’t like…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Закрепление кратких ответов на все пройденные общие вопросы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0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ушай мой рассказ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 Разучивание рифмовки. Развитие монологической самостоятельн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2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One and two and three and four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’m sitting on the floor.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лексических единиц. Введение грамматической формы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esent Continuous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3 </w:t>
            </w:r>
            <w:r>
              <w:rPr>
                <w:sz w:val="28"/>
                <w:szCs w:val="28"/>
              </w:rPr>
              <w:t>ли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й структур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навыков речевого поведения в диалоге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Where is the fox?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аудитивных навыков. Презентация новых предлогов места и направления, первичное закрепление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4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я комнат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Повторение предлогов и развитие восприятия речи на слух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5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находится в моей комнате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ой лексики. Закрепление слов предыдущих занятий. Ознакомление со структурой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…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…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6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Угост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руга</w:t>
            </w:r>
            <w:r>
              <w:rPr>
                <w:i/>
                <w:sz w:val="28"/>
                <w:szCs w:val="28"/>
                <w:lang w:val="en-US"/>
              </w:rPr>
              <w:t>. “Ice-cream, please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структур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…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…лексики. Повторение предлогов предыдущих занятий, введение нового. Разучивание рифмовк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7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8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й беспорядок!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речевых оборотов, тренировка употребления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9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ый и новый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предлогов и введение нового. Введение глаголов </w:t>
            </w:r>
            <w:r>
              <w:rPr>
                <w:sz w:val="28"/>
                <w:szCs w:val="28"/>
                <w:lang w:val="en-US"/>
              </w:rPr>
              <w:t>se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</w:rPr>
              <w:t>. Тренировка диалогическ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арке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закрепление новых слов и команд. Автоматизация  интонационны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1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катимся. 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Разбор речевой ситуации. Закрепление предлогов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аруселях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ведение и закрепление лексики.  Тренировка ранее изученных грамматических и речевых конструкций. Введение структуры </w:t>
            </w:r>
            <w:r>
              <w:rPr>
                <w:sz w:val="28"/>
                <w:szCs w:val="28"/>
                <w:lang w:val="en-US"/>
              </w:rPr>
              <w:t>Let’s…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дные птицы.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ыми лексическими единицами. Введение мн. ч. указательных местоимений. Тренировка речевых навыков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чашкой чая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вание  рифмовки. Введение лексических единиц и активизация употребления пройденной лексики на тему продукты.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45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трак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употребления лексики по теме. Активизация самостоятельной реч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sz w:val="28"/>
                <w:szCs w:val="28"/>
                <w:lang w:val="en-US"/>
              </w:rPr>
              <w:t xml:space="preserve"> №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46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ежда.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слов и их первичное употребление. Разучивание рифмовки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6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7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улице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  и первичное употребление. Развитие аудитивны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ем на автобусе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ки на тему одежда, животные. Разучивание рифмов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8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9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ем в зоопарк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ловарного запаса на тему животные. Активизация выразительной речи с использованием пройденных структур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днем рождения!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нового лексического материал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собности к речевой догадк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1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рим подарки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ой лексикой. Разбор речевой ситуации. Тренировка диалогической реч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нятие №5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столом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 одежда и угощения. Закрепление лексики в коммуникативных структур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2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3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приеме у врач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слов.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8 ч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color w:val="FFFFFF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ки. Закрепление речевых навыков. Тренировка выразительной правильной в интонационном плане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4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ы доктор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слов. Ознакомление и закрепление структуры повелительного отрицательного предложения в речевой ситуаци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5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ена года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словарного запаса. Активизация лексики в знакомых грамматических структурах. Разучивание рифмов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время?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слов и речевых оборотов. Повторение числительных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6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7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писание дел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атериала предыдущего занятия с целью автоматизации речевых самостоятельных умений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кольные принадлежности.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Разбор  речевой ситуации. Повторение темы за столом и введение речевых формул этикетного характера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8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9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уроке в школе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ечевых умений. Контроль умения вести связную речь. Введение новых глаголов на тему школа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9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0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ываем загадки.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ки. Развитие речевой догадки. Активизация  навыков монологической речи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ой источник: УМК И.А. Шишковой, М.Е. Вербовской «Английский для малышей»</w:t>
      </w:r>
    </w:p>
    <w:p>
      <w:pPr>
        <w:pStyle w:val="Style17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7180" cy="548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7120" cy="547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8.7pt;width:623.35pt;height:43.1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18450" cy="557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8560" cy="5576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3.45pt;height:43.8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007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1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007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1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rFonts w:cs="Cambria" w:ascii="Cambria" w:hAnsi="Cambria"/>
          <w:sz w:val="72"/>
          <w:szCs w:val="72"/>
        </w:rPr>
        <w:t>Перспективное планирование занятий английского языка               на 20__-20__ уч. год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дготовительная к школе группа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/>
      </w:pPr>
      <w:r>
        <w:rPr/>
        <w:t>Детский сад общеразвивающего вида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>«Северное сияние»</w:t>
      </w:r>
    </w:p>
    <w:p>
      <w:pPr>
        <w:pStyle w:val="Style17"/>
        <w:rPr/>
      </w:pPr>
      <w:r>
        <w:rPr/>
        <w:t>Педагог дополнительного образования</w:t>
      </w:r>
    </w:p>
    <w:p>
      <w:pPr>
        <w:pStyle w:val="Style17"/>
        <w:rPr/>
      </w:pPr>
      <w:r>
        <w:rPr/>
        <w:t>(английский язык)</w:t>
      </w:r>
    </w:p>
    <w:p>
      <w:pPr>
        <w:pStyle w:val="Style17"/>
        <w:rPr/>
      </w:pPr>
      <w:r>
        <w:rPr/>
        <w:t>Сазонова Елена Леонидовн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32:00Z</dcterms:created>
  <dc:creator>123</dc:creator>
  <dc:description/>
  <cp:keywords/>
  <dc:language>en-US</dc:language>
  <cp:lastModifiedBy>123</cp:lastModifiedBy>
  <cp:lastPrinted>2008-10-30T13:47:00Z</cp:lastPrinted>
  <dcterms:modified xsi:type="dcterms:W3CDTF">2010-10-13T18:03:00Z</dcterms:modified>
  <cp:revision>12</cp:revision>
  <dc:subject/>
  <dc:title/>
</cp:coreProperties>
</file>