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Подгрупповое занятие по логопедии подготовительная групп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-логопед Веревкина Лариса Борисов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КДОУ д/с№37КВ «Теремок»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.Бакал Саткинский райо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: Путешествие звука «Р» в страну  Гномов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Автоматизация звука ( Р) в слогах, словах, предложениях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:</w:t>
      </w:r>
    </w:p>
    <w:p>
      <w:pPr>
        <w:pStyle w:val="Normal"/>
        <w:rPr/>
      </w:pPr>
      <w:r>
        <w:rPr>
          <w:sz w:val="32"/>
          <w:szCs w:val="32"/>
        </w:rPr>
        <w:t>Автоматизация звука (Р) изолированно, в слогах, словах и предложениях.</w:t>
      </w:r>
    </w:p>
    <w:p>
      <w:pPr>
        <w:pStyle w:val="Normal"/>
        <w:rPr/>
      </w:pPr>
      <w:r>
        <w:rPr>
          <w:sz w:val="32"/>
          <w:szCs w:val="32"/>
        </w:rPr>
        <w:t xml:space="preserve">Закреплять навык звукового анализ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лять умение детей определять место звука в сло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лять умение составлять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лять умение отвечать полным предложени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артикуляционной моторики, используя артикуляционную гимнаст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ление умение согласовывать имена существительные с именами числитель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ление умение правильно произносить звук (Р) в слов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внимания, памяти, мыш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общей и мелкой мото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фонематического слух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у детей доброжелательное отношение  друг к др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желание красиво и правильно говорит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доровьесберегающ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дание условий для комфортного самочувстви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репление психического здоровь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компьютерная презента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>1 организационный момент</w:t>
      </w:r>
      <w:r>
        <w:rPr>
          <w:sz w:val="28"/>
          <w:szCs w:val="28"/>
        </w:rPr>
        <w:t>: Психо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стал новый день. Я улыбнулась вам, а вы улыбнулись друг другу. И подумайте как хорошо, что мы сегодня здесь вместе. Мы спокойны и добры, мы приветливы и ласковы. Сделайте глубокий вдох через нос, а выдохните через рот все обиды и огорчения, (дети делают вдох и выдох три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наше прав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м мы все крас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 и неторопливо, ясно четко гово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уда мы не спе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 - Ребята сегодня мы с вами отправимся в путешествие в страну «Гномов». А чтоб нам хватило сил доехать, давайте сделаем зарядку для язычка: комплекс упражнений на звук «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ведем свои моторчики: Р-Р-Р…</w:t>
      </w:r>
    </w:p>
    <w:p>
      <w:pPr>
        <w:pStyle w:val="Normal"/>
        <w:rPr/>
      </w:pPr>
      <w:r>
        <w:rPr>
          <w:sz w:val="28"/>
          <w:szCs w:val="28"/>
        </w:rPr>
        <w:t>Скажите, ребята звук «Р» – какой звук ? (Характеристика зву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Ну вот мы и доехали. Смотрите, ребята, какие красивые домики интересно, кто в них живет? Заглянем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оизнесение слогов и слов с помощью карандаша.</w:t>
      </w:r>
    </w:p>
    <w:p>
      <w:pPr>
        <w:pStyle w:val="Normal"/>
        <w:rPr/>
      </w:pPr>
      <w:r>
        <w:rPr>
          <w:sz w:val="28"/>
          <w:szCs w:val="28"/>
        </w:rPr>
        <w:t>РА-РА-РА - гора, дыра (карандаш находится между ладонями)</w:t>
      </w:r>
    </w:p>
    <w:p>
      <w:pPr>
        <w:pStyle w:val="Normal"/>
        <w:rPr/>
      </w:pPr>
      <w:r>
        <w:rPr>
          <w:sz w:val="28"/>
          <w:szCs w:val="28"/>
        </w:rPr>
        <w:t>РО-РО-РО - ведро, метро (каран-м водим по внешней поверхности правой ладо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-РЫ-РЫ  - комары, рыбы.(водим по внешней поверхности левой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-РУ-РУ – кенгуру (крутим карандаш подушечками пальцев правой, левой рук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Молодцы, заходим в первый домик. В нем живет гном «</w:t>
      </w:r>
      <w:r>
        <w:rPr>
          <w:b/>
          <w:sz w:val="28"/>
          <w:szCs w:val="28"/>
        </w:rPr>
        <w:t>Сладкоежка</w:t>
      </w:r>
      <w:r>
        <w:rPr>
          <w:sz w:val="28"/>
          <w:szCs w:val="28"/>
        </w:rPr>
        <w:t>». Что же он для нас приготовил интересное задание. Выполним его?(слайд№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да (слайд№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пасть во второй домик, надо узнать волшебные слове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Автоматизация звука в словах игра с мячем « Доскажи словечк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мне пошла кор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 каркает (в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меет один 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 (носор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а кошка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лезет на (кро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Во втором домике у нас живет гном </w:t>
      </w:r>
      <w:r>
        <w:rPr>
          <w:b/>
          <w:sz w:val="28"/>
          <w:szCs w:val="28"/>
        </w:rPr>
        <w:t>«Тихоня».</w:t>
      </w:r>
      <w:r>
        <w:rPr>
          <w:sz w:val="28"/>
          <w:szCs w:val="28"/>
        </w:rPr>
        <w:t xml:space="preserve"> Он тоже приготовил для нас задание, внимательно слушаем.(слайд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третьем домике у нас живет гном </w:t>
      </w:r>
      <w:r>
        <w:rPr>
          <w:b/>
          <w:sz w:val="28"/>
          <w:szCs w:val="28"/>
        </w:rPr>
        <w:t>«Торопыж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вспомним, что росло на грядке у гнома « Тихони».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цветы.</w:t>
      </w:r>
    </w:p>
    <w:p>
      <w:pPr>
        <w:pStyle w:val="Normal"/>
        <w:rPr/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>: а какие? (предлагаются картинки с изображением цветов), детям нужно выбрать, (роза, ромашка).</w:t>
      </w:r>
    </w:p>
    <w:p>
      <w:pPr>
        <w:pStyle w:val="Normal"/>
        <w:rPr/>
      </w:pPr>
      <w:r>
        <w:rPr>
          <w:sz w:val="28"/>
          <w:szCs w:val="28"/>
        </w:rPr>
        <w:t xml:space="preserve">Ребята, возьмите пожалуйста карточки и символы звуков. Давайте сделаем звуковой анализ слова </w:t>
      </w:r>
      <w:r>
        <w:rPr>
          <w:b/>
          <w:sz w:val="28"/>
          <w:szCs w:val="28"/>
        </w:rPr>
        <w:t>«ро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тоит звук «Р» в слове «роза».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В начале слова.</w:t>
      </w:r>
    </w:p>
    <w:p>
      <w:pPr>
        <w:pStyle w:val="Normal"/>
        <w:rPr/>
      </w:pPr>
      <w:r>
        <w:rPr>
          <w:sz w:val="28"/>
          <w:szCs w:val="28"/>
        </w:rPr>
        <w:t>Р - согласный, тверд, звон, живет в синем до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- глас, живет в красном домике.</w:t>
      </w:r>
    </w:p>
    <w:p>
      <w:pPr>
        <w:pStyle w:val="Normal"/>
        <w:rPr/>
      </w:pPr>
      <w:r>
        <w:rPr>
          <w:sz w:val="28"/>
          <w:szCs w:val="28"/>
        </w:rPr>
        <w:t>З - согласный, твердый, звон, живет в синем до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- гласный, живет в красном домике.</w:t>
      </w:r>
    </w:p>
    <w:p>
      <w:pPr>
        <w:pStyle w:val="Normal"/>
        <w:rPr/>
      </w:pP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Справились, молодцы. Едем даль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етвертом домике живет гном </w:t>
      </w:r>
      <w:r>
        <w:rPr>
          <w:b/>
          <w:sz w:val="28"/>
          <w:szCs w:val="28"/>
        </w:rPr>
        <w:t>«Весельчак».</w:t>
      </w:r>
      <w:r>
        <w:rPr>
          <w:sz w:val="28"/>
          <w:szCs w:val="28"/>
        </w:rPr>
        <w:t xml:space="preserve"> Он хочет посмотреть, как вы умеете составлять предложения по схемам. Предложение – это слова в ряд и о чем то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 ___________     __        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ладкоежка пошел 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хоня смотрит в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ельчак играет на тру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ропыжка бежит в ки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Молодцы ребята  вы заданиями справились. Зайдем теперь в гости к Весельчаку. Посмотрим ,что он для нас приготовил.(слайд№).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выполнение задания.</w:t>
      </w:r>
    </w:p>
    <w:p>
      <w:pPr>
        <w:pStyle w:val="Normal"/>
        <w:rPr/>
      </w:pP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Вот и закончилось наше путешествие.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задание было самым интересным? Каким слож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овсеми заданиями справились. Похлопайте себ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14:00Z</dcterms:created>
  <dc:creator>111</dc:creator>
  <dc:description/>
  <cp:keywords/>
  <dc:language>en-US</dc:language>
  <cp:lastModifiedBy>111</cp:lastModifiedBy>
  <cp:lastPrinted>2012-02-16T15:23:00Z</cp:lastPrinted>
  <dcterms:modified xsi:type="dcterms:W3CDTF">2012-02-20T10:46:00Z</dcterms:modified>
  <cp:revision>17</cp:revision>
  <dc:subject/>
  <dc:title/>
</cp:coreProperties>
</file>