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роведения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х работников в 2011-2012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94" w:right="111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олодых специалистов (выпускников высших и средних педагогических образовательных учреждений), окончивших учебное заведение и приступивших к рабо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079490" cy="444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444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4481"/>
                              <w:gridCol w:w="2308"/>
                              <w:gridCol w:w="2273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ое учреждение</w:t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, ФИО, должность  молодых специалистов,  окончивших учебное заведение в 2011 году и приступивших к работ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начал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1-2012 учебного года 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конец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1-2012 учеб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автономное дошкольное образовательное учреждение детский сад общеразвивающего вида №1 «Лесная полянка»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Хасболатова Ольга Хасановна, воспитатель,  ГОУВПО «МГОСГИ» г.Коломна 2011г., с 22.08.2011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Быкова Ольга Николаевна, воспитатель, ГОУ СПО Зарайский педагогический колледж им. В.В.Виноградова, с 01.08.2011г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350.05pt;mso-wrap-distance-left:9pt;mso-wrap-distance-right:0pt;mso-wrap-distance-top:0pt;mso-wrap-distance-bottom:0pt;margin-top:9.05pt;mso-position-vertical-relative:text;margin-left: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"/>
                        <w:gridCol w:w="4481"/>
                        <w:gridCol w:w="2308"/>
                        <w:gridCol w:w="2273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ое учреждение</w:t>
                            </w:r>
                          </w:p>
                        </w:tc>
                        <w:tc>
                          <w:tcPr>
                            <w:tcW w:w="4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, ФИО, должность  молодых специалистов,  окончивших учебное заведение в 2011 году и приступивших к работе 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начало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1-2012 учебного года 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онец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-2012 учебного года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автономное дошкольное образовательное учреждение детский сад общеразвивающего вида №1 «Лесная полянка»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Хасболатова Ольга Хасановна, воспитатель,  ГОУВПО «МГОСГИ» г.Коломна 2011г., с 22.08.2011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Быкова Ольга Николаевна, воспитатель, ГОУ СПО Зарайский педагогический колледж им. В.В.Виноградова, с 01.08.2011г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хождения аттестации педагогическими и руководящими работниками муниципальных образовательных  учреждений (по состоянию на 31.12.2011г.)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97"/>
        <w:gridCol w:w="764"/>
        <w:gridCol w:w="567"/>
        <w:gridCol w:w="567"/>
        <w:gridCol w:w="709"/>
        <w:gridCol w:w="642"/>
        <w:gridCol w:w="718"/>
        <w:gridCol w:w="766"/>
        <w:gridCol w:w="704"/>
        <w:gridCol w:w="714"/>
        <w:gridCol w:w="752"/>
      </w:tblGrid>
      <w:tr>
        <w:trPr>
          <w:trHeight w:val="79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 количество педагогических и руководящих работников</w:t>
            </w:r>
          </w:p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ящие работники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е работники</w:t>
            </w:r>
          </w:p>
        </w:tc>
      </w:tr>
      <w:tr>
        <w:trPr>
          <w:trHeight w:val="87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>Количество руководящих работников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(заместители директора)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уководящих работников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ических работников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едагогических работников</w:t>
            </w:r>
          </w:p>
        </w:tc>
      </w:tr>
      <w:tr>
        <w:trPr>
          <w:trHeight w:val="122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ол-во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(количество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количество)</w:t>
            </w:r>
          </w:p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количество)</w:t>
            </w:r>
          </w:p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т (работают по стажу и образованию) (количество)</w:t>
            </w:r>
          </w:p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ведую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ведующ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5"/>
        <w:ind w:left="0" w:hanging="0"/>
        <w:rPr/>
      </w:pPr>
      <w:r>
        <w:rPr>
          <w:b/>
          <w:vertAlign w:val="superscript"/>
        </w:rPr>
        <w:t xml:space="preserve">                        </w:t>
      </w:r>
      <w:r>
        <w:rPr>
          <w:b/>
          <w:vertAlign w:val="superscript"/>
        </w:rPr>
        <w:t>*</w:t>
      </w:r>
      <w:r>
        <w:rPr/>
        <w:t xml:space="preserve">Без учета заместителей по АХЧ и по безопасности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и со 2 на 1 категорию  (количество, 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и с 1  на высшую категорию (количество, 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ли с 1  на 2 категорию (количество, 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ли  с высшей на 1 категорию (количество, 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ли высшую категор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3:00Z</dcterms:created>
  <dc:creator>*</dc:creator>
  <dc:description/>
  <cp:keywords/>
  <dc:language>en-US</dc:language>
  <cp:lastModifiedBy>XTreme</cp:lastModifiedBy>
  <cp:lastPrinted>2010-06-08T11:03:00Z</cp:lastPrinted>
  <dcterms:modified xsi:type="dcterms:W3CDTF">2012-01-13T11:12:00Z</dcterms:modified>
  <cp:revision>12</cp:revision>
  <dc:subject/>
  <dc:title/>
</cp:coreProperties>
</file>