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обращениями граждан  за  2011 год.</w:t>
      </w:r>
    </w:p>
    <w:p>
      <w:pPr>
        <w:pStyle w:val="Normal"/>
        <w:tabs>
          <w:tab w:val="clear" w:pos="708"/>
          <w:tab w:val="left" w:pos="25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 МАДОУ детском саду № 1  «Лесная полянка»</w:t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03"/>
        <w:gridCol w:w="614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                      за   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                                       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исе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                                                 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                                      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ведующе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                                      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 xml:space="preserve">            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                                            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обращений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                                     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                                     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ем сро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о положительн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  <w:tab/>
              <w:t xml:space="preserve">         1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                                       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                                       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бращений по телефон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ругих формах работы с население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46"/>
        <w:gridCol w:w="1808"/>
        <w:gridCol w:w="1753"/>
      </w:tblGrid>
      <w:tr>
        <w:trPr>
          <w:trHeight w:val="3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обращений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- 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ие  2011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письменных обращений гражд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по вопросам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устройств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нфликтной ситуации в О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организации учре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еме  в  ДО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ремон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( написать по каким вопросам) о работе медицинского персонала, о сокращении персонала, о закрытии учреждения  в летний период, выдача справок 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количестве и тематике обра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полномоченному по правам участников образовательного процес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ращений по категориям участников образовательного процесса.</w:t>
      </w:r>
    </w:p>
    <w:tbl>
      <w:tblPr>
        <w:tblW w:w="1033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057"/>
        <w:gridCol w:w="2057"/>
        <w:gridCol w:w="1870"/>
        <w:gridCol w:w="2057"/>
      </w:tblGrid>
      <w:tr>
        <w:trPr>
          <w:cantSplit w:val="true"/>
        </w:trPr>
        <w:tc>
          <w:tcPr>
            <w:tcW w:w="2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5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бращения ( количество и в %)</w:t>
            </w:r>
          </w:p>
        </w:tc>
      </w:tr>
      <w:tr>
        <w:trPr>
          <w:cantSplit w:val="true"/>
        </w:trPr>
        <w:tc>
          <w:tcPr>
            <w:tcW w:w="2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(воспитанников)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(воспитателей и др.)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 (законных представителей)</w:t>
            </w:r>
          </w:p>
        </w:tc>
      </w:tr>
      <w:tr>
        <w:trPr/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у.г.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.г.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у.г.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2. Тематика обращений (без фамилии обратившегося и другой личной информации)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52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обращ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 содержанию обращен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по организации учебного процес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 сопровождение детей с дивиантным повед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- 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бенок – ребенок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 - ДО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правовым вопросам  в рамках функционирования ДО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я прав участников образовательного процес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/>
        <w:t>Разрешение конфликтов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806"/>
        <w:gridCol w:w="2401"/>
        <w:gridCol w:w="3740"/>
      </w:tblGrid>
      <w:tr>
        <w:trPr/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о конфликтов (количество и  % от общего кол-ва)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консультаций (количество и % от общего кол-ва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лечением админист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соц. педагогической службой 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7:00Z</dcterms:created>
  <dc:creator>*</dc:creator>
  <dc:description/>
  <cp:keywords/>
  <dc:language>en-US</dc:language>
  <cp:lastModifiedBy>XTreme</cp:lastModifiedBy>
  <cp:lastPrinted>2010-06-17T13:40:00Z</cp:lastPrinted>
  <dcterms:modified xsi:type="dcterms:W3CDTF">2012-01-17T13:32:00Z</dcterms:modified>
  <cp:revision>18</cp:revision>
  <dc:subject/>
  <dc:title/>
</cp:coreProperties>
</file>