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состояния кадрового обеспеч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ого процесса (данные на 01.01.2012 г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в соответствии со штатным расписанием)</w:t>
      </w:r>
    </w:p>
    <w:tbl>
      <w:tblPr>
        <w:tblW w:w="1595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11"/>
        <w:gridCol w:w="1645"/>
        <w:gridCol w:w="1506"/>
        <w:gridCol w:w="1031"/>
        <w:gridCol w:w="768"/>
        <w:gridCol w:w="1650"/>
        <w:gridCol w:w="990"/>
        <w:gridCol w:w="1320"/>
        <w:gridCol w:w="1762"/>
        <w:gridCol w:w="1320"/>
        <w:gridCol w:w="770"/>
        <w:gridCol w:w="660"/>
      </w:tblGrid>
      <w:tr>
        <w:trPr>
          <w:trHeight w:val="4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(полностью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 (полностью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категор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ж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сть по диплому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ая нагруз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 сов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едмет, количество часов, МОП-доп. ставки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ады  ( все какие есть, дата получения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й совместитель (основное место работы, предмет, количество часов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13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ставо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физ. л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ящие работники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юкова Ольга Вячеславо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19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 по дошкольному воспитан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 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чётная гр. УО2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чётная грамота Главы 2007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чётная грамота МОНРФ 2008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й персона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акова Елена Геннади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9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чётная грамота УО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чётная грамота Главы 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Наталья Алексе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19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чётная грамота УО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чётная грамота Главы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чётная грамота УО 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кеева Юлия Льво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8.19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кат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е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астева Маргарита Юрь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19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чётная грамота УО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чётная грамота Главы 2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ина Галина Александро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.19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чётная грамота Главы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мия Главы Зарайского муниципального района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чётная грамота МОМО 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ькова Оксана Юрь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19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дошкольной педагогики и психолог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 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чётная грамота УО 20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Почётная грамота Главы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емия Главы Зарайского муниципального района 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сболатова Ольга Хасано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.198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кат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е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 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8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а Ольга Никола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6.06.199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ка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ес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 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ы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Ирина Михайло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уководит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8.197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Почётная грамота УО 2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чётная грамота Главы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чётная грамота УО 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афимова Светлана геннадь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логопе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7.197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помогательный персона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юина Ирина Семёно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хо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19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 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Щтифф Марина Валентино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производит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19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воспитате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а Наталья Петро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воспитат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.19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 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кина Татьяна Ильинич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воспитат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19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ёва Татьяна Сергеевна  (д/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воспитате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19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-рефер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а Татьяна Валерь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воспитат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7.19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ой-кружевни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к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МО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Ирина Алексе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ый рабочий по кухн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.198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 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Ольга Ивано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7.19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хвалова Валентина Анатольевн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.19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ырёва Любовь Михайло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рник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1.195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их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ов Александр Федор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комплексному обслуживанию зд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.19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став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това Нина Владимиро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рож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.19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 став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тникова Нина Тимофее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194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юков Геннадий Василье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19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, инженер-конструктор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 став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валов Олег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кор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тех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ца служеб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197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ремонтни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ст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06:00Z</dcterms:created>
  <dc:creator>*</dc:creator>
  <dc:description/>
  <cp:keywords/>
  <dc:language>en-US</dc:language>
  <cp:lastModifiedBy>XTreme</cp:lastModifiedBy>
  <cp:lastPrinted>2010-06-08T11:37:00Z</cp:lastPrinted>
  <dcterms:modified xsi:type="dcterms:W3CDTF">2012-01-17T13:37:00Z</dcterms:modified>
  <cp:revision>26</cp:revision>
  <dc:subject/>
  <dc:title/>
</cp:coreProperties>
</file>