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Мировая  художественная  культур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011 г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Cs/>
        </w:rPr>
        <w:t>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ых государственных образовательных стандартов (далее – ФГОС) по профессиям среднего  профессионального образования (далее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 xml:space="preserve">030912 «Право и организация социального обеспечения»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050907 «Преподавание в начальных класса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  <w:r>
        <w:rPr>
          <w:b/>
        </w:rPr>
        <w:t>ГБОУ СПО «Стариц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</w:rPr>
        <w:t>Н.В. Хохлова</w:t>
      </w:r>
      <w:r>
        <w:rPr/>
        <w:t>, преподаватель ГБОУ СПО «Стариц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____________  от «____»__________20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ировая  художественная 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ям СПО / профессиям НПО</w:t>
      </w:r>
      <w:r>
        <w:rPr>
          <w:b/>
        </w:rPr>
        <w:t xml:space="preserve"> </w:t>
      </w:r>
      <w:r>
        <w:rPr>
          <w:b/>
          <w:u w:val="single"/>
        </w:rPr>
        <w:t>« Преподавание в начальных класс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>
          <w:b/>
        </w:rPr>
        <w:t>___________</w:t>
      </w:r>
      <w:r>
        <w:rPr>
          <w:u w:val="single"/>
        </w:rPr>
        <w:t>«Искусство»</w:t>
      </w: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приводить примеры общезначимых культурных ценностей от древнейших времён до наших дн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соотносить конкретное произведение искусства с определённой эпохой, стилем, направлением, национальной школой, автор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описывать и анализировать знакомые произведения искусства и выражать своё отношение к ним (устно и письмен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иметь первичные навыки самостоятельной исследовательской работы и самообразования в сфере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ладеть навыками поиска информации в области искусства из различных источников (словари, справочники, энциклопедии, книги по истории искусств, сеть «Интернет»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вехи развития мировой и национальной культуры, закономерности смены основных стилей и напра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шедевры отечественного, мирового искусства и имена выдающихся мастеров русской и зарубежной живописи, графики, скульптуры, архитектуры, музыки, театра, к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стоки и общность разных видов искусств, ценности и идеалы, воплощённые в художественных произве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максимальной учебной нагрузки обучающегося </w:t>
      </w:r>
      <w:r>
        <w:rPr>
          <w:u w:val="single"/>
        </w:rPr>
        <w:t xml:space="preserve"> 78 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77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 xml:space="preserve"> 1</w:t>
      </w:r>
      <w:r>
        <w:rPr/>
        <w:t xml:space="preserve">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амостоятельная работа над рефератом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- </w:t>
            </w:r>
            <w:r>
              <w:rPr>
                <w:b/>
                <w:i/>
                <w:iCs/>
              </w:rPr>
              <w:t>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2. Тематический план и содержание учебной дисциплины</w:t>
      </w:r>
      <w:r>
        <w:rPr>
          <w:b/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 ____________</w:t>
      </w:r>
      <w:r>
        <w:rPr>
          <w:sz w:val="22"/>
          <w:szCs w:val="22"/>
          <w:u w:val="single"/>
        </w:rPr>
        <w:t>«Мировая  художественная  культура»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  <w:lang w:val="en-US"/>
        </w:rPr>
        <w:t xml:space="preserve">                                                     </w:t>
      </w:r>
      <w:r>
        <w:rPr>
          <w:bCs/>
          <w:i/>
          <w:sz w:val="16"/>
          <w:szCs w:val="16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99"/>
        <w:gridCol w:w="17"/>
        <w:gridCol w:w="21"/>
        <w:gridCol w:w="25"/>
        <w:gridCol w:w="39"/>
        <w:gridCol w:w="9491"/>
        <w:gridCol w:w="1812"/>
        <w:gridCol w:w="1563"/>
      </w:tblGrid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, лабораторные  работы и практические занятия, самостоятельная работа обучающихся, курсовая работ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Древние цивилиза</w:t>
              <w:softHyphen/>
              <w:t xml:space="preserve">ции  </w:t>
            </w: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 xml:space="preserve">6 часов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2060"/>
                <w:sz w:val="22"/>
                <w:szCs w:val="22"/>
              </w:rPr>
            </w:pPr>
            <w:r>
              <w:rPr>
                <w:b/>
                <w:bCs/>
                <w:i/>
                <w:color w:val="002060"/>
                <w:sz w:val="22"/>
                <w:szCs w:val="22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е художники Земли. </w:t>
            </w:r>
            <w:r>
              <w:rPr>
                <w:b/>
                <w:bCs/>
                <w:iCs/>
                <w:sz w:val="20"/>
                <w:szCs w:val="20"/>
              </w:rPr>
              <w:t>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8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рхитектура страны фараонов- </w:t>
            </w: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Изобразительное искусство и музыка Древнего Египта.-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ественная культура Древней Передней Азии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доколумбовой Америки.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. Культура античнос</w:t>
              <w:softHyphen/>
              <w:t xml:space="preserve">ти                </w:t>
            </w:r>
            <w:r>
              <w:rPr>
                <w:b/>
                <w:bCs/>
                <w:iCs/>
                <w:sz w:val="20"/>
                <w:szCs w:val="20"/>
              </w:rPr>
              <w:t>6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лотой век Афин -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а Древнего Рима –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Римской империи - 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атральное и музыкальное искусство античности- 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редние века.</w:t>
            </w: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11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 византийской культуры.-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рхитектурный облик Древней Руси. </w:t>
            </w:r>
            <w:r>
              <w:rPr>
                <w:b/>
                <w:bCs/>
                <w:iCs/>
                <w:sz w:val="20"/>
                <w:szCs w:val="20"/>
              </w:rPr>
              <w:t>-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образительное искусство и музыка Древней Руси.-  </w:t>
            </w: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а западноевропейского Сред</w:t>
              <w:softHyphen/>
              <w:t xml:space="preserve">невековья.- </w:t>
            </w: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зительное искусство Средних веков. - 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атральное искусство и музыка Средних веков. </w:t>
            </w:r>
            <w:r>
              <w:rPr>
                <w:b/>
                <w:bCs/>
                <w:iCs/>
                <w:sz w:val="20"/>
                <w:szCs w:val="20"/>
              </w:rPr>
              <w:t>- 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1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 Культура Востока</w:t>
            </w: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iCs/>
                <w:sz w:val="20"/>
                <w:szCs w:val="20"/>
              </w:rPr>
              <w:t>6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ия — «страна чудес».- </w:t>
            </w:r>
            <w:r>
              <w:rPr>
                <w:b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Художественная культура Китая. </w:t>
            </w:r>
            <w:r>
              <w:rPr>
                <w:b/>
                <w:bCs/>
                <w:iCs/>
                <w:sz w:val="20"/>
                <w:szCs w:val="20"/>
              </w:rPr>
              <w:t xml:space="preserve">-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Страны восходящего солнца (Япония) -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ественная культура ислама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>. Возрожде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 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206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</w:r>
          </w:p>
        </w:tc>
      </w:tr>
      <w:tr>
        <w:trPr>
          <w:trHeight w:val="10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5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оренция — колыбель итальянского Возрожд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лотой век Возрожд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ождение в Вене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ное Возрожд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зыка и театр эпохи Возрожд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 6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iCs/>
                <w:sz w:val="20"/>
                <w:szCs w:val="20"/>
              </w:rPr>
              <w:t>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Художественная куль</w:t>
              <w:softHyphen/>
              <w:t>тура XVII-XVIII вв.</w:t>
            </w:r>
            <w:r>
              <w:rPr>
                <w:bCs/>
                <w:iCs/>
                <w:sz w:val="20"/>
                <w:szCs w:val="20"/>
              </w:rPr>
              <w:t xml:space="preserve">   13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6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илевое    многообразие    искусства </w:t>
            </w:r>
            <w:r>
              <w:rPr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XVIII</w:t>
            </w:r>
            <w:r>
              <w:rPr>
                <w:b/>
                <w:bCs/>
                <w:sz w:val="20"/>
                <w:szCs w:val="20"/>
              </w:rPr>
              <w:t xml:space="preserve"> вв.- </w:t>
            </w: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а барокко.-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зительное   искусство  барок</w:t>
              <w:softHyphen/>
              <w:t>ко-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лассицизм в архитектуре Западной Европы. -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едевры классицизма в архитектуре России.- </w:t>
            </w: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Изобразительное  искусство  класси</w:t>
              <w:softHyphen/>
              <w:t xml:space="preserve">цизма и рококо.- 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стическая   живопись   Голлан</w:t>
              <w:softHyphen/>
              <w:t>дии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портрет XVIII в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зыкальная культура барокко.- 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озиторы Венской классической школы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атральное      искусство      </w:t>
            </w:r>
            <w:r>
              <w:rPr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XVIII</w:t>
            </w:r>
            <w:r>
              <w:rPr>
                <w:b/>
                <w:bCs/>
                <w:sz w:val="20"/>
                <w:szCs w:val="20"/>
              </w:rPr>
              <w:t xml:space="preserve"> вв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1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VII</w:t>
            </w:r>
            <w:r>
              <w:rPr>
                <w:b/>
                <w:bCs/>
                <w:iCs/>
                <w:sz w:val="22"/>
                <w:szCs w:val="22"/>
              </w:rPr>
              <w:t>. Художественная культура XIX в.</w:t>
            </w:r>
            <w:r>
              <w:rPr>
                <w:bCs/>
                <w:iCs/>
                <w:sz w:val="22"/>
                <w:szCs w:val="22"/>
              </w:rPr>
              <w:t xml:space="preserve"> 10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мантизм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зительное искусство романтиз</w:t>
              <w:softHyphen/>
              <w:t>ма. -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м   —   художественный  стиль эпохи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зительное  искусство  реализ</w:t>
              <w:softHyphen/>
              <w:t xml:space="preserve">ма.- 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вописцы   счастья»   (художники импрессионизма). -2</w:t>
            </w:r>
            <w:r>
              <w:rPr>
                <w:b/>
                <w:bCs/>
                <w:iCs/>
                <w:sz w:val="20"/>
                <w:szCs w:val="20"/>
              </w:rPr>
              <w:t>'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образие стилей зарубежной музыки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музыкальная культура. -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ути развития западноевропейского театра. -</w:t>
            </w: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драматический театр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4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</w:rPr>
              <w:t>. Художественная    культура XX в</w:t>
            </w:r>
            <w:r>
              <w:rPr>
                <w:bCs/>
                <w:sz w:val="22"/>
                <w:szCs w:val="22"/>
              </w:rPr>
              <w:t>.   13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символизма.-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умф модернизма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а: от модерна до конструктивизма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ли  и  направления  зарубежного изобразительного искусства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ера русского авангарда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убежная музыка XX в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музыка XX столетия.-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убежный театр. 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театр XX в.-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овление и расцвет мирового кинематографа. -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бщение по темам курса. -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51" w:hRule="atLeast"/>
        </w:trPr>
        <w:tc>
          <w:tcPr>
            <w:tcW w:w="12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над  реферато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1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Изобразительное искусство  №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пацкая Л.А. Мировая художественная культура 10,11 класс. М, Владос, 2008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женова Л.М., Некрасова Л.М. и др. Мировая художественная культура 20 века (кино, театр, музыка), Питер,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ртонец А. Златобитные микены. М, Наука, 199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бунина Н.Г. История мировой художественной культуры, Тверь, 1993 г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емина Т.С. Мир русских икон. М,Книжный клуб, 200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илова Г.И. Мировая художественная культура,10 класс. М, Интербук, 1999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ппа М.А. Антонио Гауди, М, Арт-родник, 2004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циклопедия мирового искусства // Шедевры русской живописи. М, Белый город, 2005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овая художественная культура в ИНТЕР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1.Коллекция «Мировая художественн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6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artclassic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ed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Музыкальная колле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7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music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d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Архитектур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     </w:t>
      </w:r>
      <w:hyperlink r:id="rId8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rchi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«Культура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     </w:t>
      </w:r>
      <w:hyperlink r:id="rId9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ssiancultur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узеи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0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useu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</w:t>
      </w:r>
      <w:r>
        <w:rPr>
          <w:bCs/>
          <w:sz w:val="28"/>
          <w:szCs w:val="28"/>
          <w:lang w:val="en-US"/>
        </w:rPr>
        <w:t>Antiqua</w:t>
      </w:r>
      <w:r>
        <w:rPr>
          <w:bCs/>
          <w:sz w:val="28"/>
          <w:szCs w:val="28"/>
        </w:rPr>
        <w:t> - энциклопедия древнегреческой и римской миф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1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reekroma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.</w:t>
      </w:r>
      <w:r>
        <w:rPr>
          <w:bCs/>
          <w:sz w:val="28"/>
          <w:szCs w:val="28"/>
          <w:lang w:val="en-US"/>
        </w:rPr>
        <w:t>Arch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ec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 – история архитектуры, стили архитектуры, мировая архитек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rchi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tec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. </w:t>
      </w:r>
      <w:r>
        <w:rPr>
          <w:bCs/>
          <w:sz w:val="28"/>
          <w:szCs w:val="28"/>
          <w:lang w:val="en-US"/>
        </w:rPr>
        <w:t>ARHTY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  Всеобщая история искус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rtyx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 </w:t>
      </w:r>
      <w:r>
        <w:rPr>
          <w:bCs/>
          <w:sz w:val="28"/>
          <w:szCs w:val="28"/>
          <w:lang w:val="en-US"/>
        </w:rPr>
        <w:t>Belcant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 – в мире оп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4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belcant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лассическая му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5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lassic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music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Мировое искус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6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worl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rt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Архитектура Москвы: материалы для занятий по московове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7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e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projec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mos</w:t>
        </w:r>
        <w:r>
          <w:rPr>
            <w:rStyle w:val="InternetLink"/>
            <w:b/>
            <w:bCs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Виртуальная картинная галерея Александра Пет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8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petrov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gallery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a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Виртуальный каталог и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9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wc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icons</w:t>
        </w:r>
        <w:r>
          <w:rPr>
            <w:rStyle w:val="InternetLink"/>
            <w:b/>
            <w:bCs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Виртуальный музей жив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0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useum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onlin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Виртуальный музей Лу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1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louvr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historic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Государственный Русский муз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smuseu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Государственная Третьяковская галер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tretyakov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Государственный Эрмит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4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hermitagemuseu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org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Древний мир. От первобытности до Рима. Электронное приложение к учебнику по МХ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5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hk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spb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Замки Евро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6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castle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a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Импрессио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7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.</w:t>
        </w:r>
        <w:r>
          <w:rPr>
            <w:rStyle w:val="InternetLink"/>
            <w:b/>
            <w:bCs/>
            <w:lang w:val="en-US"/>
          </w:rPr>
          <w:t>impressionis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История изобразительного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8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rthistory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Московский Крем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туальная экскур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29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oscowkreml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.Музеи Московского Крем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30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kreml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useu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Народы и религии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31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</w:t>
        </w:r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cbook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peoples</w:t>
        </w:r>
        <w:r>
          <w:rPr>
            <w:rStyle w:val="InternetLink"/>
            <w:b/>
            <w:bCs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 Репин Илья Ефим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3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ilyarep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org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Российская история в зеркале изобразительного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3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sg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rus</w:t>
        </w:r>
        <w:r>
          <w:rPr>
            <w:rStyle w:val="InternetLink"/>
            <w:b/>
            <w:bCs/>
          </w:rPr>
          <w:t>_</w:t>
        </w:r>
        <w:r>
          <w:rPr>
            <w:rStyle w:val="InternetLink"/>
            <w:b/>
            <w:bCs/>
            <w:lang w:val="en-US"/>
          </w:rPr>
          <w:t>hist</w:t>
        </w:r>
        <w:r>
          <w:rPr>
            <w:rStyle w:val="InternetLink"/>
            <w:b/>
            <w:bCs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Современная мировая живоп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34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wm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painting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Энциклопедия Санкт-Петербур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35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ncspb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, докладов или сообщений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хитектура страны фараонов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ющиеся скульпторы Древней Эллады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ения Фидия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ждение античного театра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мволика византийской иконы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тво Феофана Грека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ворчество Андрея Рублёва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тера японской гравюры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мире художественных образов Сандро Боттичелли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ербург В.В.Растрелли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образительное искусство барокко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истоков портретного искусства».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йзажная живопись романтизм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i/>
                <w:i/>
              </w:rPr>
            </w:pPr>
            <w:r>
              <w:rPr/>
              <w:t>1)приводить примеры общезначимых культурных ценностей от древнейших времён до наших дн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2)соотносить конкретное произведение искусства с определённой эпохой, стилем, направлением, национальной школой, автор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3)описывать и анализировать знакомые произведения искусства и выражать своё отношение к ним (устно и письменно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4)иметь первичные навыки самостоятельной исследовательской работы и самообразования в сфере искусств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i/>
                <w:i/>
              </w:rPr>
            </w:pPr>
            <w:r>
              <w:rPr/>
              <w:t>5)владеть навыками поиска информации в области искусства из различных источников (словари, справочники, энциклопедии, книги по истории искусств, сеть «Интернет» и др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внеаудиторная самостоятельная работа,  доклады, контрольные работы</w:t>
            </w:r>
          </w:p>
        </w:tc>
      </w:tr>
      <w:tr>
        <w:trPr>
          <w:trHeight w:val="173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)основные вехи развития мировой и национальной культуры, закономерности смены основных стилей и напра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)шедевры отечественного, мирового искусства и имена выдающихся мастеров русской и зарубежной живописи, графики, скульптуры, архитектуры, музыки, театра, ки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)истоки и общность разных видов искусств, ценности и идеалы, воплощённые в художественных произведения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ГБОУ СПО «Старицкий колледж» </w:t>
      </w:r>
      <w:r>
        <w:rPr/>
        <w:t xml:space="preserve"> </w:t>
      </w:r>
      <w:r>
        <w:rPr>
          <w:u w:val="single"/>
        </w:rPr>
        <w:t xml:space="preserve">зам.директора по УВР </w:t>
      </w:r>
      <w:r>
        <w:rPr/>
        <w:t xml:space="preserve">           </w:t>
      </w:r>
      <w:r>
        <w:rPr>
          <w:u w:val="single"/>
        </w:rPr>
        <w:t>Н.В.Хохло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>
          <w:sz w:val="20"/>
          <w:szCs w:val="20"/>
        </w:rPr>
        <w:t>(место работы)                       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artclassic/edu.ru" TargetMode="External"/><Relationship Id="rId7" Type="http://schemas.openxmlformats.org/officeDocument/2006/relationships/hyperlink" Target="http://music.edu.ru/" TargetMode="External"/><Relationship Id="rId8" Type="http://schemas.openxmlformats.org/officeDocument/2006/relationships/hyperlink" Target="http://www.archi.ru/" TargetMode="External"/><Relationship Id="rId9" Type="http://schemas.openxmlformats.org/officeDocument/2006/relationships/hyperlink" Target="http://www.russianculture.ru/" TargetMode="External"/><Relationship Id="rId10" Type="http://schemas.openxmlformats.org/officeDocument/2006/relationships/hyperlink" Target="http://www.museum.ru/" TargetMode="External"/><Relationship Id="rId11" Type="http://schemas.openxmlformats.org/officeDocument/2006/relationships/hyperlink" Target="http://www.greekroman.ru/" TargetMode="External"/><Relationship Id="rId12" Type="http://schemas.openxmlformats.org/officeDocument/2006/relationships/hyperlink" Target="http://www.archi-tec.ru/" TargetMode="External"/><Relationship Id="rId13" Type="http://schemas.openxmlformats.org/officeDocument/2006/relationships/hyperlink" Target="http://www.artyx.ru/" TargetMode="External"/><Relationship Id="rId14" Type="http://schemas.openxmlformats.org/officeDocument/2006/relationships/hyperlink" Target="http://www.belcanto.ru/" TargetMode="External"/><Relationship Id="rId15" Type="http://schemas.openxmlformats.org/officeDocument/2006/relationships/hyperlink" Target="http://www.classic-music.ru/" TargetMode="External"/><Relationship Id="rId16" Type="http://schemas.openxmlformats.org/officeDocument/2006/relationships/hyperlink" Target="http://www.world.art/" TargetMode="External"/><Relationship Id="rId17" Type="http://schemas.openxmlformats.org/officeDocument/2006/relationships/hyperlink" Target="http://e-project.ru/mos/" TargetMode="External"/><Relationship Id="rId18" Type="http://schemas.openxmlformats.org/officeDocument/2006/relationships/hyperlink" Target="http://petrov-gallery.narod.ru/" TargetMode="External"/><Relationship Id="rId19" Type="http://schemas.openxmlformats.org/officeDocument/2006/relationships/hyperlink" Target="http://www.wco.ru/icons/" TargetMode="External"/><Relationship Id="rId20" Type="http://schemas.openxmlformats.org/officeDocument/2006/relationships/hyperlink" Target="http://www.museum-online.ru/" TargetMode="External"/><Relationship Id="rId21" Type="http://schemas.openxmlformats.org/officeDocument/2006/relationships/hyperlink" Target="http://louvre.historic.ru/" TargetMode="External"/><Relationship Id="rId22" Type="http://schemas.openxmlformats.org/officeDocument/2006/relationships/hyperlink" Target="http://www.rusmuseum.ru/" TargetMode="External"/><Relationship Id="rId23" Type="http://schemas.openxmlformats.org/officeDocument/2006/relationships/hyperlink" Target="http://www.tretyakov.ru/" TargetMode="External"/><Relationship Id="rId24" Type="http://schemas.openxmlformats.org/officeDocument/2006/relationships/hyperlink" Target="http://www.hermitagemuseum.org/" TargetMode="External"/><Relationship Id="rId25" Type="http://schemas.openxmlformats.org/officeDocument/2006/relationships/hyperlink" Target="http://www.mhk.spb.ru/" TargetMode="External"/><Relationship Id="rId26" Type="http://schemas.openxmlformats.org/officeDocument/2006/relationships/hyperlink" Target="http://www/castles.narod.ru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://www.arthistory.ru/" TargetMode="External"/><Relationship Id="rId29" Type="http://schemas.openxmlformats.org/officeDocument/2006/relationships/hyperlink" Target="http://www.moscowkremlin.ru/" TargetMode="External"/><Relationship Id="rId30" Type="http://schemas.openxmlformats.org/officeDocument/2006/relationships/hyperlink" Target="http://www.kremlin/museum.ru" TargetMode="External"/><Relationship Id="rId31" Type="http://schemas.openxmlformats.org/officeDocument/2006/relationships/hyperlink" Target="http://www.cbook.ru/peoples/" TargetMode="External"/><Relationship Id="rId32" Type="http://schemas.openxmlformats.org/officeDocument/2006/relationships/hyperlink" Target="http://www.ilyarepin.org.ru/" TargetMode="External"/><Relationship Id="rId33" Type="http://schemas.openxmlformats.org/officeDocument/2006/relationships/hyperlink" Target="http://www.sgu.ru/rus_hist/" TargetMode="External"/><Relationship Id="rId34" Type="http://schemas.openxmlformats.org/officeDocument/2006/relationships/hyperlink" Target="http://www.wm-painting.ru/" TargetMode="External"/><Relationship Id="rId35" Type="http://schemas.openxmlformats.org/officeDocument/2006/relationships/hyperlink" Target="http://www.encspb.ru/" TargetMode="External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46:00Z</dcterms:created>
  <dc:creator>BLINOV</dc:creator>
  <dc:description/>
  <cp:keywords/>
  <dc:language>en-US</dc:language>
  <cp:lastModifiedBy>Александр</cp:lastModifiedBy>
  <cp:lastPrinted>2009-08-07T10:07:00Z</cp:lastPrinted>
  <dcterms:modified xsi:type="dcterms:W3CDTF">2012-02-22T14:01:00Z</dcterms:modified>
  <cp:revision>16</cp:revision>
  <dc:subject/>
  <dc:title>ПРОЕКТ</dc:title>
</cp:coreProperties>
</file>