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рок по курсу "Окружающий мир" на тему: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"Ранимая тундра", с использованием мультимедийной презентации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-й класс</w:t>
      </w:r>
    </w:p>
    <w:p>
      <w:pPr>
        <w:pStyle w:val="Style14"/>
        <w:jc w:val="right"/>
        <w:rPr/>
      </w:pPr>
      <w:hyperlink r:id="rId2">
        <w:r>
          <w:rPr>
            <w:rStyle w:val="InternetLink"/>
            <w:sz w:val="28"/>
            <w:szCs w:val="28"/>
          </w:rPr>
          <w:t>Соловьева Елена Анатольевна, учитель начальных классов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Тема: «РАНИМАЯ ТУНДР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Сформировать у учащихся понятие «Тундра»; учить находить и показывать ее на карте полушар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Познакомить учащихся с особенностями природы (условиями неживой природы, живыми существами, взаимосвязями в природе) значением природы данной зоны для человека, ее использова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Учить определять существенные признаки природных зон и сравнивать 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Воспитывать бережное отношение к природе, формировать умение пользоваться атласом и энциклопед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карта «Природные зоны России»; атласы; рисунки и фотографии с изображением растительного и животного мира тундр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35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1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. Организационный момент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>. Проверка домашнего зад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1. Разгадывание кроссворд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 Разгадывание кроссвор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згадайте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0" cy="222186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, собираясь на скалистых берегах, образуют “птичьи базары”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изкий родственник тюлен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ицы, откладывающие яйца на голые камн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животное бывает добычей белого медвед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е полярной зон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ый крупный обитатель морей и океан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а рыб северных мор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Ответы: </w:t>
            </w:r>
            <w:r>
              <w:rPr>
                <w:sz w:val="28"/>
                <w:szCs w:val="28"/>
              </w:rPr>
              <w:t>1. Чайка. 2. Морж, 3. Кайры, 3. Тюлень, 5. Лишайники, 6. Кит, 7. Рачк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слово – АРКТИ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сокращенно называют зону Арктических пустын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Фронтальный опро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 -9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10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>. Сообщение темы и целей уро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ассказывает ученик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 на желтый ягель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леды и тен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есь – проехала упряж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- прошли олен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лась морошка сок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 густой листвою –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т, на вершине соп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тоим с тобою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зовите тему урока и це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читель обобщает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нас сегодня урок-конференция. Итак перед вами проблема!!! </w:t>
            </w:r>
            <w:r>
              <w:rPr>
                <w:color w:val="000000"/>
                <w:sz w:val="28"/>
                <w:szCs w:val="28"/>
                <w:u w:val="single"/>
              </w:rPr>
              <w:t>Почему тундра названа ранимой!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бьет олень копыто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погоде значит…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разных тайн, загад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тундра прячет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так, мы сегодня и узнаем сколько тайн-загадок тундра прячет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мся к планированию нашего урок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будут выступать географ, ботаники, зоологи, социолог и эколо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в путь!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00"/>
                <w:sz w:val="28"/>
                <w:szCs w:val="28"/>
              </w:rPr>
              <w:t>. Работа над новой те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бота с карт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карте природных зон найдите тундру.  Каким цветом она обозначена?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 xml:space="preserve">Ученики </w:t>
            </w:r>
            <w:r>
              <w:rPr>
                <w:i/>
                <w:iCs/>
                <w:color w:val="000000"/>
                <w:sz w:val="28"/>
                <w:szCs w:val="28"/>
              </w:rPr>
              <w:t>(показывают на карте). С.10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11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рассказать по карте об этой природной зоне?</w:t>
            </w:r>
          </w:p>
        </w:tc>
      </w:tr>
      <w:tr>
        <w:trPr>
          <w:trHeight w:val="16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     12-1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16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ак, на конференции у нас первый гость «Географ».с.117 учебн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ша задача заполнить таблицу в тетради на с.45 №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минутка</w:t>
            </w:r>
          </w:p>
        </w:tc>
      </w:tr>
      <w:tr>
        <w:trPr>
          <w:trHeight w:val="184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17-34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Раст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.45 №9 тетрадь. Ваше м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отаники» с.118 учебн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им, как вы слушали наших ботаников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Работа в парах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-46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Живот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группы животных обитают в тундре? Сравните с зоной арктических пустын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олог» с.121 учебн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рим. Иг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мминг, волк, ворона, олени, заяц, лев, соловей, оводы, мухи, комары, верблюд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-5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Насел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олог» С.124 учебник</w:t>
            </w:r>
          </w:p>
        </w:tc>
      </w:tr>
      <w:tr>
        <w:trPr>
          <w:trHeight w:val="11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58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6. Эеолог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Эколог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60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овите экологические проблемы выражены этими знак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грязн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раконьерств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хота. Истребление животных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61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Подведение итогов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нимая тундра»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064"/>
              <w:gridCol w:w="1947"/>
            </w:tblGrid>
            <w:tr>
              <w:trPr/>
              <w:tc>
                <w:tcPr>
                  <w:tcW w:w="40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ографическое положение: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вещенность: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тительный и животный мир: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ь человека: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к почему тундра названа ранимой?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000000"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117-127. Ответы на вопросы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62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Рефлекс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3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лагодарю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index.php?member=300626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53:00Z</dcterms:created>
  <dc:creator>Дом</dc:creator>
  <dc:description/>
  <cp:keywords/>
  <dc:language>en-US</dc:language>
  <cp:lastModifiedBy>Вера</cp:lastModifiedBy>
  <dcterms:modified xsi:type="dcterms:W3CDTF">2012-02-22T04:22:00Z</dcterms:modified>
  <cp:revision>4</cp:revision>
  <dc:subject/>
  <dc:title>Урок по курсу "Окружающий мир" на тему: </dc:title>
</cp:coreProperties>
</file>