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о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фессионального училища №39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Технология создания и обработки цифровой мультимедийной информ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</w:t>
      </w:r>
      <w:r>
        <w:rPr>
          <w:spacing w:val="-2"/>
          <w:sz w:val="28"/>
          <w:szCs w:val="28"/>
        </w:rPr>
        <w:t>2011г</w:t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</w:t>
      </w:r>
      <w:r>
        <w:rPr>
          <w:spacing w:val="-2"/>
          <w:sz w:val="28"/>
          <w:szCs w:val="28"/>
        </w:rPr>
        <w:t>г.Зеленокумск</w:t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профессии начального профессионального образования (далее НПО) входящей в </w:t>
      </w:r>
      <w:r>
        <w:rPr>
          <w:b/>
          <w:sz w:val="28"/>
          <w:szCs w:val="28"/>
        </w:rPr>
        <w:t>состав укрупненной группы профессий 230000 Информатика и вычислительная техника, по направлению подготовки 230100 Информатика и вычислительная техника по проф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30103.02 Мастер по обработке цифровой информ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-разработчики: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ГОУ НПО Профессиональное училище № 3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Ахметова Ание Абутаировна ., мастер п/о.,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комендована  Экспертным советом по профессиональному образованию Федерального государственного  учреждения Федерального института развититя образования ( ФГУ ФИР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го совета №___________ «____»__________ 20___ 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Cs w:val="28"/>
        </w:rPr>
        <w:t xml:space="preserve">          номер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>
          <w:trHeight w:val="777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/>
                <w:b/>
              </w:rPr>
            </w:pPr>
            <w:r>
              <w:rPr>
                <w:b/>
              </w:rPr>
              <w:t>ПАСПОРТ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426" w:hanging="360"/>
              <w:rPr>
                <w:b/>
                <w:b/>
                <w:caps/>
              </w:rPr>
            </w:pPr>
            <w:r>
              <w:rPr>
                <w:b/>
                <w:caps/>
              </w:rPr>
              <w:t>результаты  И СОДЕРЖАНИЕ</w:t>
            </w:r>
            <w:r>
              <w:rPr>
                <w:b/>
              </w:rPr>
              <w:t xml:space="preserve">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99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ind w:left="426" w:hanging="360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69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/>
                <w:b/>
                <w:caps/>
              </w:rPr>
            </w:pPr>
            <w:r>
              <w:rPr>
                <w:b/>
                <w:caps/>
              </w:rPr>
              <w:t>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1256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имерной 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ТЕХНИЧЕСКОЕ ОСНАЩЕНИЕ И ОРГАНИЗАЦИЯ РАБОЧЕ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28"/>
          <w:szCs w:val="28"/>
          <w:u w:val="single"/>
        </w:rPr>
        <w:t>МЕС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грамма учебной дисциплины является частью примерной основной  профессиональной образовательной программы в соответствии  с ФГОС по профессии( профессиям ) НПО </w:t>
      </w:r>
      <w:r>
        <w:rPr>
          <w:sz w:val="22"/>
          <w:szCs w:val="22"/>
          <w:u w:val="single"/>
        </w:rPr>
        <w:t>Мастер по обработке цифровой информац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 начальном профессиональном образовании по профессии ОКПР 16199 Оператор электронно-вычислительных и вычислительных машин при наличии основного общего образова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дополнительном профессиональном образовании в области обработки цифровой информации при наличии среднего (полного)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 на базе родственной професс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сциплина входит в общий профессиональный цик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6"/>
          <w:szCs w:val="32"/>
        </w:rPr>
      </w:pPr>
      <w:r>
        <w:rPr>
          <w:sz w:val="36"/>
          <w:szCs w:val="32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ключать и настраивать параметры функционирования персонального компьютера, периферийного и мультимедийн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основные компоненты графического интерфейса операционной системы и специализированных программ-редактор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ть файлами данных на локальных, съёмных запоминающих устройствах, а также на дисках локальной компьютерной сети и в сети Интерн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печатку, копирование и тиражирование документов на принтере и других периферийных устройствах выв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сканированные текстовые документы с помощью программ распознавания текс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водить цифровую и аналоговую информацию в персональный компьютер с различных носителей, периферийного и мультимедийн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вать и редактировать графические объекты с помощью программ для обработки растровой и векторной граф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вертировать файлы с цифровой информацией в различные форма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канирование прозрачных и непрозрачных оригинал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ъёмку и передачу цифровых изображений с фото- и видеокамеры на персональный компьюте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батывать аудио-, визуальный контент и мультимедийные файлы средствами звуковых, графических и видео-редакто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вать видеоролики, презентации, слайд-шоу, медиафайлы и другую итоговую продукцию из исходных аудио, визуальных и мультимедийных компон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аудио-, визуальный контент и мультимедийные файлы средствами персонального компьютера и мультимедийного оборуд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диа-проектор для демонстрации содержимого экранных форм с персонального компьют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ти отчётную и техническ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6"/>
          <w:szCs w:val="28"/>
        </w:rPr>
      </w:pPr>
      <w:r>
        <w:rPr>
          <w:sz w:val="36"/>
          <w:szCs w:val="28"/>
        </w:rPr>
        <w:t>В результате освоения дисциплины обучающийся должен 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ерсональных компьютеров, основные блоки, функции и технические характери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итектуру, состав, функции и классификацию операционных систем персонального компью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и назначение периферийных устройств, их устройство и принцип действия, интерфейсы подключения и правила эксплуа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установки и настройки основных компонентов операционной системы и драйверов периферий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цифрового представления звуковой, графической, видео и мультимедийной информации в персональном компьют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и параметры форматов аудио-, графических, видео- и мультимедийных файлов и методы их конверт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возможности, правила эксплуатации мультимедий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интерфейсов для подключения мультимедий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ёмы обработки цифров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разновидности и функциональные возможности программ обработки зву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разновидности и функциональные возможности программ обработки графических изображ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разновидности и функциональные возможности программ обработки видео- и мультимедиа конт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у, виды информационных ресурсов и основные виды услуг в сети Интер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разновидности и функциональные возможности программ для создания веб-стран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 по охране труда при работе с персональным компьютером, периферийным. Мультимедийным оборудованием и компьютерной оргтехн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  <w:u w:val="single"/>
        </w:rPr>
        <w:t>342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,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b/>
          <w:sz w:val="28"/>
          <w:szCs w:val="28"/>
          <w:u w:val="single"/>
        </w:rPr>
        <w:t>114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b/>
          <w:sz w:val="28"/>
          <w:szCs w:val="28"/>
          <w:u w:val="single"/>
        </w:rPr>
        <w:t>114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практической работы учащихся-</w:t>
      </w:r>
      <w:r>
        <w:rPr>
          <w:b/>
          <w:sz w:val="28"/>
          <w:szCs w:val="28"/>
        </w:rPr>
        <w:t>114</w:t>
      </w:r>
      <w:r>
        <w:rPr>
          <w:sz w:val="28"/>
          <w:szCs w:val="28"/>
        </w:rPr>
        <w:t xml:space="preserve"> часов;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изучение учебной дисциплины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2.1. Обьем учебной дисциплины и виды учебной работы 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1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ьем час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</w:t>
            </w:r>
          </w:p>
        </w:tc>
      </w:tr>
      <w:tr>
        <w:trPr>
          <w:trHeight w:val="40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 (вс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предусмотре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432"/>
        <w:jc w:val="both"/>
        <w:rPr/>
      </w:pPr>
      <w:r>
        <w:rPr>
          <w:b/>
          <w:caps/>
          <w:sz w:val="28"/>
          <w:szCs w:val="28"/>
        </w:rPr>
        <w:t>3.2. П</w:t>
      </w:r>
      <w:r>
        <w:rPr>
          <w:b/>
          <w:sz w:val="28"/>
          <w:szCs w:val="28"/>
        </w:rPr>
        <w:t xml:space="preserve">римерный тематический план и содержание учебной дисциплины </w:t>
      </w:r>
      <w:r>
        <w:rPr>
          <w:b/>
          <w:sz w:val="28"/>
          <w:szCs w:val="28"/>
          <w:u w:val="single"/>
        </w:rPr>
        <w:t>Технология создания и обработки цифровой мультимедийной информац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  <w:u w:val="single"/>
        </w:rPr>
        <w:t>ОРГАНИЗАЦИЯ РАБОЧЕГО МЕС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85"/>
        <w:gridCol w:w="480"/>
        <w:gridCol w:w="86"/>
        <w:gridCol w:w="119"/>
        <w:gridCol w:w="23"/>
        <w:gridCol w:w="8646"/>
        <w:gridCol w:w="1134"/>
        <w:gridCol w:w="1418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самостоятельная работа обучающихся,курсовая работ (проект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  <w:i/>
              </w:rPr>
              <w:t>если предусмотрены</w:t>
            </w:r>
            <w:r>
              <w:rPr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1 Использование аппаратного и программного обеспечения персонального компьют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1. Введени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6"/>
                <w:szCs w:val="28"/>
                <w:u w:val="single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>Цели и задачи изучаемой учебной дисципли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новные требования техники безопасности при работе с компьютерами, периферийными устройствами и сетевыми подключени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Правила поведения и техника безопасности в компьютерном кла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ихся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зучить программу учебн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2. Архитектура ПК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6"/>
                <w:szCs w:val="28"/>
                <w:u w:val="single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узлы П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ая плата, процессор, виды памя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 технические характер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ойства ввода и вывода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Клавиатура. Манипуляторы. Принтеры. Сканеры. МФУ. Монито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действия, интерфейсы подключения и правила эксплуа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ройства хранения информ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и и технические характеристики. Дисковые накопители. </w:t>
            </w:r>
            <w:r>
              <w:rPr>
                <w:sz w:val="28"/>
                <w:szCs w:val="28"/>
                <w:lang w:val="en-US"/>
              </w:rPr>
              <w:t>Flash-</w:t>
            </w:r>
            <w:r>
              <w:rPr>
                <w:sz w:val="28"/>
                <w:szCs w:val="28"/>
              </w:rPr>
              <w:t xml:space="preserve"> памя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йное оборуд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Аудио и видео карты.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-приводы. Проекто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Назначение, возможности и правила эксплуатации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тевое оборудов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сети. Сетевые карты.  Модемы.  Роутеры. Мосты. Коммутаторы. Точки доступа к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shd w:fill="808080" w:val="clear"/>
              </w:rPr>
            </w:pPr>
            <w:r>
              <w:rPr>
                <w:b/>
                <w:sz w:val="28"/>
                <w:szCs w:val="28"/>
                <w:shd w:fill="808080" w:val="clear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shd w:fill="808080" w:val="clear"/>
              </w:rPr>
            </w:pPr>
            <w:r>
              <w:rPr>
                <w:sz w:val="28"/>
                <w:szCs w:val="28"/>
                <w:shd w:fill="808080" w:val="clea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устройств к ПК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Подключение мультимедийного и сетевого оборудования по заданным услов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клави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вод чисел с клавиатуры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ышью.</w:t>
            </w:r>
          </w:p>
          <w:p>
            <w:pPr>
              <w:pStyle w:val="Normal"/>
              <w:suppressAutoHyphens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ст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-                                                                                                 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развития ПЭВМ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персональных компьютеров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ое и сетевое оборудование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архитектуры </w:t>
            </w:r>
            <w:r>
              <w:rPr>
                <w:sz w:val="28"/>
                <w:szCs w:val="28"/>
                <w:lang w:val="en-US"/>
              </w:rPr>
              <w:t>IB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C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амять ПЭВМ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воды для работы с лазерным ди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3. Представление информации в ПК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6"/>
                <w:szCs w:val="28"/>
                <w:u w:val="single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оичное кодирование информации в компьюте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числения. Кодирование и представление чисел в ПК. Двоичное кодирование текстов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Аналоговый и дискретный способы представления изображений и зву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ое кодирование графической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ое кодирование звук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фметические операции в системах счис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2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Кодирование информации в ПК по заданным услов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сновных методов информатики и средств ИКТ при анализе процессов в обществе, природе и технике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ичной информационной сре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Тема 1.4. Операционные системы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4"/>
                <w:szCs w:val="28"/>
                <w:u w:val="single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 Операционных систем (ОС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ункции. Загрузка. Настройки ОС. Тенденции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Операционная система ПК (установленная на ПК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. Графический интерфейс. Объекты. Настройка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ы работы с объектами 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одержимого ПК. Среда Рабочего стола. Действия с объектами (файлами, папками, ссылками быстрого доступа к объекта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среды ОС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ьектами ОС ( файлами,папками,ярлыками) по 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ьектами ОС ( файлами,папками,ярлыками) по 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операцион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ционные системы. Назначение.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аботы в среде ОС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нформационных процессов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операционны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2 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ввода и обработки цифр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Тема 2.1. Технологии обработки текстовой информации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ология обработка текстовой информ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ы текстовых файлов. Текстовые редактор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едактирование документов. Проверка правописания. Тезаур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тирование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ирование символов. Форматирование абзацев. Спис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тили и шабло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ы в текстовых редактор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таблиц. Форматирование таблиц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операции в таблицах. Построение диа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ие объекты в текстовых редактор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и действия с графическими объектами (картинками и рисункам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редактирование и настройка графических объектов средствами текстового редактора – схем, организационных диа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тирование больши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ногостраничного документа. Гипертекстовый докумен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ссылки, перекрёстные ссылки, сноски, указатели, закл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титулы, оглавление, список иллюст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распознавания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ование текстовых документов. Распознавание и обработк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кумента. Форматирование символов и абза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форматирование таблиц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кумента. Форматирование символов и абза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форматирование таблиц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добавление, редактирование и настройка графических объектов средствами текстового редактора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ование текстовых документов. Распознавание и обработк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счётных операций в таблицах. Построение диа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ка гиперссылок,  сносок, указателей, заклад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ирование многостраничного документа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и обработка отсканированного текста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                                                                     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 и органы управления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 документов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отсутствующие на клавиатур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. Автозамена.Автотекст.Рисунки в тексте.Привязка рисунка. Подписи под картинками. Надпись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. Настройка панелей в меню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линейка. Копирование оформление. Создание стилей. Перенос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ифт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и обработка отсканированного текста по заданным условия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оиск текстовой информации в сети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нформации на дис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Тема 2.2. Технологии обработки числовой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40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40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обработки числовой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таблицы. Структуризация данных (ячейки, строки, столбцы, листы). Адресация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ты данных. Способы ввода и оформления дан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ввод. Сложный ввод. Автозапол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ие объекты в электронных таблиц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. Графические объе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расчётов электронных таблиц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. Функции. Мастер функций. Основны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таблиц как баз дан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. Фильтрация. Промежуточные и общие итоги. Сводны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личных способов ввода и оформления данных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Построение диаграмм по заданным услов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Использование формул в расчётных операциях с данными таблиц по заданным услов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ункций в расчётных операциях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ртировки и фильтрации данных в таблицах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Расчёт промежуточных и общих итогов по заданным условия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                                                                     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1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анных из таблицы программными средствам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кросов и способы их запус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айловой структурой средствами</w:t>
            </w:r>
            <w:r>
              <w:rPr>
                <w:sz w:val="28"/>
                <w:szCs w:val="28"/>
                <w:lang w:val="en-US"/>
              </w:rPr>
              <w:t>VB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программированных электронных таблиц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обработка данных и построение диаграм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Создание сводных таблиц по заданным услов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Тема 2.3. Технологии хранения, поиска и сортировки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40"/>
                <w:szCs w:val="28"/>
                <w:u w:val="single"/>
              </w:rPr>
              <w:t>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MS Mincho;ＭＳ 明朝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</w:rPr>
              <w:t>Системы управления базами дан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баз данных. Иерархические. Сетевые. Реляцион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ляционные базы дан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. Типы дан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здание базы данны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труктуры БД. Табличная форма. Ввод данны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. Стандартная форма. Создание новой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данных в Б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. Замена. Сортировка. Фильтрац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Запрос </w:t>
            </w:r>
            <w:r>
              <w:rPr>
                <w:sz w:val="28"/>
                <w:szCs w:val="28"/>
                <w:lang w:val="en-US"/>
              </w:rPr>
              <w:t>SQL</w:t>
            </w:r>
            <w:r>
              <w:rPr>
                <w:sz w:val="28"/>
                <w:szCs w:val="28"/>
              </w:rPr>
              <w:t xml:space="preserve">. Запрос по образцу </w:t>
            </w:r>
            <w:r>
              <w:rPr>
                <w:sz w:val="28"/>
                <w:szCs w:val="28"/>
                <w:lang w:val="en-US"/>
              </w:rPr>
              <w:t>QBE</w:t>
            </w:r>
            <w:r>
              <w:rPr>
                <w:sz w:val="28"/>
                <w:szCs w:val="28"/>
              </w:rPr>
              <w:t>. Создание запроса-выбор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с параметром. Запрос с услов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тчетов. Печать данных с помощью запро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Создание структуры БД. Ввод данных в табличную форму по заданным услов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Создание структуры БД. Ввод данных в табличную форму по заданным услов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Создание формы. Ввод данных и работа с формой по заданным услов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просов: запроса-выборки, запроса с параметром, запроса с условием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Поиск и печать данных: сортировка, фильтрация, запросы, отчёты по заданным услов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Поиск и печать данных: сортировка, фильтрация, запросы, отчёты по заданным услов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и между таблицами и ввод данных в связанные таблиц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ихся                                                                           14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данных в Интернет с помощью страниц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базы данны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основных функц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 базами данны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табли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астера подстаново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азой данных в СУБД Acces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Тема 2.4. Технологии обработки аудио информации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40"/>
                <w:szCs w:val="28"/>
                <w:u w:val="single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ведения о цифровом представлении звуковой информации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звука. Запись звука. Оцифровка звука. Характеристики оцифрованного звука. Схема кодирования звука. Определение объема звуковой информации. Звуковые форматы. Методы конвертирования фай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, разновидности и функциональные возможности программ обработки звука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озможности программ обработки звука. Обзор инструментов. Настройка параме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работы в программе обработки зву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уск приложения. Оцифровка и редактирования звука. Запись с микрофона. Редактирование звуковой дорожки. Удаление шума. Усиление сигнала. Разбиение аудиозаписи на фрагмен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зличных аудио эфф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звуковой дорожки. Работа в программе с микрофоном. Монтаж фонограммы по заданным услов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дорожек. Разбивка файла с записью на несколько фрагментов по заданным условия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зличных аудио эффектов по заданным критериям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вуковой редактор </w:t>
            </w:r>
            <w:r>
              <w:rPr>
                <w:sz w:val="28"/>
                <w:szCs w:val="28"/>
                <w:lang w:val="en-US"/>
              </w:rPr>
              <w:t>Sou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ge</w:t>
            </w:r>
            <w:r>
              <w:rPr>
                <w:sz w:val="28"/>
                <w:szCs w:val="28"/>
              </w:rPr>
              <w:t xml:space="preserve">: назначение, основные возмож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 обработка звукового файл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звукового файла в различных форматах и с разной глубиной кодирования и частотой дискретизации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кширование файлов. Знакомство с </w:t>
            </w:r>
            <w:r>
              <w:rPr>
                <w:sz w:val="28"/>
                <w:szCs w:val="28"/>
                <w:lang w:val="en-US"/>
              </w:rPr>
              <w:t>MIDI</w:t>
            </w:r>
            <w:r>
              <w:rPr>
                <w:sz w:val="28"/>
                <w:szCs w:val="28"/>
              </w:rPr>
              <w:t>-клавиатур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                                                                         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мы обработки звук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мы работы с видеофайла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паратные средства записи и воспроизведения звук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паратные средства записи и воспроизведения видео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методах сжатия информации. 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ы звуковых фай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Тема 2.5. Технологии обработки графической информации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3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3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38"/>
                <w:szCs w:val="28"/>
                <w:u w:val="single"/>
              </w:rPr>
            </w:pPr>
            <w:r>
              <w:rPr>
                <w:b/>
                <w:sz w:val="3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38"/>
                <w:szCs w:val="28"/>
                <w:u w:val="single"/>
              </w:rPr>
            </w:pPr>
            <w:r>
              <w:rPr>
                <w:b/>
                <w:sz w:val="3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8"/>
                <w:szCs w:val="28"/>
                <w:u w:val="single"/>
              </w:rPr>
              <w:t>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сведения о цифровом представлении графической информации в П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растра, пикселя, пространственная дискретизация, палитра цветов, глубина цвета. Принцип кодирования графической информации. Растровое представление графической информации. Векторное представление графической информации. Фрактальная граф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Назначение, разновидности и функциональные возможности программ обработки растровых графических изображени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 программы. Настройка редактора. Типы изображений. Форматы файл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 редактора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параметры форматов графических файлов, обрабатываемых программой. Методы конвертирования фай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Технология работы в программе </w:t>
            </w:r>
            <w:r>
              <w:rPr>
                <w:b/>
                <w:bCs/>
                <w:sz w:val="28"/>
                <w:szCs w:val="28"/>
              </w:rPr>
              <w:t>обработки растровых графических изображени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 и готовыми рисунками, отсканированными изображениям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риемы рисование в редакторе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истями, масками и контурами. Работа с текст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ями, фильтрами. Создание анимационных объ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87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отовым растровым изображением. Создание надписи по заданным услов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87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стрового изображения по заданным условиям. Работа с кистями по заданным услов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87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ями. Создание коллажа в растровой графике по заданным услов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87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ями. Создание коллажа в растровой графике по заданным услов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87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нимационной графики в растровом формате по заданным услов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ирование изображение в растровом редакторе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дактирование изображений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и трехмерной графики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ы графических файлов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ы обработки графической информации с помощью ПК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Назначение, разновидности и функциональные возможности программ обработки векторных графических изображени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 программы. Настройка редактора. Типы изображений. Форматы файл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 редактора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Технология работы в программе </w:t>
            </w:r>
            <w:r>
              <w:rPr>
                <w:b/>
                <w:bCs/>
                <w:sz w:val="28"/>
                <w:szCs w:val="28"/>
              </w:rPr>
              <w:t>обработки векторных графических изображ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исование графических примитивов в редакторе. Редактирование и трансформаци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слоя. Работа с тексто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Создание изоб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ногослойного изоб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едактирование изоб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тогового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                                                                            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екторный графический редактор </w:t>
            </w:r>
            <w:r>
              <w:rPr>
                <w:sz w:val="28"/>
                <w:szCs w:val="28"/>
                <w:lang w:val="en-US"/>
              </w:rPr>
              <w:t>Macromed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X</w:t>
            </w:r>
            <w:r>
              <w:rPr>
                <w:sz w:val="28"/>
                <w:szCs w:val="28"/>
              </w:rPr>
              <w:t xml:space="preserve">: назначение, основные возможности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кторный графический редактор </w:t>
            </w:r>
            <w:r>
              <w:rPr>
                <w:sz w:val="28"/>
                <w:szCs w:val="28"/>
                <w:lang w:val="en-US"/>
              </w:rPr>
              <w:t>Macromed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X</w:t>
            </w:r>
            <w:r>
              <w:rPr>
                <w:sz w:val="28"/>
                <w:szCs w:val="28"/>
              </w:rPr>
              <w:t>: Создание документа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нель инструментов. Шкала времен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Векторный графический редактор </w:t>
            </w:r>
            <w:r>
              <w:rPr>
                <w:sz w:val="28"/>
                <w:szCs w:val="28"/>
                <w:lang w:val="en-US"/>
              </w:rPr>
              <w:t>Macromed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X</w:t>
            </w:r>
            <w:r>
              <w:rPr>
                <w:sz w:val="28"/>
                <w:szCs w:val="28"/>
              </w:rPr>
              <w:t>: Покадровая анимация и анимация превра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Тема 2.6. Технологии обработка видео и мультимедиа конт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38"/>
                <w:szCs w:val="28"/>
                <w:u w:val="single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ведения о цифровом представлении видео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ые устройства для записи видео. Видео форматы. Методы конвертирования файлов. Коде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, разновидности и функциональные возможности программ обработки видео и мультимедийных файлов</w:t>
            </w:r>
          </w:p>
          <w:p>
            <w:pPr>
              <w:pStyle w:val="Normal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рограмм видео обработки</w:t>
            </w:r>
          </w:p>
          <w:p>
            <w:pPr>
              <w:pStyle w:val="Normal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работы в программе обработки видеофайлов.</w:t>
            </w:r>
          </w:p>
          <w:p>
            <w:pPr>
              <w:pStyle w:val="Normal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 программы обработки видео и мультимедийных фай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убликация фильма на компью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импортированных файлов в программе. Конвертация фай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ация фай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ация фай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тогового мультимедийного продукта. Публикация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тогового мультимедийного продукта. Публикация по заданным усло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работы цифровой фотока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ля работы с внешним устройствам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цифровой фотокамеры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цифровых фотокамер в учебном процесс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ецирование. Документ-комер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формирова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 средства воспроизведения мультимедийного конт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1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а «Информатики и информационных технолог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ционный экран;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тер цветной лазерный;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черно-белый струйный;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ая техника для обучающихся с наличием лицензионного программного обеспечения;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вер;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ок питания;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 бесперебойного питания;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шники с микрофоном;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фровой фотоаппарат;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еокамера;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;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рабочих мест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 на рабочем месте учащихся с лицензионным программным обеспечением;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шники и микрофон на рабочем месте уча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Информационное обеспечение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дополнительной литературы, Интернет-ресур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иселёв С.В. Оператор ЭВМ: учебник для нач. проф. образования - М.: Академия, 200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Михеева Е.В. Информационные технологии в профессиональной деятельности: учеб. пособие для студ. сред. проф. образования. 5-е изд. – М.: Академия, 2006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мцова Т. И., Назарова Ю.В, Практикум по информатике, часть 1и 2, М., ИД «Форум», - ИНФРА-М, 200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огилёв А.В., Листрова Л.В., Технология обработки текстовой информации. Технологии обработки графической и мультимедийной информации, СПБ, «БХВ-Петербург», 20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варов В.М., Силакова Л.А., Красникова Н.Е., Практикум по основам информатики и вычислительной техники: учебное пособие – М.:Академия, 200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Cs/>
          <w:sz w:val="28"/>
          <w:szCs w:val="28"/>
        </w:rPr>
        <w:t>Свиридова М.Ю. Информационные технологии в офисе. Практические упражнения: учебное пособие для нач. проф. образования. - М.: Академия, 200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виридова М.Ю. Текстовый редактор Word. Учебное пособие. - М.: Академия, 200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виридова М.Ю. Электронные таблицы Excel. Учебное пособие. - М.: Академия, 200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румпэ Н.В. Оператор ЭВМ. Практические работы. Учебное пособие. - М.: Академия, 200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акарова Н.В. Информатика и ИКТ, учебник 10(базовый уровень). -  СПб: ПИТЕР, 200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акарова Н.В. Информатика и ИКТ, учебник 11(базовый уровень). -  СПб: ПИТЕР, 200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ихеева Е.В. Практикум по информатике. 4-е изд. – М.: Академия, 200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ринович Н.Д. практикум по информатике и информационным технологиям. – М: БИНОМ, 200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ринович Н.Д. Информатика и информационные технологии. 10-11. 2-е изд. – М: БИНОМ, 200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ихеева Е.В. Практикум по информационным технологиям в профессиональной деятельности: учеб. пособие для студ. сред. проф. образования. 5-е изд. – М.: Академия, 2006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Контроль и оценка результатов освоения дисциплин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872"/>
      </w:tblGrid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учения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к работе и настраивать аппаратное обеспечение, периферийные устройства, операционную систему персонального компьютера и мультимедийное обору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>Наблюдение при выполнении практических занятий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вод цифровой и аналоговой информации в персональный компьютер с различных носителей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8"/>
                <w:szCs w:val="28"/>
              </w:rPr>
              <w:t>Наблюдение при выполнении практических занятий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ировать файлы с цифровой информацией в различные форматы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8"/>
                <w:szCs w:val="28"/>
              </w:rPr>
              <w:t>Наблюдение при выполнении практических занятий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ть аудио и визуальный контент средствами звуковых, графических и видео-редакторов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>Наблюдение при выполнении практических занятий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воспроизводить видеоролики, презентации,слад-шоу, медиафайлы и другую итоговую продукцию из исходных аудио и мультимедийных компонентов средствами персонального компьютера и мультимедийного оборудования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>Наблюдение при выполнении практических занятий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992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numFmt w:val="bullet"/>
      <w:lvlText w:val="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1"/>
    <w:rPr/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13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21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Подзаголовок Знак1"/>
    <w:basedOn w:val="Style13"/>
    <w:qFormat/>
    <w:rPr>
      <w:rFonts w:ascii="Cambria" w:hAnsi="Cambria" w:eastAsia="Times New Roman" w:cs="Cambria"/>
      <w:sz w:val="24"/>
      <w:szCs w:val="24"/>
    </w:rPr>
  </w:style>
  <w:style w:type="character" w:styleId="15">
    <w:name w:val="Текст примечания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Текст примечания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Тема примечания Знак1"/>
    <w:basedOn w:val="21"/>
    <w:qFormat/>
    <w:rPr>
      <w:b/>
      <w:bCs/>
    </w:rPr>
  </w:style>
  <w:style w:type="character" w:styleId="Style22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Lohit Hindi;MS Mincho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4">
    <w:name w:val="Знак2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10"/>
    <w:next w:val="110"/>
    <w:qFormat/>
    <w:pPr/>
    <w:rPr>
      <w:b/>
      <w:bCs/>
    </w:rPr>
  </w:style>
  <w:style w:type="paragraph" w:styleId="25">
    <w:name w:val="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3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7:32:00Z</dcterms:created>
  <dc:creator>Admin</dc:creator>
  <dc:description/>
  <cp:keywords/>
  <dc:language>en-US</dc:language>
  <cp:lastModifiedBy>Admin</cp:lastModifiedBy>
  <dcterms:modified xsi:type="dcterms:W3CDTF">2012-02-22T17:42:00Z</dcterms:modified>
  <cp:revision>2</cp:revision>
  <dc:subject/>
  <dc:title/>
</cp:coreProperties>
</file>