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МУНИЦИПАЛЬНОЕ ОБРАЗОВАТЕЛЬНОЕ УЧРЕЖДЕНИЕ</w:t>
      </w:r>
    </w:p>
    <w:p>
      <w:pPr>
        <w:pStyle w:val="Normal"/>
        <w:spacing w:lineRule="auto" w:line="360"/>
        <w:jc w:val="center"/>
        <w:rPr/>
      </w:pPr>
      <w:r>
        <w:rPr/>
        <w:t>ОБЩЕОБРАЗОВАТЕЛЬНАЯ СРЕДНЯЯ (ПОЛНАЯ) ШКОЛА № 1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/>
        <w:t>г. Белоярский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4295</wp:posOffset>
            </wp:positionH>
            <wp:positionV relativeFrom="paragraph">
              <wp:posOffset>59055</wp:posOffset>
            </wp:positionV>
            <wp:extent cx="1162050" cy="1162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b/>
          <w:sz w:val="28"/>
          <w:szCs w:val="28"/>
        </w:rPr>
        <w:t>ФЕСТИВАЛЬ</w:t>
        <w:br/>
        <w:t>УЧЕНИЧЕСКИХ</w:t>
        <w:br/>
        <w:t>ПРОЕКТОВ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Проектная работа</w:t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  <w:u w:val="single"/>
        </w:rPr>
        <w:t>« Моя семья»</w:t>
      </w:r>
    </w:p>
    <w:p>
      <w:pPr>
        <w:pStyle w:val="Normal"/>
        <w:spacing w:lineRule="auto" w:line="36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Автор проекта: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анчев Пётр Петрович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ласс  </w:t>
      </w:r>
    </w:p>
    <w:p>
      <w:pPr>
        <w:pStyle w:val="Normal"/>
        <w:spacing w:lineRule="auto" w:line="360"/>
        <w:jc w:val="right"/>
        <w:rPr/>
      </w:pPr>
      <w:r>
        <w:rPr/>
        <w:t xml:space="preserve">2 – А </w:t>
      </w:r>
    </w:p>
    <w:p>
      <w:pPr>
        <w:pStyle w:val="Normal"/>
        <w:spacing w:lineRule="auto" w:line="360"/>
        <w:jc w:val="right"/>
        <w:rPr/>
      </w:pPr>
      <w:r>
        <w:rPr/>
        <w:t>Руководитель проекта:</w:t>
      </w:r>
    </w:p>
    <w:p>
      <w:pPr>
        <w:pStyle w:val="Normal"/>
        <w:spacing w:lineRule="auto" w:line="360"/>
        <w:jc w:val="right"/>
        <w:rPr/>
      </w:pPr>
      <w:r>
        <w:rPr/>
        <w:t>Архипова Светлана Анатольевна</w:t>
      </w:r>
    </w:p>
    <w:p>
      <w:pPr>
        <w:pStyle w:val="Normal"/>
        <w:spacing w:lineRule="auto" w:line="360"/>
        <w:jc w:val="right"/>
        <w:rPr/>
      </w:pPr>
      <w:r>
        <w:rPr/>
        <w:t>Место работы</w:t>
      </w:r>
    </w:p>
    <w:p>
      <w:pPr>
        <w:pStyle w:val="Normal"/>
        <w:spacing w:lineRule="auto" w:line="360"/>
        <w:jc w:val="right"/>
        <w:rPr/>
      </w:pPr>
      <w:r>
        <w:rPr/>
        <w:t>МОУ СШ № 1</w:t>
      </w:r>
    </w:p>
    <w:p>
      <w:pPr>
        <w:pStyle w:val="Normal"/>
        <w:spacing w:lineRule="auto" w:line="360"/>
        <w:jc w:val="right"/>
        <w:rPr/>
      </w:pPr>
      <w:r>
        <w:rPr/>
        <w:t xml:space="preserve">Должность </w:t>
      </w:r>
    </w:p>
    <w:p>
      <w:pPr>
        <w:pStyle w:val="Normal"/>
        <w:spacing w:lineRule="auto" w:line="360"/>
        <w:jc w:val="right"/>
        <w:rPr/>
      </w:pPr>
      <w:r>
        <w:rPr/>
        <w:t xml:space="preserve"> </w:t>
      </w:r>
      <w:r>
        <w:rPr/>
        <w:t>Учитель начальных классов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Белоярский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/>
        <w:t xml:space="preserve"> </w:t>
      </w:r>
      <w:r>
        <w:rPr/>
        <w:t>20</w:t>
      </w:r>
      <w:r>
        <w:rPr>
          <w:lang w:val="en-US"/>
        </w:rPr>
        <w:t>10</w:t>
      </w:r>
      <w:r>
        <w:rPr/>
        <w:t xml:space="preserve"> год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………...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 истории вопроса…………………………………………………………………….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следования…………………………………………………………………………...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вод……………………………………………………………………………………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тература………………………………………………………………………………9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я  свершается  людьми. Это наши бабушки и дедушки. И с помощью проекта я хотел бы ее проследить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Что такое родословная? Это перечень поколений одного рода. Род – ряд поколений, происходящий от одного предка. Каждый из нас имеет  предков, происходит от множества фамилий.    Ребенок – это  только почка на ветвях большого дерева. Родители – это только ветви, рожденные стволом этого дерева. Огромный  мощный ствол - это семья. Земля – это тайна, которая скрывает корни этого дерева. Задумавшись над этим, я решил  раскрыть некоторые моменты истории  моей семь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исследования</w:t>
      </w:r>
      <w:r>
        <w:rPr>
          <w:sz w:val="28"/>
          <w:szCs w:val="28"/>
        </w:rPr>
        <w:t xml:space="preserve">:  </w:t>
      </w:r>
    </w:p>
    <w:p>
      <w:pPr>
        <w:pStyle w:val="Style19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sz w:val="28"/>
          <w:szCs w:val="28"/>
        </w:rPr>
        <w:t xml:space="preserve">          Изучение и сохранение истории, обычай и традиций  семьи Панчевых. </w:t>
      </w:r>
    </w:p>
    <w:p>
      <w:pPr>
        <w:pStyle w:val="Style19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Приобретение опыта создания презентации в приложении </w:t>
      </w:r>
      <w:r>
        <w:rPr>
          <w:rStyle w:val="Emphasis"/>
          <w:color w:val="000000"/>
          <w:sz w:val="28"/>
          <w:szCs w:val="28"/>
        </w:rPr>
        <w:t>Microsoft Office Power Point</w:t>
      </w:r>
    </w:p>
    <w:p>
      <w:pPr>
        <w:pStyle w:val="Normal"/>
        <w:ind w:firstLine="567"/>
        <w:rPr>
          <w:rFonts w:ascii="Arial" w:hAnsi="Arial" w:cs="Arial"/>
          <w:color w:val="555555"/>
          <w:sz w:val="18"/>
          <w:szCs w:val="18"/>
        </w:rPr>
      </w:pPr>
      <w:r>
        <w:rPr>
          <w:rFonts w:cs="Arial" w:ascii="Arial" w:hAnsi="Arial"/>
          <w:color w:val="555555"/>
          <w:sz w:val="18"/>
          <w:szCs w:val="1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Актуализация проек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>При изучении истории своей семьи можно выявить своих родственников, принимавших</w:t>
      </w:r>
      <w:r>
        <w:rPr>
          <w:b/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участие в исторических событиях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iCs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Этапы проекта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ительны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_  ознакомление  с задачами проекта.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темы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ой: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 xml:space="preserve">сбор и изучение информации, связанной с семьёй 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исследований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проекта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ализации: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составление родословной своей семьи.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флексия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ценка результата работы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Задачи проекта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  <w:szCs w:val="28"/>
        </w:rPr>
        <w:t>рассказать о своей семье, профессиях семьи, поддерживать отношения в своей семье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хранять семейные традиции, создание семейной летописи.</w:t>
      </w:r>
      <w:r>
        <w:rPr>
          <w:rFonts w:cs="Arial" w:ascii="Arial" w:hAnsi="Arial"/>
          <w:vanish/>
          <w:color w:val="555555"/>
          <w:sz w:val="20"/>
          <w:szCs w:val="20"/>
        </w:rPr>
        <w:t> 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определить, по каким законам живет дружная семья.</w:t>
      </w:r>
    </w:p>
    <w:p>
      <w:pPr>
        <w:pStyle w:val="Normal"/>
        <w:spacing w:lineRule="auto" w:line="360"/>
        <w:rPr>
          <w:rFonts w:ascii="Arial" w:hAnsi="Arial" w:cs="Arial"/>
          <w:color w:val="555555"/>
          <w:sz w:val="18"/>
          <w:szCs w:val="18"/>
        </w:rPr>
      </w:pPr>
      <w:r>
        <w:rPr>
          <w:b/>
          <w:sz w:val="28"/>
          <w:szCs w:val="28"/>
        </w:rPr>
        <w:t>Основополагающий вопрос:</w:t>
      </w:r>
      <w:r>
        <w:rPr>
          <w:rFonts w:cs="Arial" w:ascii="Arial" w:hAnsi="Arial"/>
          <w:color w:val="555555"/>
          <w:sz w:val="20"/>
          <w:szCs w:val="20"/>
        </w:rPr>
        <w:t xml:space="preserve"> </w:t>
      </w:r>
      <w:r>
        <w:rPr>
          <w:sz w:val="28"/>
          <w:szCs w:val="28"/>
        </w:rPr>
        <w:t>Откуда я родом?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</w:rPr>
        <w:t>Моя деятельность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иск информации, интервью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газеты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 xml:space="preserve">Создание буклета                                                                    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исследовани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дбор и изучение материала по теме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опрос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потеза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 думаю, что знать свои корни должен каждый, так как без этого не может развиваться история, не может успешно развиваться наша цивилизация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6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Из истории вопрос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ья – это когда ты просыпаешься от солнечных зайчиков, а рядом сидит мама и гладит тебя по голове. Это россыпи конфетти под Новый год, запах мандаринов и много цветной фольги. Это весеннее солнце, Пасха и запах бабушкиных куличей. Семья – это и осень, зябкая, пропитанная запахом переспелых яблок и холодных астр. Но тебе тепло, потому что рядом мама и папа – всегда строгий, задумчивый и вместе с тем добрый – предобрый, настоящий волшебник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912" w:hanging="513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Исследова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Чтобы выяснить,  историю своего рода  провел поисковую работу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 беседы, опросы родителей и родных.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Исследование №1.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Мой прапрадедушка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Мой прапрадедушка Павел Филатович Красильников участвовал в первой мировой войне. Он сражался и попал в плен. В плену он носил номер «4610» и работал на маслобойной фабрике Лямиря Игната. В 1918 году он сбежал из плена и вернулся к своим родным и близким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 семейном архиве хранится фотокарточка, датированная 12 марта 1917 года, на обороте которой мой прапрадед пишет письмо из места содержания под стражей. Из этого письма я узнал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 Павла Филатовича было несколько сестер и братьев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его прапрапрадеда звали Филат Васильевич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ю прапрапрабабушку звали Евдокия Кузьминична;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У Павла Филатовича было трое сыновей: Константин, о судьбе которого нам ничего не известно, Василий и Михаил (мой прадед).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Исследование №2.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color w:val="0000FF"/>
          <w:sz w:val="28"/>
          <w:szCs w:val="28"/>
        </w:rPr>
        <w:t xml:space="preserve">  </w:t>
      </w:r>
      <w:r>
        <w:rPr>
          <w:b/>
          <w:sz w:val="28"/>
          <w:szCs w:val="28"/>
        </w:rPr>
        <w:t>Мой прадедушк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арший брат моего прадедушки Василий Павлович Красильников участвовал во второй мировой войне. Он командовал взводом в звании лейтенанта. Василий Красильников погиб 6 октября 1943 года. Ему было 22 года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В семейном архиве хранится фронтовая фотография и похоронное извещение, в котором написано:</w:t>
      </w:r>
    </w:p>
    <w:p>
      <w:pPr>
        <w:pStyle w:val="Normal"/>
        <w:spacing w:lineRule="auto" w:line="360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</w:t>
      </w:r>
      <w:r>
        <w:rPr>
          <w:sz w:val="28"/>
          <w:szCs w:val="28"/>
        </w:rPr>
        <w:t>…</w:t>
      </w:r>
      <w:r>
        <w:rPr>
          <w:i/>
          <w:sz w:val="28"/>
          <w:szCs w:val="28"/>
        </w:rPr>
        <w:t>в бою за социалистическую Родину, верный военной присяге, проявив геройство и мужество, был ранен и погиб…»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ветлая память тебе, мой героический предок!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Мой прадедушка Михаил Павлович Красильников тоже героическая личность. Он работал на теплоэлектроцентрали (ТЭЦ). И однажды зимой случилась авария. Прорвало главную трубу с холодной водой. Это было очень опасно – весь город мог остаться без отопления. Тогда прадедушка, взяв на себя всю ответственность, в 20-тиградусный мороз нырял в ледяную воду и там под водой ликвидировал аварию. За что был награжден медалью Героя социалистического труда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Мне есть чем гордиться и с кого брать пример!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  <w:r>
        <w:rPr>
          <w:b/>
          <w:sz w:val="28"/>
          <w:szCs w:val="28"/>
        </w:rPr>
        <w:t>Исследование №3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ья – это, что с тобой всегда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К сожалению, я не застал своего дедушку Валерия Михайловича Красильникова. Он умер задолго до моего рождения. Но все помнят его как очень светлого и доброго человека. Мама рассказывает, что он был очень отзывчивым человеком, строгим и рассудительным и в то же время большим шутником и весельчаком. Когда мы рассматриваем старые семейные фотографии, все говорят, что я очень похож на него.</w:t>
      </w:r>
    </w:p>
    <w:p>
      <w:pPr>
        <w:pStyle w:val="Normal"/>
        <w:spacing w:lineRule="auto" w:line="360"/>
        <w:ind w:firstLine="708"/>
        <w:rPr>
          <w:sz w:val="28"/>
          <w:szCs w:val="28"/>
          <w:lang w:val="en-US"/>
        </w:rPr>
      </w:pPr>
      <w:r>
        <w:rPr>
          <w:sz w:val="28"/>
          <w:szCs w:val="28"/>
        </w:rPr>
        <w:t>Моя семья – это я, моя семья – это мама и папа, моя семья – это бабушки и дедушки, прабабушки и прадедушки. Это память, это история. Это гордость за фамилию, за мой род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Я постараюсь ничем не посрамить свой род, с честью и достоинством носить свою фамилию, хранить историю и передать её своим потомкам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вод:                                  </w:t>
      </w:r>
    </w:p>
    <w:p>
      <w:pPr>
        <w:pStyle w:val="Normal"/>
        <w:spacing w:lineRule="auto" w:line="360"/>
        <w:ind w:firstLine="708"/>
        <w:rPr/>
      </w:pPr>
      <w:r>
        <w:rPr>
          <w:color w:val="000000"/>
          <w:sz w:val="28"/>
          <w:szCs w:val="28"/>
        </w:rPr>
        <w:t>Я узнал много интересного о своей родословной и хочу продолжить ее изучение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Я много узнал о своих корнях, многое для меня было ново. И я теперь понимаю, что мой род зарекомендовал себя только с хорошей стороны, и я Красильников Олег обязательно должен сохранить и преумножить заслуги моего рода. В дальнейшем я бы хотел  изучить боевой путь моего предка - брата прадедушки, погибшего в 1943 году?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юбой человек должен помнить и чтить дела своих предков, которые не жалели жизни, защищая родную страну, родной язык, родной дом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Я думаю, что человек незнающий истории своей страны, не знающий своих предков – это невежественный и неблагодарный человек. Каждый из нас должен уважать и преклоняться перед старшими.</w:t>
      </w:r>
    </w:p>
    <w:p>
      <w:pPr>
        <w:pStyle w:val="Normal"/>
        <w:spacing w:lineRule="auto" w:line="36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писок литературы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ская энциклопедия. История. «Я познаю мир»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. Ю.Хигер. «Тайна твоего имени»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урнал «Воспитание школьников» 1989г.,номер 6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урнал «Читаем, учимся, играем». 2002., номер 3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.С.Сергеев «Как организовать проектную деятельность учащихся.М,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Аркт»,2005 г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.Ю.Пахомова «Метод учебного проекта   образовательного учрежд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,2003 г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2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834"/>
        </w:tabs>
        <w:ind w:left="834" w:hanging="72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72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–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72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20" w:after="21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4:47:00Z</dcterms:created>
  <dc:creator>DJ_Diesel</dc:creator>
  <dc:description/>
  <cp:keywords/>
  <dc:language>en-US</dc:language>
  <cp:lastModifiedBy>Светлана</cp:lastModifiedBy>
  <dcterms:modified xsi:type="dcterms:W3CDTF">2012-02-22T14:59:00Z</dcterms:modified>
  <cp:revision>16</cp:revision>
  <dc:subject/>
  <dc:title>МУНИЦИПАЛЬНОЕ ОБРАЗОВАТЕЛЬНОЕ УЧРЕЖДЕНИЕ</dc:title>
</cp:coreProperties>
</file>