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амостоятельн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5 класс.    Обыкновенные дроб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авнение  дробей. Изображение дробей на числовой прям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№</w:t>
      </w:r>
      <w:r>
        <w:rPr>
          <w:i/>
          <w:sz w:val="28"/>
          <w:szCs w:val="28"/>
        </w:rPr>
        <w:t>1 Исправьте ошибки.(Зачеркните неправильно отмеченную дробь, поставьте её туда, где она должна быть, а на её бывшее место запишите верную дробь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                                                                                                           1                                                                                                          2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7200900" cy="152400"/>
                <wp:effectExtent l="25400" t="4445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152280"/>
                          <a:chOff x="0" y="0"/>
                          <a:chExt cx="7201080" cy="1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596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9183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15228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615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5720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480060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596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9183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15228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615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5720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972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566.95pt;height:11.95pt" coordorigin="0,-4" coordsize="11339,239">
                <v:group id="shape_0" style="position:absolute;left:0;top:-4;width:11159;height:239">
                  <v:group id="shape_0" style="position:absolute;left:0;top:-4;width:7559;height:239">
                    <v:group id="shape_0" style="position:absolute;left:0;top:-4;width:7205;height:239">
                      <v:group id="shape_0" style="position:absolute;left:5760;top:-4;width:1445;height:239">
                        <v:group id="shape_0" style="position:absolute;left:5760;top:-4;width:722;height:0">
                          <v:line id="shape_0" from="5760,-4" to="6119,-4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123,-4" to="6482,-4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83;top:236;width:722;height:0">
                          <v:line id="shape_0" from="6483,236" to="6842,2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846,236" to="7205,2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-4;width:5765;height:239">
                        <v:group id="shape_0" style="position:absolute;left:0;top:-4;width:2885;height:239">
                          <v:group id="shape_0" style="position:absolute;left:0;top:-4;width:1445;height:239">
                            <v:group id="shape_0" style="position:absolute;left:0;top:-4;width:722;height:0">
                              <v:line id="shape_0" from="0,-4" to="35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63,-4" to="72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23;top:236;width:722;height:0">
                              <v:line id="shape_0" from="723,236" to="108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1086,236" to="144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440;top:-4;width:1445;height:239">
                            <v:group id="shape_0" style="position:absolute;left:1440;top:-4;width:722;height:0">
                              <v:line id="shape_0" from="1440,-4" to="179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1803,-4" to="216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163;top:236;width:722;height:0">
                              <v:line id="shape_0" from="2163,236" to="252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2526,236" to="288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80;top:-4;width:2885;height:239">
                          <v:group id="shape_0" style="position:absolute;left:2880;top:-4;width:1445;height:239">
                            <v:group id="shape_0" style="position:absolute;left:2880;top:-4;width:722;height:0">
                              <v:line id="shape_0" from="2880,-4" to="323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243,-4" to="360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03;top:236;width:722;height:0">
                              <v:line id="shape_0" from="3603,236" to="396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966,236" to="432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320;top:-4;width:1445;height:239">
                            <v:group id="shape_0" style="position:absolute;left:4320;top:-4;width:722;height:0">
                              <v:line id="shape_0" from="4320,-4" to="467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4683,-4" to="504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43;top:236;width:722;height:0">
                              <v:line id="shape_0" from="5043,236" to="540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5406,236" to="576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7200,-4" to="7559,-4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0;top:-4;width:7559;height:239">
                    <v:group id="shape_0" style="position:absolute;left:3600;top:-4;width:7205;height:239">
                      <v:group id="shape_0" style="position:absolute;left:9360;top:-4;width:1445;height:239">
                        <v:group id="shape_0" style="position:absolute;left:9360;top:-4;width:722;height:0">
                          <v:line id="shape_0" from="9360,-4" to="9719,-4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9723,-4" to="10082,-4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083;top:236;width:722;height:0">
                          <v:line id="shape_0" from="10083,236" to="10442,2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0446,236" to="10805,2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00;top:-4;width:5765;height:239">
                        <v:group id="shape_0" style="position:absolute;left:3600;top:-4;width:2885;height:239">
                          <v:group id="shape_0" style="position:absolute;left:3600;top:-4;width:1445;height:239">
                            <v:group id="shape_0" style="position:absolute;left:3600;top:-4;width:722;height:0">
                              <v:line id="shape_0" from="3600,-4" to="395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963,-4" to="432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323;top:236;width:722;height:0">
                              <v:line id="shape_0" from="4323,236" to="468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4686,236" to="504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5040;top:-4;width:1445;height:239">
                            <v:group id="shape_0" style="position:absolute;left:5040;top:-4;width:722;height:0">
                              <v:line id="shape_0" from="5040,-4" to="539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5403,-4" to="576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763;top:236;width:722;height:0">
                              <v:line id="shape_0" from="5763,236" to="612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6126,236" to="648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480;top:-4;width:2885;height:239">
                          <v:group id="shape_0" style="position:absolute;left:6480;top:-4;width:1445;height:239">
                            <v:group id="shape_0" style="position:absolute;left:6480;top:-4;width:722;height:0">
                              <v:line id="shape_0" from="6480,-4" to="683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6843,-4" to="720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203;top:236;width:722;height:0">
                              <v:line id="shape_0" from="7203,236" to="756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7566,236" to="792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920;top:-4;width:1445;height:239">
                            <v:group id="shape_0" style="position:absolute;left:7920;top:-4;width:722;height:0">
                              <v:line id="shape_0" from="7920,-4" to="8279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8283,-4" to="8642,-4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643;top:236;width:722;height:0">
                              <v:line id="shape_0" from="8643,236" to="9002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9006,236" to="9365,2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10800,-4" to="11159,-4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10980,-4" to="11339,-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2    Отметьте на 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59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4pt" to="54pt,2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865</wp:posOffset>
                </wp:positionH>
                <wp:positionV relativeFrom="paragraph">
                  <wp:posOffset>944880</wp:posOffset>
                </wp:positionV>
                <wp:extent cx="1905" cy="0"/>
                <wp:effectExtent l="635" t="57150" r="11239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4.4pt" to="45.05pt,74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8305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.4pt" to="36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словом луче дроби.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                                                         1                                                       2                                                       3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7200900" cy="152400"/>
                <wp:effectExtent l="25400" t="4445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152280"/>
                          <a:chOff x="0" y="0"/>
                          <a:chExt cx="7201080" cy="1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596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9183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15228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615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5720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480060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596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9183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152280"/>
                                    <a:ext cx="4590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615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1832760" cy="15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918360" cy="15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59000" y="152280"/>
                                        <a:ext cx="45900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76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5720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972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566.95pt;height:11.95pt" coordorigin="0,36" coordsize="11339,239">
                <v:group id="shape_0" style="position:absolute;left:0;top:36;width:11159;height:239">
                  <v:group id="shape_0" style="position:absolute;left:0;top:36;width:7559;height:239">
                    <v:group id="shape_0" style="position:absolute;left:0;top:36;width:7205;height:239">
                      <v:group id="shape_0" style="position:absolute;left:5760;top:36;width:1445;height:239">
                        <v:group id="shape_0" style="position:absolute;left:5760;top:36;width:722;height:0">
                          <v:line id="shape_0" from="5760,36" to="6119,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123,36" to="6482,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83;top:276;width:722;height:0">
                          <v:line id="shape_0" from="6483,276" to="6842,27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846,276" to="7205,27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36;width:5765;height:239">
                        <v:group id="shape_0" style="position:absolute;left:0;top:36;width:2885;height:239">
                          <v:group id="shape_0" style="position:absolute;left:0;top:36;width:1445;height:239">
                            <v:group id="shape_0" style="position:absolute;left:0;top:36;width:722;height:0">
                              <v:line id="shape_0" from="0,36" to="35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63,36" to="72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23;top:276;width:722;height:0">
                              <v:line id="shape_0" from="723,276" to="108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1086,276" to="144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440;top:36;width:1445;height:239">
                            <v:group id="shape_0" style="position:absolute;left:1440;top:36;width:722;height:0">
                              <v:line id="shape_0" from="1440,36" to="179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1803,36" to="216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163;top:276;width:722;height:0">
                              <v:line id="shape_0" from="2163,276" to="252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2526,276" to="288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80;top:36;width:2885;height:239">
                          <v:group id="shape_0" style="position:absolute;left:2880;top:36;width:1445;height:239">
                            <v:group id="shape_0" style="position:absolute;left:2880;top:36;width:722;height:0">
                              <v:line id="shape_0" from="2880,36" to="323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243,36" to="360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03;top:276;width:722;height:0">
                              <v:line id="shape_0" from="3603,276" to="396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966,276" to="432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320;top:36;width:1445;height:239">
                            <v:group id="shape_0" style="position:absolute;left:4320;top:36;width:722;height:0">
                              <v:line id="shape_0" from="4320,36" to="467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4683,36" to="504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43;top:276;width:722;height:0">
                              <v:line id="shape_0" from="5043,276" to="540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5406,276" to="576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7200,36" to="7559,3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0;top:36;width:7559;height:239">
                    <v:group id="shape_0" style="position:absolute;left:3600;top:36;width:7205;height:239">
                      <v:group id="shape_0" style="position:absolute;left:9360;top:36;width:1445;height:239">
                        <v:group id="shape_0" style="position:absolute;left:9360;top:36;width:722;height:0">
                          <v:line id="shape_0" from="9360,36" to="9719,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9723,36" to="10082,3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083;top:276;width:722;height:0">
                          <v:line id="shape_0" from="10083,276" to="10442,27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0446,276" to="10805,276" stroked="t" o:allowincell="f" style="position:absolute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00;top:36;width:5765;height:239">
                        <v:group id="shape_0" style="position:absolute;left:3600;top:36;width:2885;height:239">
                          <v:group id="shape_0" style="position:absolute;left:3600;top:36;width:1445;height:239">
                            <v:group id="shape_0" style="position:absolute;left:3600;top:36;width:722;height:0">
                              <v:line id="shape_0" from="3600,36" to="395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3963,36" to="432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323;top:276;width:722;height:0">
                              <v:line id="shape_0" from="4323,276" to="468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4686,276" to="504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5040;top:36;width:1445;height:239">
                            <v:group id="shape_0" style="position:absolute;left:5040;top:36;width:722;height:0">
                              <v:line id="shape_0" from="5040,36" to="539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5403,36" to="576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763;top:276;width:722;height:0">
                              <v:line id="shape_0" from="5763,276" to="612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6126,276" to="648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480;top:36;width:2885;height:239">
                          <v:group id="shape_0" style="position:absolute;left:6480;top:36;width:1445;height:239">
                            <v:group id="shape_0" style="position:absolute;left:6480;top:36;width:722;height:0">
                              <v:line id="shape_0" from="6480,36" to="683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6843,36" to="720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203;top:276;width:722;height:0">
                              <v:line id="shape_0" from="7203,276" to="756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7566,276" to="792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920;top:36;width:1445;height:239">
                            <v:group id="shape_0" style="position:absolute;left:7920;top:36;width:722;height:0">
                              <v:line id="shape_0" from="7920,36" to="8279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8283,36" to="8642,3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643;top:276;width:722;height:0">
                              <v:line id="shape_0" from="8643,276" to="9002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9006,276" to="9365,276" stroked="t" o:allowincell="f" style="position:absolute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10800,36" to="11159,3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10980,36" to="11339,3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шите равные чис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 xml:space="preserve">3 Сравните дроби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 xml:space="preserve">: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;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 ;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 ;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8"/>
          <w:szCs w:val="28"/>
        </w:rPr>
        <w:t xml:space="preserve">;  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 xml:space="preserve">;   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 xml:space="preserve">;        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5 </w:t>
      </w:r>
      <w:r>
        <w:rPr>
          <w:b/>
          <w:i/>
          <w:sz w:val="22"/>
          <w:szCs w:val="22"/>
        </w:rPr>
        <w:t>класс      Десятичные дроби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Найдите и исправьте ошиб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    а)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  <w:szCs w:val="28"/>
        </w:rPr>
        <w:t xml:space="preserve">                 б)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  <w:sz w:val="28"/>
          <w:szCs w:val="28"/>
        </w:rPr>
        <w:t xml:space="preserve">;                 в)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i/>
          <w:sz w:val="28"/>
          <w:szCs w:val="28"/>
        </w:rPr>
        <w:t>;                       г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>
          <w:i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)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sz w:val="28"/>
          <w:szCs w:val="28"/>
        </w:rPr>
        <w:t xml:space="preserve">;                      е) 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>
          <w:i/>
          <w:sz w:val="28"/>
          <w:szCs w:val="28"/>
        </w:rPr>
        <w:t xml:space="preserve">;                         ё) 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i/>
          <w:sz w:val="28"/>
          <w:szCs w:val="28"/>
        </w:rPr>
        <w:t xml:space="preserve">;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ж)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>
          <w:i/>
          <w:sz w:val="28"/>
          <w:szCs w:val="28"/>
        </w:rPr>
        <w:t xml:space="preserve">                  з)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i/>
          <w:sz w:val="28"/>
          <w:szCs w:val="28"/>
        </w:rPr>
        <w:t xml:space="preserve">                         и)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2   а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>;                   б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 xml:space="preserve">;                  в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>;                       г)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i/>
          <w:sz w:val="28"/>
          <w:szCs w:val="28"/>
        </w:rPr>
        <w:t>;                 д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  <w:szCs w:val="28"/>
        </w:rPr>
        <w:t>;                   е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>;                   ё)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>;                     ж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  <w:szCs w:val="28"/>
        </w:rPr>
        <w:t xml:space="preserve">;                з)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i/>
          <w:sz w:val="28"/>
          <w:szCs w:val="28"/>
        </w:rPr>
        <w:t>;                                 и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 xml:space="preserve">3 а)1м=0,001км;                         б)5см = 0,05м;                         в)236м=0,236 км;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г)17см= 1,7дм;                          д)1,5м=15дм;                         е)1дм=0,01м; 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ё)14дм=0,14м;                         ж)1236м=0,1236 км                        з)12см= 0,12м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13,2 км=13км 200м;                          б)17,03м=173см;                      в)1,2дм=12см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)  0,2км=2м;                          д)   0,02км=2м;                         е )  0,002км=2м;       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ё)0,0002км=2м                       ж)11,03м=13км 3м               з)25,2м=252см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26:00Z</dcterms:created>
  <dc:creator>Елена</dc:creator>
  <dc:description/>
  <cp:keywords/>
  <dc:language>en-US</dc:language>
  <cp:lastModifiedBy>Елена</cp:lastModifiedBy>
  <dcterms:modified xsi:type="dcterms:W3CDTF">2012-02-22T20:23:00Z</dcterms:modified>
  <cp:revision>3</cp:revision>
  <dc:subject/>
  <dc:title>Самостоятельная работа</dc:title>
</cp:coreProperties>
</file>