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чинение  «Серпухов в годы Великой Отечественной войны»</w:t>
      </w:r>
    </w:p>
    <w:p>
      <w:pPr>
        <w:pStyle w:val="Normal"/>
        <w:spacing w:lineRule="auto" w:line="240"/>
        <w:ind w:left="2700" w:hanging="0"/>
        <w:rPr>
          <w:sz w:val="28"/>
          <w:szCs w:val="28"/>
        </w:rPr>
      </w:pPr>
      <w:r>
        <w:rPr>
          <w:sz w:val="28"/>
          <w:szCs w:val="28"/>
        </w:rPr>
        <w:t xml:space="preserve">Автор: Курзуков Матвей Геннадьевич, </w:t>
      </w:r>
    </w:p>
    <w:p>
      <w:pPr>
        <w:pStyle w:val="Normal"/>
        <w:spacing w:lineRule="auto" w:line="240"/>
        <w:ind w:left="2700" w:hanging="0"/>
        <w:rPr>
          <w:sz w:val="28"/>
          <w:szCs w:val="28"/>
        </w:rPr>
      </w:pPr>
      <w:r>
        <w:rPr>
          <w:sz w:val="28"/>
          <w:szCs w:val="28"/>
        </w:rPr>
        <w:t>ученик 10 класса «А» МОУ лицея «Серпухов»</w:t>
      </w:r>
    </w:p>
    <w:p>
      <w:pPr>
        <w:pStyle w:val="Normal"/>
        <w:spacing w:lineRule="auto" w:line="240"/>
        <w:ind w:left="2700" w:hanging="0"/>
        <w:rPr>
          <w:sz w:val="28"/>
          <w:szCs w:val="28"/>
        </w:rPr>
      </w:pPr>
      <w:r>
        <w:rPr>
          <w:sz w:val="28"/>
          <w:szCs w:val="28"/>
        </w:rPr>
        <w:t xml:space="preserve">Руководитель: Винниченко Людмила Рэмировна, </w:t>
      </w:r>
    </w:p>
    <w:p>
      <w:pPr>
        <w:pStyle w:val="Normal"/>
        <w:spacing w:lineRule="auto" w:line="240"/>
        <w:ind w:left="2700" w:hanging="0"/>
        <w:rPr>
          <w:sz w:val="28"/>
          <w:szCs w:val="28"/>
        </w:rPr>
      </w:pPr>
      <w:r>
        <w:rPr>
          <w:sz w:val="28"/>
          <w:szCs w:val="28"/>
        </w:rPr>
        <w:t xml:space="preserve">учитель русского языка и литературы МОУ лицея «Серпухов» </w:t>
      </w:r>
    </w:p>
    <w:p>
      <w:pPr>
        <w:pStyle w:val="Normal"/>
        <w:spacing w:lineRule="auto" w:line="240"/>
        <w:ind w:left="3420" w:hanging="0"/>
        <w:rPr>
          <w:sz w:val="28"/>
          <w:szCs w:val="28"/>
        </w:rPr>
      </w:pPr>
      <w:r>
        <w:rPr>
          <w:sz w:val="28"/>
          <w:szCs w:val="28"/>
        </w:rPr>
      </w:r>
    </w:p>
    <w:p>
      <w:pPr>
        <w:pStyle w:val="Normal"/>
        <w:spacing w:lineRule="auto" w:line="240"/>
        <w:ind w:left="3420" w:hanging="0"/>
        <w:rPr>
          <w:sz w:val="28"/>
          <w:szCs w:val="28"/>
        </w:rPr>
      </w:pPr>
      <w:r>
        <w:rPr>
          <w:sz w:val="28"/>
          <w:szCs w:val="28"/>
        </w:rPr>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г, всего на миг представьте,</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Вы все, не испытавшие войны,</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чудовищной ценою ваше счастье</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Творил народ, спасая жизнь страны!</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360" w:before="0" w:after="0"/>
        <w:ind w:firstLine="5103"/>
        <w:jc w:val="both"/>
        <w:rPr/>
      </w:pPr>
      <w:r>
        <w:rPr>
          <w:rFonts w:cs="Times New Roman" w:ascii="Times New Roman" w:hAnsi="Times New Roman"/>
          <w:color w:val="000000"/>
          <w:sz w:val="28"/>
          <w:szCs w:val="28"/>
        </w:rPr>
        <w:t xml:space="preserve">Сыны Победы, помните! Россия — </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Мать и сестра народов всей Земли.</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И без её былинной грозной силы</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ен подняться б люди не смогли.</w:t>
      </w:r>
    </w:p>
    <w:p>
      <w:pPr>
        <w:pStyle w:val="Normal"/>
        <w:spacing w:lineRule="auto" w:line="360" w:before="0" w:after="0"/>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t>Горшков В. А.</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на Украине ставят памятники Бандере и власовцам, приравнивая их к ветеранам Великой Отечественной войны. В Латвии скандалят по поводу пере</w:t>
        <w:softHyphen/>
        <w:t>носа памятника Воину-освободителю. В России встречаются молодые люди, при</w:t>
        <w:softHyphen/>
        <w:t>нявшие субкультуру неофашистов. В начале XXI века становится жутко оттого, что некоторые зарубежные государства пытаются пересмотреть историю Второй миро</w:t>
        <w:softHyphen/>
        <w:t>вой войны, принизить роль советского государства в Победе над фашизмом. И не просто принизить, а навязать свою точку зрения людям вокруг себя — навязать европейцам, навязать России, навязать молодёж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к дать отпор этим проявления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Отечестве тоже встречаются Иваны, не помнящие родства, забывшие, кому обязаны своим существованием, своею жизнью, своим процветанием, своими детьми, своею любовью. Это те, кто снимает фильмы о том, что войну выиграли американцы, кто выкладывает огромное количество «правды» о негативных сторо</w:t>
        <w:softHyphen/>
        <w:t>нах военной политики нашей страны в 1941—1945-х годах, забывая, что на их творениях воспитывается новое поколение патриотов, стремящихся узнать ис</w:t>
        <w:softHyphen/>
        <w:t>торию своей страны и старающихся полюбить Родину всеми своими горячими мо</w:t>
        <w:softHyphen/>
        <w:t>лодыми сердцами. И тогда такими Иванами становятся дети, не способные в десятом классе ответить, в какие годы проходила Великая Отечественная война, и репортажи о которых с такой жадностью нам стремится показать телевиден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делать со столь страшным положение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ёких сороковых годах в нашей многонациональной стране не было семьи, из которой хотя бы один мужчина не встал на защиту Отчизны. Не было населён</w:t>
        <w:softHyphen/>
        <w:t>ного пункта, из которого не ушли добровольцы. Не было завода, на котором не стояли дети у станков. Не было города в Советском Союзе, который не делал бы всё возможное, чтобы не дать фашистским захватчикам осуществить бесчеловечный план порабощения нар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мой родной подмосковный Серпухов был в числе таких городов. Городское опол</w:t>
        <w:softHyphen/>
        <w:t>чение охраняло юго-западные подступы к Москве в тылу, войска 49-й Армии гене</w:t>
        <w:softHyphen/>
        <w:t>рала Захаркина — западнее, по линии Липицы — Дракино — Юрятино — Павловка — Кремёнки. Враг был всего лишь в восьми — десяти километрах от серпуховской гра</w:t>
        <w:softHyphen/>
        <w:t>ницы. Город обстреливали из артиллерийских орудий разных калибров, более ме</w:t>
        <w:softHyphen/>
        <w:t>сяца он подвергался массированным налётам вражеской авиации. На Серпухов осенью 1941 года фашистами было сброшено 500 фугасных, 3500 зажигательных бомб, вы</w:t>
        <w:softHyphen/>
        <w:t>пущено свыше 2000 снарядов, совершено 150 воздушных налётов. Было разрушено общежитие ситценабивной фабрики, частично красильный цех, десятки жилых до</w:t>
        <w:softHyphen/>
        <w:t>мов. Одна из бомб весом в 1000 кг упала рядом с телефонной станцией. Под артил</w:t>
        <w:softHyphen/>
        <w:t>лерийским обстрелом город находился в течение 15 дней, более месяца подвергался ежедневным налётам вражеской авиации; в результате авиабомбёжек город имел сотни убитых и раненых. Жители, невзирая на артобстрелы и авианалёты, организо</w:t>
        <w:softHyphen/>
        <w:t>ванно выходили на строительство укреплений, занимали свои рабочие места у станков на завод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предприятия города выполняли военные заказы. А какова была роль медицинских работников? Заинтересовавшись этим вопросом, мы с одноклассниками провели исследовательскую работу и выяснили: оказывается, благодаря им в Серпухове была развёрнута деятельность местного Общества Крас</w:t>
        <w:softHyphen/>
        <w:t>ного Креста. Книга «Серпухов» В. В. Шилова и С. С. Савоскула фиксирует следую</w:t>
        <w:softHyphen/>
        <w:t>щие данные: «Серпуховский Комитет Общества Красного Креста проводил боль</w:t>
        <w:softHyphen/>
        <w:t>шую работу по организации медицинской помощи раненым воинам, число которых увеличивалось по мере приближения фронта к Серпухову».</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военные годы в городе, благодаря организационным мероприятиям Красного Кре</w:t>
        <w:softHyphen/>
        <w:t>ста, широко развернулось движение доноров. С самого начала и до конца войны ра</w:t>
        <w:softHyphen/>
        <w:t>ботали донорские пункты, где жители города сдавали кровь для раненых. «Первыми донорами были комсомолки Зинаида Сальникова, Антонина Ануфриева и Александра Павлова. Их призыв поддержали многие юноши и девушки». «Бли</w:t>
        <w:softHyphen/>
        <w:t>нова Ефросинья Васильевна состояла донором с 1942 по 1945 год и в Районной станции переливания крови сдала всего 5 литров 400 граммов», являясь «хорошим донором, часто сдавала кровь в необходимых случаях». В характеристике донора, выданной Клепиковой Анне Алексеевне Серпуховским Райздравотделом, говорится о сдаче 6 литров 500 граммов крови, а также о том, что Анна Алексеевна сдавала кровь «по первому требованию и имеет медаль за оборону Москвы». Отданная до</w:t>
        <w:softHyphen/>
        <w:t>норами кровь спасла жизни многих советских солда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же эта скупая информация обязывает нас задуматься о людях, чья самоот-вер</w:t>
        <w:softHyphen/>
        <w:t>женность была обыденным явлением в те жестокие годы. Но беда в том, что многим в наши дни это не кажется подвигом, некоторые люди воспринимают эти сухие строки истории как должное. Не часто встретишь на местном телевидении передачу о героической истории родного города в годы войны. А ведь есть, о чём говори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ядом с Серпуховом проходила линия фронта, для размещения раненых в помещениях хирургической больницы имени Семашко, рабфака, школ под номе</w:t>
        <w:softHyphen/>
        <w:t>рами 3, 11, 12, 13, 22, 26, 28 развернули госпитали. В них работали санитарками, ня</w:t>
        <w:softHyphen/>
        <w:t>нями, медсёстрами, врачами не только женщины-серпуховички, но и ученики школ оказывали посильную помощ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е дни, — вспоминал начальник тыла, генерал Антипенко, — в город прибы</w:t>
        <w:softHyphen/>
        <w:t>вало с фронта по 1000 и более раненых. Госпитали и медслужбы были перегружены втрое». С самого начала войны деятельность Комитета Красного Креста, несо</w:t>
        <w:softHyphen/>
        <w:t>мненно, стала конкретной помощью фронту.</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тни девушек добровольно шли на фронт. Воинские части, оборонявшие город, выдержав яростные атаки противника, утром 16 декабря 1941 года перешли в наступлен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ование 49-й армии, оценивая вклад Комитета Общества Красного Креста в Серпухове, а также простых жителей города, сообщило 28 января 1942 года в МК ВКП (б): « Сейчас, когда враг отогнан от Серпухова и передовые части нашей 49-й армии ушли на 150 километров, мы считаем нужным сообщить вам о том, как много помог и помогает пролетариат г. Серпухова, а также Комитет Общества Красного Креста, устраивая госпитали, предоставляя раненым лучшие помещения, посылая в госпитали сотни дружинниц...»</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м хирургом одного из них был Онуфрий Онуфриевич Степанов. В другом его коллегой была Серафима Николаевна Тихомирова, которая в послевоенное время работала заместителем главного врача больницы имени Семашко. «Служил в одном из госпиталей житель деревни Дракино Тутушкин, в другом начальником продовольственной службы был серпухович Галкин. Знать их имена нужно, чтобы отдать должное их мужеству. Они не щадили своей жизни, ради спасения жизни ра</w:t>
        <w:softHyphen/>
        <w:t>нены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жество и стойкость в эти дни проявили врачи М. В. Камаев (военврач, хирург медсанбата, был ранен). Его заменила у операционного стола Е. Ф. Артемова (во</w:t>
        <w:softHyphen/>
        <w:t>енврач 3-го ранга). Организовали четкую эвакуацию и укрытие раненых В. В. Трофимов (командир батальона), военфельдшер Б. В. Суник.</w:t>
        <w:br/>
        <w:t>Бесперебойно сражались за жизнь, не зная отдыха, почти 100 % медицинского пер</w:t>
        <w:softHyphen/>
        <w:t>сонала города Серпухов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 бомбёжками и артобстрелом главным образом женщины вместе со стариками и подростками приносили в госпитали подушки, простыни, перевязочные матери</w:t>
        <w:softHyphen/>
        <w:t>алы. Обеспечивали раненых продуктами (хлеб, компоты, варенья, соленья). Гото</w:t>
        <w:softHyphen/>
        <w:t>вили горячую пищу и кормили солдат. Отправляли в бачках и термосах пищу на боевые позиции. Не стоит забывать и цену моральной поддержки, оказанной чле</w:t>
        <w:softHyphen/>
        <w:t>нами Общества Красного Креста. Окружая заботой и вниманием защитников города и столицы, серпуховичи воодушевляли воинов на ратные подвиги, на готовность от</w:t>
        <w:softHyphen/>
        <w:t>стоять родную земл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Я как коренной серпухович горжусь, что моя прабабушка Сергеева Евдокия Ильи</w:t>
        <w:softHyphen/>
        <w:t xml:space="preserve">нична была санитаркой в одном из этих госпиталей. Каждый день </w:t>
      </w:r>
      <w:r>
        <mc:AlternateContent>
          <mc:Choice Requires="wpg">
            <w:drawing>
              <wp:anchor behindDoc="1" distT="0" distB="0" distL="114935" distR="114935" simplePos="0" locked="0" layoutInCell="0" allowOverlap="1" relativeHeight="3">
                <wp:simplePos x="0" y="0"/>
                <wp:positionH relativeFrom="column">
                  <wp:posOffset>3954145</wp:posOffset>
                </wp:positionH>
                <wp:positionV relativeFrom="paragraph">
                  <wp:posOffset>49530</wp:posOffset>
                </wp:positionV>
                <wp:extent cx="2526665" cy="226250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526840" cy="2262600"/>
                          <a:chOff x="0" y="0"/>
                          <a:chExt cx="2526840" cy="2262600"/>
                        </a:xfrm>
                      </wpg:grpSpPr>
                      <pic:pic xmlns:pic="http://schemas.openxmlformats.org/drawingml/2006/picture">
                        <pic:nvPicPr>
                          <pic:cNvPr id="0" name="" descr=""/>
                          <pic:cNvPicPr/>
                        </pic:nvPicPr>
                        <pic:blipFill>
                          <a:blip r:embed="rId2"/>
                          <a:srcRect l="20048" t="12717" r="18726" b="33457"/>
                          <a:stretch/>
                        </pic:blipFill>
                        <pic:spPr>
                          <a:xfrm>
                            <a:off x="0" y="0"/>
                            <a:ext cx="2526840" cy="1755000"/>
                          </a:xfrm>
                          <a:prstGeom prst="rect">
                            <a:avLst/>
                          </a:prstGeom>
                          <a:ln w="0">
                            <a:noFill/>
                          </a:ln>
                        </pic:spPr>
                      </pic:pic>
                      <wps:wsp>
                        <wps:cNvSpPr txBox="1"/>
                        <wps:spPr>
                          <a:xfrm>
                            <a:off x="0" y="1781280"/>
                            <a:ext cx="2524680" cy="48132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Моторикова Зинаида Ивановна. 2 класс.</w:t>
                              </w:r>
                            </w:p>
                          </w:txbxContent>
                        </wps:txbx>
                        <wps:bodyPr wrap="square" anchor="t">
                          <a:noAutofit/>
                        </wps:bodyPr>
                      </wps:wsp>
                    </wpg:wgp>
                  </a:graphicData>
                </a:graphic>
              </wp:anchor>
            </w:drawing>
          </mc:Choice>
          <mc:Fallback>
            <w:pict>
              <v:group id="shape_0" style="position:absolute;margin-left:311.35pt;margin-top:3.9pt;width:198.95pt;height:178.2pt" coordorigin="6227,78" coordsize="3979,35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7;top:78;width:3978;height:276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227;top:2883;width:3975;height:757;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Моторикова Зинаида Ивановна. 2 класс.</w:t>
                        </w:r>
                      </w:p>
                    </w:txbxContent>
                  </v:textbox>
                  <v:fill o:detectmouseclick="t" type="solid" color2="black"/>
                  <v:stroke color="#3465a4" joinstyle="round" endcap="flat"/>
                  <w10:wrap type="square"/>
                </v:shape>
              </v:group>
            </w:pict>
          </mc:Fallback>
        </mc:AlternateContent>
      </w:r>
      <w:r>
        <w:rPr>
          <w:rFonts w:cs="Times New Roman" w:ascii="Times New Roman" w:hAnsi="Times New Roman"/>
          <w:color w:val="000000"/>
          <w:sz w:val="28"/>
          <w:szCs w:val="28"/>
        </w:rPr>
        <w:t xml:space="preserve">ей приходилось окутывать любовью десятки бойцов и она не жаловалась на то, сколько приходится отдавать энергии чужим по сути, но таким близким по духу людям. А её дочка— моя бабушка Моторикова Зинаида Ивановна — была рядом, тоже помогала: стирала бинты, морально поддерживала раненых бойцов, участвовала в концертах, читала им стихи... И это только одна семья, родственники только одного человек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чется вспомнить историю ещё одной обычной серпуховички. О начале войны Нина узнала в школе, где училась в 8 классе. На следующий день она вместе с подружками была уже в военкомате. Но из-за возраста девочек отправили домой. Однако после 9 класса Нина стала членом Комитета Серпуховского Общества Крас</w:t>
        <w:softHyphen/>
        <w:t>ного Креста. Девочка обучались на курсах медсестёр. Занятия совмещались с учёбой в школе. Частенько приходилось браться за носилки и выносить раненых из вагонов фронтовых летучек. Нина научилась хорошо стрелять... После того как фашистов отогнали от Серпухова, а потом и от Москвы, Нину в должности санинструктора отправили на Северо-Западный фронт. За мужество и героизм Нина Александровна Ремизова была награждена Орденом Красной звез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ведь это не единичный случай! Тот же Комитет Общества Красного Креста орга</w:t>
        <w:softHyphen/>
        <w:t>низовал здесь санитарные курсы, на которых обучались сотни девушек и женщин.</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а история Рябовой Зои Ивановны, жительницы города Серпухова, от</w:t>
        <w:softHyphen/>
        <w:t>давшей много сил медицинской службе в Комитете Красного Креста. Зоя Ивановна была мобилизована в Советскую Армию 8 августа 1941 года и прошла долгими до</w:t>
        <w:softHyphen/>
        <w:t>рогами войны до 1945 г. Мужественная женщина в период наступления фашистов на Москву работала в Серпуховском госпитале старшей медицинской сестрой и в тоже время готовила девушек к работе в Комитете Красного Креста. В 1942 году её направили старшей операционной сестрой в эвакогоспиталь 3-го Украинского фронта. Дороги войны тяжелы были для солдат — мужчин, ну а для женщин — тя</w:t>
        <w:softHyphen/>
        <w:t>желы вдвойне. Под свист пуль и разрывы бомб отважная женщина выносила ране</w:t>
        <w:softHyphen/>
        <w:t>ных с поля боя, была и сама контужена, но продолжала спасать бойцов. Зоя Ива</w:t>
        <w:softHyphen/>
        <w:t>новна за работу в эвакогоспиталях получила звание старший военный фельдшер. За героизм и мужество, проявленные в годы войны, за храбрость и стойкость, за образцовое выполнение боевых заданий командования Рябова Зоя Ивановна была награждена медалями «За боевые заслуги», «За победу над Германией в Великой Отечественной войне», орденом Отечественной войны и юбилейными медалями.</w:t>
        <w:br/>
        <w:t>Но не только в родном городе серпуховичи приближали День Победы. Многие из них с первых дней Великой Отечественной войны ушли на фронт и посвятили себя военному служению.</w:t>
      </w:r>
      <w:r>
        <w:rPr>
          <w:lang w:val="en-US" w:eastAsia="en-US"/>
        </w:rPr>
        <w:t xml:space="preserve">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мы не знаем, кто живёт рядом с нами. Героев видно только 9 Мая, когда они надевают пиджаки со специально прикреплёнными к ним орденами и медалями. Да, жизнь меняет человека, воины-герои не ведут себя героически в мирной жизни и не носят наград. В старушке, идущей по улице за молоком, порой, пожалуй, только знающие родственники увидят ветерана войны. Но, конечно, не приведи Бог вменять бабушкам в обязанность вывешивать на всеобщее обозрение свои награды. Это ещё раз заставляет задуматься над тем, что мы не видим ветеранов вокруг себя, забываем про тех, кому обязаны своей жизнью, — а это самое страшно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ня же тема Великой Отечественной войны волновала всегда. Может быть, по</w:t>
        <w:softHyphen/>
        <w:t>тому что передо мной был живой пример моего прадеда Шапкина Александра Мат</w:t>
        <w:softHyphen/>
        <w:t>веевича. Но ведь война коснулась каждой семьи! Однако не каждый мой сверстник знает, какую дань отдала его семья Великой Победе. Возможно, в этом не их вина: не все прочувствовали радость Победы, не все имели возможность обратиться к живым родственникам, прошедшим войну.</w:t>
      </w:r>
    </w:p>
    <w:p>
      <w:pPr>
        <w:pStyle w:val="Normal"/>
        <w:spacing w:lineRule="auto" w:line="360" w:before="0" w:after="0"/>
        <w:ind w:firstLine="567"/>
        <w:jc w:val="both"/>
        <w:rPr>
          <w:rFonts w:ascii="Times New Roman" w:hAnsi="Times New Roman" w:cs="Times New Roman"/>
          <w:color w:val="000000"/>
          <w:sz w:val="28"/>
          <w:szCs w:val="28"/>
        </w:rPr>
      </w:pPr>
      <w:r>
        <mc:AlternateContent>
          <mc:Choice Requires="wpg">
            <w:drawing>
              <wp:anchor behindDoc="1" distT="0" distB="0" distL="114935" distR="114935" simplePos="0" locked="0" layoutInCell="0" allowOverlap="1" relativeHeight="2">
                <wp:simplePos x="0" y="0"/>
                <wp:positionH relativeFrom="column">
                  <wp:posOffset>4872355</wp:posOffset>
                </wp:positionH>
                <wp:positionV relativeFrom="paragraph">
                  <wp:posOffset>-1293495</wp:posOffset>
                </wp:positionV>
                <wp:extent cx="1798320" cy="2771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98200" cy="2771280"/>
                          <a:chOff x="0" y="0"/>
                          <a:chExt cx="1798200" cy="2771280"/>
                        </a:xfrm>
                      </wpg:grpSpPr>
                      <pic:pic xmlns:pic="http://schemas.openxmlformats.org/drawingml/2006/picture">
                        <pic:nvPicPr>
                          <pic:cNvPr id="1" name="" descr=""/>
                          <pic:cNvPicPr/>
                        </pic:nvPicPr>
                        <pic:blipFill>
                          <a:blip r:embed="rId4"/>
                          <a:stretch/>
                        </pic:blipFill>
                        <pic:spPr>
                          <a:xfrm>
                            <a:off x="0" y="0"/>
                            <a:ext cx="1607760" cy="2089800"/>
                          </a:xfrm>
                          <a:prstGeom prst="rect">
                            <a:avLst/>
                          </a:prstGeom>
                          <a:ln w="0">
                            <a:noFill/>
                          </a:ln>
                        </pic:spPr>
                      </pic:pic>
                      <wps:wsp>
                        <wps:cNvSpPr txBox="1"/>
                        <wps:spPr>
                          <a:xfrm>
                            <a:off x="0" y="2073240"/>
                            <a:ext cx="1798200" cy="69804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Шапкин Александр Матвеевич. Военная фотография.</w:t>
                              </w:r>
                            </w:p>
                          </w:txbxContent>
                        </wps:txbx>
                        <wps:bodyPr wrap="square" anchor="t">
                          <a:noAutofit/>
                        </wps:bodyPr>
                      </wps:wsp>
                    </wpg:wgp>
                  </a:graphicData>
                </a:graphic>
              </wp:anchor>
            </w:drawing>
          </mc:Choice>
          <mc:Fallback>
            <w:pict>
              <v:group id="shape_0" style="position:absolute;margin-left:383.65pt;margin-top:-101.85pt;width:141.6pt;height:218.2pt" coordorigin="7673,-2037" coordsize="2832,4364">
                <v:shape id="shape_0" stroked="f" o:allowincell="f" style="position:absolute;left:7673;top:-2037;width:2531;height:3290;mso-wrap-style:none;v-text-anchor:middle" type="_x0000_t75">
                  <v:imagedata r:id="rId5" o:detectmouseclick="t"/>
                  <v:stroke color="#3465a4" joinstyle="round" endcap="flat"/>
                  <w10:wrap type="square"/>
                </v:shape>
                <v:shape id="shape_0" fillcolor="white" stroked="f" o:allowincell="f" style="position:absolute;left:7673;top:1228;width:2831;height:109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Шапкин Александр Матвеевич. Военная фотография.</w:t>
                        </w:r>
                      </w:p>
                    </w:txbxContent>
                  </v:textbox>
                  <v:fill o:detectmouseclick="t" type="solid" color2="black"/>
                  <v:stroke color="#3465a4" joinstyle="round" endcap="flat"/>
                  <w10:wrap type="square"/>
                </v:shape>
              </v:group>
            </w:pict>
          </mc:Fallback>
        </mc:AlternateContent>
      </w:r>
      <w:r>
        <w:rPr>
          <w:rFonts w:cs="Times New Roman" w:ascii="Times New Roman" w:hAnsi="Times New Roman"/>
          <w:color w:val="000000"/>
          <w:sz w:val="28"/>
          <w:szCs w:val="28"/>
        </w:rPr>
        <w:t>Мне же просто повезло — удалось пообщаться с родным человеком — свидетелем По</w:t>
        <w:softHyphen/>
        <w:t>беды. Когда мне было двенадцать лет, мой прадед многое рассказал о своей службе. Больше всего запомнился мне такой случа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шёл перебежками. Смотрю: бух в ногу. Думаю: «Что мне, снарядом так больно?» Уж очень больно, когда кость перешибут. Потом вижу: нога-то цела, в сапоге-то дырка, а в сапогах — кровь. И уже встать не могу. Так я до взвода и не добежал... Взяли меня, подняли, и попрыгал я на одной ноге, а двое меня под мышки ведут... Меня вниз спустили, в землянку положили... Идти страшно, да и не мог 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чером спрашиваю: «Успех-то был?»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ьёт, стреляет, не даёт авиац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больш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 роты человек тридцать осталось, а остальные или раненые, или убиты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 меня отправили в медсанбат и — в далёкий тыл лечиться. В Киргизию лечить меня увезли... Туда обычно возят в тех случаях, когда надо долго лечиться, а мне, чтобы кость срослась, надо долг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радед Александр Матвеевич рассказывал мне эту историю, по выражению его лица, по живо движущимся мышцам шеи, по сведённым бровям было видно, насколько глубоко он погрузился в воспоминания и как тяжелы они. С каким-то чувством необходимости рассказывал он мне свою историю войны, как будто это важнее всего на свете. Погуляв по двору его дома в Серпуховском районе, я подумал, что, возможно, это так и есть. Необходимо, чтобы мы, внуки и правнуки, услышали из первых уст, что такое война. Чтобы эта страшная трагедия никогда не повторила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д передал мне в наследство ценную реликвию — свои боевые награды 1941—1945-х годов. И ценность её заключается не в денежной стоимости, увеличивающейся из года в год, а в памяти о великом человеке, которой я могу поделиться с людьми, окружающими меня сейчас, позже — с моими потомк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войны, свидетели самой страшной трагедии XX века скромно ходят среди нас, ищут среди нас, грубых и бесчувственных к подвигу, великому подвигу молодых бойцов, людей внимательных и благодарных. Они передают таким людям свои знания, свой опыт, своё отношение к жизни. А получили они этот опыт в те далёкие военные, святые для России годы. Эти люди живут среди нас. Они, мудрые люди, радуются за нас. Радуются нашим достижениям больше, чем мы радуемся своим победам. Потому что они знают, что такое Победа. Они пережи</w:t>
        <w:softHyphen/>
        <w:t>вают за нас больше, чем мы переживаем за наши жизненные поражения. Потому что они знают, что такое истинное поражен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ти люди особенные, они должны быть записаны в книгах наших сердец. Но мы не настолько великодушны, чтобы записать в свои сердца имена всех ветера</w:t>
        <w:softHyphen/>
        <w:t>нов. Тогда мы просто обязаны записать в книгу своего сердца имена хотя бы тех из них, кто является нашими родственниками — имена наших прадедушек и прабабуш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щё в наших силах не забывать о стариках, нести груз священной памяти. В наших силах сопротивляться культуре неофашистов. В наших силах писать правду о героях. И хотя война закончилась давно, в наших силах воспитывать в себе чув</w:t>
        <w:softHyphen/>
        <w:t xml:space="preserve">ство благодарности к ветеранам, которые еще живы или которые остались только в нашей памяти. </w:t>
      </w:r>
    </w:p>
    <w:p>
      <w:pPr>
        <w:pStyle w:val="Normal"/>
        <w:spacing w:lineRule="auto" w:line="360" w:before="0" w:after="0"/>
        <w:ind w:firstLine="567"/>
        <w:jc w:val="both"/>
        <w:rPr/>
      </w:pPr>
      <w:r>
        <w:rPr>
          <w:rFonts w:cs="Times New Roman" w:ascii="Times New Roman" w:hAnsi="Times New Roman"/>
          <w:color w:val="000000"/>
          <w:sz w:val="28"/>
          <w:szCs w:val="28"/>
        </w:rPr>
        <w:t>История страны складывается из маленьких личных историй. И чем больше таких историй останется в памяти народа, тем величественнее будет наше государство.</w:t>
      </w:r>
    </w:p>
    <w:sectPr>
      <w:footerReference w:type="default" r:id="rId6"/>
      <w:type w:val="nextPage"/>
      <w:pgSz w:w="11906" w:h="16838"/>
      <w:pgMar w:left="1134"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55:00Z</dcterms:created>
  <dc:creator>mkurg</dc:creator>
  <dc:description/>
  <cp:keywords/>
  <dc:language>en-US</dc:language>
  <cp:lastModifiedBy>Customer</cp:lastModifiedBy>
  <dcterms:modified xsi:type="dcterms:W3CDTF">2012-02-22T13:56:00Z</dcterms:modified>
  <cp:revision>4</cp:revision>
  <dc:subject/>
  <dc:title>На миг, всего на миг представьте,</dc:title>
</cp:coreProperties>
</file>