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>«Огонь- не забава!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Спички- детям не игрушка!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И в игре не хороши…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 xml:space="preserve">Мы опять напомнить это 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Вам желаем от души!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Если братик иль сестричка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Взяли спичек коробок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Вы им правило прочтите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Чтобы знали назубок: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Если спички вы возьмете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Потихоньку от родных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На постели их зажжете-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Много будет бед от них!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Загорится ваш матрасик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Запылает, как костер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Перепрыгнет пламя быстро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На подушки и ковер!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 xml:space="preserve">Шторы тоже запылают. 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Побежит огонь везде!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Телевизор и компьютер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Не укроются нигде.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Все сгорит в твоей квартире: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Окна, стены, потолки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Книги, мебель и игрушки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Даже мамины платки…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Долго в обмороке мама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У соседей пролежит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А потом, рыдая громко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Отыскать вас побежит.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И найдя в грязи и в саже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Вас, несчастное дитя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Вас большим ремнем накажет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Сорок раз одно твердя: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«Спички- детям не игрушка,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Ты запомни на всю жизнь!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И пока большой не будешь-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>В стороне от них держись!!!»</w:t>
      </w:r>
    </w:p>
    <w:p>
      <w:pPr>
        <w:pStyle w:val="Normal"/>
        <w:tabs>
          <w:tab w:val="clear" w:pos="708"/>
          <w:tab w:val="left" w:pos="4160" w:leader="none"/>
        </w:tabs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  <w:tab/>
      </w:r>
      <w:r>
        <w:rPr>
          <w:rFonts w:cs="Times New Roman" w:ascii="Times New Roman" w:hAnsi="Times New Roman"/>
          <w:b/>
          <w:color w:val="C00000"/>
          <w:sz w:val="36"/>
          <w:szCs w:val="36"/>
        </w:rPr>
        <w:t>Л.Белоусова, апрель 2009г.</w:t>
      </w:r>
    </w:p>
    <w:p>
      <w:pPr>
        <w:pStyle w:val="Normal"/>
        <w:rPr>
          <w:rFonts w:ascii="Times New Roman" w:hAnsi="Times New Roman" w:cs="Times New Roman"/>
          <w:b/>
          <w:b/>
          <w:color w:val="31849B"/>
          <w:sz w:val="36"/>
          <w:szCs w:val="36"/>
        </w:rPr>
      </w:pPr>
      <w:r>
        <w:rPr>
          <w:rFonts w:cs="Times New Roman" w:ascii="Times New Roman" w:hAnsi="Times New Roman"/>
          <w:b/>
          <w:color w:val="31849B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 Poster Compres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 MT Poster Compressed" w:hAnsi="Bodoni MT Poster Compressed" w:eastAsia="Times New Roman" w:cs="Arial"/>
      <w:bCs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38:00Z</dcterms:created>
  <dc:creator>User</dc:creator>
  <dc:description/>
  <cp:keywords/>
  <dc:language>en-US</dc:language>
  <cp:lastModifiedBy>Admin</cp:lastModifiedBy>
  <cp:lastPrinted>2009-04-01T20:59:00Z</cp:lastPrinted>
  <dcterms:modified xsi:type="dcterms:W3CDTF">2012-02-22T05:55:00Z</dcterms:modified>
  <cp:revision>11</cp:revision>
  <dc:subject/>
  <dc:title>Спички- детям не игрушка</dc:title>
</cp:coreProperties>
</file>