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Анализ образовательной деятельности МАДОУ детского сада общеразвивающего вида №1 «Лесная полянка» за первый квартал 2011-2012 учебного года.</w:t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 разде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Программы и технологии , по которым работает педагогический коллектив ДОУ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  2011-2012  учебном году»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«От рождения до школы». Примерная основная общеобразовательная программа дошкольного образования / Под ред. – Н.Е.Вераксы, Т.С.Комаровой, М.А.Васильевой. – М.: МОЗАИКА-СИНТЕЗ, 2010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«Приобщение к истокам русской народной культуры»  О.Л. Князевой, М.Д. Маханево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нкт-Петербург, «Акцидент», 1997г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«Основы безопасности детей дошкольного возраста» Н.Н. Авдеевой, О.Л. Князевой, Р.Б. Стёркиной, М., «Детство – Пресс», 2004г.</w:t>
      </w:r>
    </w:p>
    <w:p>
      <w:pPr>
        <w:pStyle w:val="Normal"/>
        <w:rPr/>
      </w:pPr>
      <w:r>
        <w:rPr>
          <w:b/>
          <w:sz w:val="24"/>
          <w:szCs w:val="24"/>
        </w:rPr>
        <w:t>Муниципальные        программы</w:t>
      </w:r>
      <w:r>
        <w:rPr>
          <w:sz w:val="24"/>
          <w:szCs w:val="24"/>
        </w:rPr>
        <w:t xml:space="preserve">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«Здоровье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«Краеведение в детском саду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рциальные 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Наш дом природа» Н.А. Рыжовой, М., ЛИНКА – ПРЕСС, 1996г</w:t>
      </w:r>
    </w:p>
    <w:p>
      <w:pPr>
        <w:pStyle w:val="Normal"/>
        <w:jc w:val="both"/>
        <w:rPr/>
      </w:pPr>
      <w:r>
        <w:rPr>
          <w:sz w:val="24"/>
          <w:szCs w:val="24"/>
        </w:rPr>
        <w:t>-«Конструирование и художественный труд в детском саду», Л.Б. Куцакова, М., Сфера, 2010г.</w:t>
      </w:r>
    </w:p>
    <w:p>
      <w:pPr>
        <w:pStyle w:val="Normal"/>
        <w:jc w:val="both"/>
        <w:rPr/>
      </w:pPr>
      <w:r>
        <w:rPr>
          <w:sz w:val="24"/>
          <w:szCs w:val="24"/>
        </w:rPr>
        <w:t>-«Ребенок и окружающий мир» О.Б. Дыбина, М., Мозаика-Синтез, 201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Юный эколог» С.Н. Николаевой, М., «Мозаика-Синтез», 2010г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етодики: 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Социально-эмоционального развития детей от 3-6 лет «Я, ты, мы» О.Л. Князевой, Р.Б. Стёркиной, М., Просвещение, 2004г.  </w:t>
      </w:r>
    </w:p>
    <w:p>
      <w:pPr>
        <w:pStyle w:val="Normal"/>
        <w:rPr/>
      </w:pPr>
      <w:r>
        <w:rPr>
          <w:sz w:val="24"/>
          <w:szCs w:val="24"/>
        </w:rPr>
        <w:t>-«Музыкальная деятельность в детском саду» М.Б. Зацепиной, М., Мозаика-Синтез, 200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 разде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нализ выполнения годовых задач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419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9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8"/>
                              <w:gridCol w:w="3304"/>
                              <w:gridCol w:w="2736"/>
                              <w:gridCol w:w="4536"/>
                              <w:gridCol w:w="2230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довые задачи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бота с родителями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ультаты, проблемы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спектив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Привлечение родителей к активному участию в развитии личности ребён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Гармоничное развитие дошкольника посредством экологического воспит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 Охрана и укрепление здоровья ребенка, его психическое и физическое развитие.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Анализ семей по социальным группа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Работа по преемственности ДУ и МОУ лицея №5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Совместное педагогическое совещание «План работы по преемственности на 2010-2011 уч.год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Совместный праздник ДУ и МОУ лицея №5 «Праздник Буквар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Педсовет с участием родителе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Обновление содержания экологического воспитания в детском саду» с участием род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Консульт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Роль экологического воспитания во всестороннем развитии дошкольника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Проектн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Обновление содержания экологического воспитания в детском саду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Что происходит с природой осенью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Открытый просмот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Открытое мероприятие для воспитателей и родителей детского сада: Интегрированная непосредственно образовательная деятельность по формированию предпосылок экологического сознания «Опытническая деятельность. Свойства нефт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Тематический контро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Оснащение уголков природы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Районное методическое объеди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музыкальных руководителей  дошкольных образовательных учреждений. Просмотр непосредственно образовательной деятельности «Музыка» на тему «Осень». Провела музыкальный руководитель Фомина И.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Консульт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Оздоровительные и закаливающие мероприятия в детском саду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Соблюдение техники безопасности во время проведения праздничных мероприяти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Оказание первой медицинской помощ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Организация прогулки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Оперативный 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Организация питания в ДОУ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Воспитание культурно-гигиенических навыков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Мониторинг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бразовательного процесса по физической культуре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детского развития по физическому развитию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Заседания родительского комитет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Ребёнок и его права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Участие родителей в благоустройстве территории, в оснащении развивающей среды учреж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Родительские собра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Общи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Для вновь поступивших детей «Хорошо у нас в саду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Группов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Возрастные особенности детей дошкольного возраст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Мы продолжаем путешествие в страну знаний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Консульт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Правила безопасности на улиц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Развиваем руки и речь малыше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Что делать если ребёнок не хочет убирать игрушк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Приобщение дошкольников к чтению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Воспитание любознательности дошкольника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Дни открытых двере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День матер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Здравствуй Новый год!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«День Защитника Отечест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«Международный женский день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Проек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Традиционный межгрупповой  проект, посвящённый Всемирному Дню матери «Мамина неделя»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резентация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Традиционный межгрупповой проект Мамина неделя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Мастер-клас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Для родителей детей группы раннего возраста «Друзья для колобка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Выставки семейных творческих рабо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Семейного рисунк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Моя мама самая красивая!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Фотовыставк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Я с мамочкой моею дружу давным-давно!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Бесед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Учите детей любить природу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Мир вокруг на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Выставки семейных творческих рабо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Из природного материала «Прекрасная пора очей очаровани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Мастер-клас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Для родителей подготовительной к школе  группы по ФПЭС у детей 6-7 лет «Развитие мышления и любознательности в процессе опытнической деятельност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Презент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Праздник Осен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Родительская инспекция по питанию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Заседание родительского комитет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Отчёт о заболеваемости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Групповое родительское собр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Сохранение и укрепление психо-эмоционального благополучия детей 5-6 лет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Консультации, беседы, практические рекомендации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Осторожно – пожар!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Правила безопасности в новогодние праздник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Правила безопасности на улиц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Закаливайте детей дом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Одежда детей в осенний перио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Советы по оздоровлению дете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Проек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Будь здоров!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Стенд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Анализ физического развития детей за первое полугодие 2011-2012 уч.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Освещение опыта работ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. Районной газетой «За новую жизнь» представлен следующий опыт работ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С днём рождения, любимый город!» (о реализации межгруппового проекта с участием родителей «865-летию посвящается!»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Межгрупповой  проект, посвящённый Всемирному Дню матери «Мамина недел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. Зарайской редакцией телерадиовеща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О финальном праздничном мероприятии «С днём рождения, любимый город!» межгруппового проекта с участием родителей «865-летию посвящается!»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Внедрение новых форм сотрудничества с семьями воспитан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Медиауроки для пап и мам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ПРОБЛЕМ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Слабая заинтересованность родителей некоторых групп в совместной с детским садом деятельности по гармоничному развитию личности ребён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- Обновлены  и пополнены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гровые и учебные зоны: детской мебелью, новым спортивным инвентарем, новыми дидактическими играм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-Обновлена методическая база учреждения по ФПЭС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педагогической литературой, разработками мероприятий из опыта работы детского сада, пособиями, демонстрационным материалом, подобрана видеотек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Внедрение новых развивающих технологий по формированию предпосылок экологического сознания дошкольников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Видеоурок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Мнемотехни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райским филиалом ГТРК  «РТВ-Подмосковье»  на  сайте УМИЦ ДПО г. Зарайска представлен следующий опыт работ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материал с районного методического объединения музыкальных руководителей ДОУ на тему: «Интегрированная непосредственно образовательная деятельность в области музыка «Осень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районной газетой «За новую жизнь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 о благоустройстве территории детского сада «Чудеса на Лесной полянке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питатели Бугакова Е.Г. и Тазина Г.А. приняли участие во Всероссийском педагогическом конкурсе «В череде морозных дней»  - «Творческая работа: Как мы организовываем прогулку зимо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Проблемы: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Слабая заинтересованность педагогического коллектива в реализации новых современных технологий в процесс формирования предпосылок экологического сознания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я работы с детьми созданы все необходимые условия в группах. Обновлено спортивное оборудование.  Предметно - пространственная организация   помещения  и  участка  служит  интересам, потребностям и гармоничному развитию детей,   полностью  отвечают  санитарным  требованиям.  В  соответствии  с  режимом  в  ДОУ  проводятся оздоровительные и закаливающие мероприят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диционными стали «Дни здоровья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раза в квартал проводятся тренировки по автоматизации действий при возникновении  угрозы пожара и теракта. Эти тренировки являются итогом формирования знаний по ОБЖ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публикован  опыт работ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воспитателя Тазиной Г.А.  «Эффективные подходы к комплексному решению вопросов оздоровления воспитанников ДОУ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старшего воспитателя Гуськова О.Ю. «Создание предметной среды для обучения детей правилам дорожного движения»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 сборнике тезисов Всероссийского фестиваля педагогических идей «Открытый урок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Обновлён и сдан в ОГИБДД ОВ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«Паспорт МДОУ по обеспечению безопасности дорожного движения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формлен материал «Обобщение опыта работы детского сада по ПДТП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тивная реализация новой форм сотрудничества с семьями воспитан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Медиауроки для пап и мам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ирование высокого уровня общей культуры педагогов, воспитанников и их род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80" w:leader="none"/>
                                    </w:tabs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8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.Продолжение систематической работы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по сохранению и укреплению здоровья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 раннему выявлению детей с предпосылками тяжёлой степени адаптации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созданию условий для поэтапного привыкания детей к условиям детского са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Организация практических занятий для родителей по проблеме «Физическое развитие ребёнка от 1,5 до 3 л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20" w:hRule="atLeast"/>
                              </w:trPr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7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8"/>
                        <w:gridCol w:w="3304"/>
                        <w:gridCol w:w="2736"/>
                        <w:gridCol w:w="4536"/>
                        <w:gridCol w:w="2230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овые задачи</w:t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бота с родителями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ультаты, проблемы</w:t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спективы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Привлечение родителей к активному участию в развитии личности ребён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Гармоничное развитие дошкольника посредством экологического воспит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Охрана и укрепление здоровья ребенка, его психическое и физическое развитие.</w:t>
                            </w:r>
                          </w:p>
                        </w:tc>
                        <w:tc>
                          <w:tcPr>
                            <w:tcW w:w="3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Анализ семей по социальным группам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Работа по преемственности ДУ и МОУ лицея №5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Совместное педагогическое совещание «План работы по преемственности на 2010-2011 уч.год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Совместный праздник ДУ и МОУ лицея №5 «Праздник Букваря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Педсовет с участием родителе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Обновление содержания экологического воспитания в детском саду» с участием родител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Консульт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Роль экологического воспитания во всестороннем развитии дошкольника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Проектная деятельност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Обновление содержания экологического воспитания в детском саду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Что происходит с природой осенью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Открытый просмотр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Открытое мероприятие для воспитателей и родителей детского сада: Интегрированная непосредственно образовательная деятельность по формированию предпосылок экологического сознания «Опытническая деятельность. Свойства нефт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Тематический контро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Оснащение уголков природы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Районное методическое объедине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музыкальных руководителей  дошкольных образовательных учреждений. Просмотр непосредственно образовательной деятельности «Музыка» на тему «Осень». Провела музыкальный руководитель Фомина И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Консульт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Оздоровительные и закаливающие мероприятия в детском саду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Соблюдение техники безопасности во время проведения праздничных мероприятий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Оказание первой медицинской помощ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Организация прогулки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Оперативный 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Организация питания в ДОУ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Воспитание культурно-гигиенических навыков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Мониторинг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бразовательного процесса по физической культур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детского развития по физическому развитию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Заседания родительского комитет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Ребёнок и его права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Участие родителей в благоустройстве территории, в оснащении развивающей среды учрежд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Родительские собр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Общи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Для вновь поступивших детей «Хорошо у нас в саду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Группов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Возрастные особенности детей дошкольного возраст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Мы продолжаем путешествие в страну знаний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Консульт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Правила безопасности на улице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Развиваем руки и речь малышей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Что делать если ребёнок не хочет убирать игрушк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Приобщение дошкольников к чтению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Воспитание любознательности дошкольника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Дни открытых двере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День матер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Здравствуй Новый год!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«День Защитника Отече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«Международный женский день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Проек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Традиционный межгрупповой  проект, посвящённый Всемирному Дню матери «Мамина неделя»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резентация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Традиционный межгрупповой проект Мамина неделя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Мастер-клас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Для родителей детей группы раннего возраста «Друзья для колобка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Выставки семейных творческих рабо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Семейного рисунк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Моя мама самая красивая!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Фотовыставк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Я с мамочкой моею дружу давным-давно!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Бесед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Учите детей любить природу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Мир вокруг на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Выставки семейных творческих рабо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Из природного материала «Прекрасная пора очей очаровани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Мастер-клас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Для родителей подготовительной к школе  группы по ФПЭС у детей 6-7 лет «Развитие мышления и любознательности в процессе опытнической деятельност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Презент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Праздник Осен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Родительская инспекция по питани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Заседание родительского комитет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Отчёт о заболеваемости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Групповое родительское собра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Сохранение и укрепление психо-эмоционального благополучия детей 5-6 лет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Консультации, беседы, практические рекомендации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Осторожно – пожар!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Правила безопасности в новогодние праздник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Правила безопасности на улице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Закаливайте детей дом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Одежда детей в осенний пери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Советы по оздоровлению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Проект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Будь здоров!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Стенд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Анализ физического развития детей за первое полугодие 2011-2012 уч.г.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Освещение опыта рабо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. Районной газетой «За новую жизнь» представлен следующий опыт работ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С днём рождения, любимый город!» (о реализации межгруппового проекта с участием родителей «865-летию посвящается!»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Межгрупповой  проект, посвящённый Всемирному Дню матери «Мамина неделя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. Зарайской редакцией телерадиовещ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О финальном праздничном мероприятии «С днём рождения, любимый город!» межгруппового проекта с участием родителей «865-летию посвящается!»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Внедрение новых форм сотрудничества с семьями воспитан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Медиауроки для пап и мам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ПРОБЛЕМА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Слабая заинтересованность родителей некоторых групп в совместной с детским садом деятельности по гармоничному развитию личности ребён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- Обновлены  и пополнены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гровые и учебные зоны: детской мебелью, новым спортивным инвентарем, новыми дидактическими игр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-Обновлена методическая база учреждения по ФПЭС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педагогической литературой, разработками мероприятий из опыта работы детского сада, пособиями, демонстрационным материалом, подобрана видеоте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Внедрение новых развивающих технологий по формированию предпосылок экологического сознания дошкольников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Видеоурок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Мнемотехни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райским филиалом ГТРК  «РТВ-Подмосковье»  на  сайте УМИЦ ДПО г. Зарайска представлен следующий опыт работ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материал с районного методического объединения музыкальных руководителей ДОУ на тему: «Интегрированная непосредственно образовательная деятельность в области музыка «Осень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айонной газетой «За новую жизнь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атериал о благоустройстве территории детского сада «Чудеса на Лесной полянке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оспитатели Бугакова Е.Г. и Тазина Г.А. приняли участие во Всероссийском педагогическом конкурсе «В череде морозных дней»  - «Творческая работа: Как мы организовываем прогулку зимо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Проблемы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Слабая заинтересованность педагогического коллектива в реализации новых современных технологий в процесс формирования предпосылок экологического сознания детей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я работы с детьми созданы все необходимые условия в группах. Обновлено спортивное оборудование.  Предметно - пространственная организация   помещения  и  участка  служит  интересам, потребностям и гармоничному развитию детей,   полностью  отвечают  санитарным  требованиям.  В  соответствии  с  режимом  в  ДОУ  проводятся оздоровительные и закаливающие мероприят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диционными стали «Дни здоровья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 раза в квартал проводятся тренировки по автоматизации действий при возникновении  угрозы пожара и теракта. Эти тренировки являются итогом формирования знаний по ОБЖ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публикован  опыт работ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воспитателя Тазиной Г.А.  «Эффективные подходы к комплексному решению вопросов оздоровления воспитанников ДОУ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старшего воспитателя Гуськова О.Ю. «Создание предметной среды для обучения детей правилам дорожного движения»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 сборнике тезисов Всероссийского фестиваля педагогических идей «Открытый урок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Обновлён и сдан в ОГИБДД ОВ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«Паспорт МДОУ по обеспечению безопасности дорожного движения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формлен материал «Обобщение опыта работы детского сада по ПДТП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ивная реализация новой форм сотрудничества с семьями воспитан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Медиауроки для пап и мам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высокого уровня общей культуры педагогов, воспитанников и их родит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80" w:leader="none"/>
                              </w:tabs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8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Продолжение систематической работы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8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по сохранению и укреплению здоровья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8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 раннему выявлению детей с предпосылками тяжёлой степени адаптации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8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созданию условий для поэтапного привыкания детей к условиям детского са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Организация практических занятий для родителей по проблеме «Физическое развитие ребёнка от 1,5 до 3 лет»</w:t>
                            </w:r>
                          </w:p>
                        </w:tc>
                      </w:tr>
                      <w:tr>
                        <w:trPr>
                          <w:trHeight w:val="26820" w:hRule="atLeast"/>
                        </w:trPr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 раздел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нализ качественного состава педагогического коллектива ДОУ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4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637"/>
        <w:gridCol w:w="2174"/>
        <w:gridCol w:w="1640"/>
        <w:gridCol w:w="934"/>
        <w:gridCol w:w="934"/>
        <w:gridCol w:w="1538"/>
        <w:gridCol w:w="2068"/>
        <w:gridCol w:w="1887"/>
      </w:tblGrid>
      <w:tr>
        <w:trPr>
          <w:trHeight w:val="47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011-2012уч.год)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</w:t>
            </w:r>
          </w:p>
        </w:tc>
      </w:tr>
      <w:tr>
        <w:trPr>
          <w:trHeight w:val="152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специально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ьные курс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нфор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ионным технологиям</w:t>
            </w:r>
          </w:p>
        </w:tc>
      </w:tr>
      <w:tr>
        <w:trPr>
          <w:trHeight w:val="72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712" w:leader="none"/>
              </w:tabs>
              <w:rPr/>
            </w:pPr>
            <w:r>
              <w:rPr>
                <w:sz w:val="24"/>
                <w:szCs w:val="24"/>
              </w:rPr>
              <w:tab/>
              <w:tab/>
              <w:t>3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е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спективы на 2012-2013 уч.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0%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 разде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нализ посещаемости воспитанниками ДОУ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2053"/>
        <w:gridCol w:w="1675"/>
        <w:gridCol w:w="1388"/>
        <w:gridCol w:w="1171"/>
        <w:gridCol w:w="1680"/>
        <w:gridCol w:w="1626"/>
        <w:gridCol w:w="1993"/>
        <w:gridCol w:w="1632"/>
      </w:tblGrid>
      <w:tr>
        <w:trPr>
          <w:trHeight w:val="333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детодней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но всего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щено по болезн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т занят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 мест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здоровья</w:t>
            </w:r>
          </w:p>
        </w:tc>
      </w:tr>
      <w:tr>
        <w:trPr>
          <w:trHeight w:val="213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 на 1 ребен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есяц на 1 ребенка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-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5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tabs>
          <w:tab w:val="clear" w:pos="708"/>
          <w:tab w:val="center" w:pos="7773" w:leader="none"/>
          <w:tab w:val="left" w:pos="933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нализ уровня здоровья воспитанников ДОУ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4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532"/>
        <w:gridCol w:w="533"/>
        <w:gridCol w:w="533"/>
        <w:gridCol w:w="533"/>
        <w:gridCol w:w="533"/>
        <w:gridCol w:w="533"/>
        <w:gridCol w:w="533"/>
        <w:gridCol w:w="533"/>
        <w:gridCol w:w="1261"/>
        <w:gridCol w:w="1261"/>
        <w:gridCol w:w="1480"/>
        <w:gridCol w:w="1081"/>
        <w:gridCol w:w="1212"/>
        <w:gridCol w:w="1212"/>
        <w:gridCol w:w="937"/>
      </w:tblGrid>
      <w:tr>
        <w:trPr>
          <w:trHeight w:val="561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4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Группа здоровья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 болеющие дети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развитие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адаптации</w:t>
            </w:r>
          </w:p>
        </w:tc>
      </w:tr>
      <w:tr>
        <w:trPr>
          <w:trHeight w:val="150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</w:t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ая</w:t>
            </w:r>
          </w:p>
        </w:tc>
      </w:tr>
      <w:tr>
        <w:trPr>
          <w:trHeight w:val="27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- 2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(94%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(6%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(75%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(12%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3%)</w:t>
            </w:r>
          </w:p>
        </w:tc>
      </w:tr>
      <w:tr>
        <w:trPr>
          <w:trHeight w:val="29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(97%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(6%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(63%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(36%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(1%)</w:t>
            </w:r>
          </w:p>
        </w:tc>
      </w:tr>
      <w:tr>
        <w:trPr>
          <w:trHeight w:val="29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(98%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2%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(76%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(23%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980" w:leader="none"/>
          <w:tab w:val="center" w:pos="777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личество детей, имеющих отклонения в развити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62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079865" cy="2095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86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1"/>
                              <w:gridCol w:w="677"/>
                              <w:gridCol w:w="677"/>
                              <w:gridCol w:w="716"/>
                              <w:gridCol w:w="595"/>
                              <w:gridCol w:w="595"/>
                              <w:gridCol w:w="595"/>
                              <w:gridCol w:w="676"/>
                              <w:gridCol w:w="679"/>
                              <w:gridCol w:w="724"/>
                              <w:gridCol w:w="724"/>
                              <w:gridCol w:w="605"/>
                              <w:gridCol w:w="605"/>
                              <w:gridCol w:w="605"/>
                              <w:gridCol w:w="605"/>
                              <w:gridCol w:w="605"/>
                              <w:gridCol w:w="605"/>
                              <w:gridCol w:w="605"/>
                              <w:gridCol w:w="60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ронические заболевания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рушение зр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60" w:leader="none"/>
                                    </w:tabs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рушение осанки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скостопие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ержка речевого развития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ержка психического разви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0" w:hRule="atLeast"/>
                                <w:cantSplit w:val="true"/>
                              </w:trPr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лезни органов дыхания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лезни лор-органов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лезни мочеполовой системы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лезни кожи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9 - 201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0-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1-201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5pt;height:1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1"/>
                        <w:gridCol w:w="677"/>
                        <w:gridCol w:w="677"/>
                        <w:gridCol w:w="716"/>
                        <w:gridCol w:w="595"/>
                        <w:gridCol w:w="595"/>
                        <w:gridCol w:w="595"/>
                        <w:gridCol w:w="676"/>
                        <w:gridCol w:w="679"/>
                        <w:gridCol w:w="724"/>
                        <w:gridCol w:w="724"/>
                        <w:gridCol w:w="605"/>
                        <w:gridCol w:w="605"/>
                        <w:gridCol w:w="605"/>
                        <w:gridCol w:w="605"/>
                        <w:gridCol w:w="605"/>
                        <w:gridCol w:w="605"/>
                        <w:gridCol w:w="605"/>
                        <w:gridCol w:w="60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ебный год</w:t>
                            </w:r>
                          </w:p>
                        </w:tc>
                        <w:tc>
                          <w:tcPr>
                            <w:tcW w:w="521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ронические заболевания</w:t>
                            </w:r>
                          </w:p>
                        </w:tc>
                        <w:tc>
                          <w:tcPr>
                            <w:tcW w:w="14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рушение зр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60" w:leader="none"/>
                              </w:tabs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рушение осанки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скостопие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ержка речевого развития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ержка психического развития</w:t>
                            </w:r>
                          </w:p>
                        </w:tc>
                      </w:tr>
                      <w:tr>
                        <w:trPr>
                          <w:trHeight w:val="1870" w:hRule="atLeast"/>
                          <w:cantSplit w:val="true"/>
                        </w:trPr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езни органов дыхания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езни лор-органов</w:t>
                            </w:r>
                          </w:p>
                        </w:tc>
                        <w:tc>
                          <w:tcPr>
                            <w:tcW w:w="11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езни мочеполовой системы</w:t>
                            </w:r>
                          </w:p>
                        </w:tc>
                        <w:tc>
                          <w:tcPr>
                            <w:tcW w:w="1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езни кожи</w:t>
                            </w:r>
                          </w:p>
                        </w:tc>
                        <w:tc>
                          <w:tcPr>
                            <w:tcW w:w="14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9 - 201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0-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1-2012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 раздел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Организация работы по охране жизни и здоровья воспитанников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>(см. раздел №3 «Анализ выполнения годовых задач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 раздел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ачество питания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-2012 уч.год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084"/>
        <w:gridCol w:w="2083"/>
        <w:gridCol w:w="2083"/>
        <w:gridCol w:w="2083"/>
        <w:gridCol w:w="2083"/>
        <w:gridCol w:w="2083"/>
      </w:tblGrid>
      <w:tr>
        <w:trPr>
          <w:trHeight w:val="299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тов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выполнения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68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л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л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ли</w:t>
            </w:r>
          </w:p>
        </w:tc>
      </w:tr>
      <w:tr>
        <w:trPr>
          <w:trHeight w:val="27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ы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7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о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7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7773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7773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777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Б                     Ж                    У                  К          (по всем реализуемым продуктам)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д                       68                    67                   266             1964                          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сли                     57                    58                   200             154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ные показывают, что нормы питания по основным продуктам выполнены на 95%, калорийность соответствует норме, но фруктов и рыбы потребляется недостаточ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 раздел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Уровень выполнения основной и парциальных программ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 детском саду в 2011-2012 учебном году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109"/>
        <w:gridCol w:w="1898"/>
        <w:gridCol w:w="1899"/>
        <w:gridCol w:w="1899"/>
        <w:gridCol w:w="1900"/>
        <w:gridCol w:w="1899"/>
        <w:gridCol w:w="1461"/>
      </w:tblGrid>
      <w:tr>
        <w:trPr>
          <w:trHeight w:val="259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</w:t>
            </w:r>
          </w:p>
        </w:tc>
        <w:tc>
          <w:tcPr>
            <w:tcW w:w="10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полнения, %</w:t>
            </w:r>
          </w:p>
        </w:tc>
      </w:tr>
      <w:tr>
        <w:trPr>
          <w:trHeight w:val="166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</w:tr>
      <w:tr>
        <w:trPr>
          <w:trHeight w:val="166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г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г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года</w:t>
            </w:r>
          </w:p>
        </w:tc>
      </w:tr>
      <w:tr>
        <w:trPr>
          <w:trHeight w:val="636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т рождения до школы». Примерная основная общеобразовательная программа дошкольного образования / Под ред. – Н.Е.Вераксы, Т.С.Комаровой, М.А.Васильевой. – М.: МОЗАИКА-СИНТЕЗ, 2010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речи и подготовка к обучению грамоте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5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Художественная литератур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ФЭМП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Рисование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Лепк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Аппликаци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Физкультур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 Музыкальное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Конструирование и художественный труд в детском саду» Л.В. Куцаковой,  М., ТЦ Сфера, 2005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, ручной труд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8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61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сновы безопасности детей дошкольного возраста» Н.Н. Авдеевой, О.Л. Князевой, Р.Б. Стёркиной, М., «Детство – Пресс», 2004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ш дом природа» Н.А. Рыжовой, М., ЛИНКА – ПРЕСС, 1996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ЭЭ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7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7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моциональное развитие детей от 3-6 лет «Я, ты, мы» О.Л. Князевой, Р.Б. Стёркиной, М., Просвещение, 2004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ёнок и окружающий ми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 раздел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полнительное образование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1-2012 уч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3"/>
        <w:gridCol w:w="3472"/>
        <w:gridCol w:w="1746"/>
        <w:gridCol w:w="1686"/>
        <w:gridCol w:w="1037"/>
      </w:tblGrid>
      <w:tr>
        <w:trPr/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ирование предпосылок экологического созн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Почемучки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Я познаю мир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Друзья прир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музыкально-танцевальных движени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Школа танц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0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ксимальный объём недельной дополнительной образовательной нагруз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</w:t>
            </w:r>
          </w:p>
        </w:tc>
      </w:tr>
      <w:tr>
        <w:trPr>
          <w:trHeight w:val="360" w:hRule="atLeast"/>
        </w:trPr>
        <w:tc>
          <w:tcPr>
            <w:tcW w:w="10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ый объём недельной образовательной нагрузки, включая дополнительное образование: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ч. 45мин. (11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ч.50мин. (14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ч. (16)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0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раздел.</w:t>
      </w:r>
    </w:p>
    <w:p>
      <w:pPr>
        <w:pStyle w:val="Normal"/>
        <w:tabs>
          <w:tab w:val="clear" w:pos="708"/>
          <w:tab w:val="left" w:pos="610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нализ успеваемости и адаптации к школе выпускников ДОУ</w:t>
      </w:r>
    </w:p>
    <w:p>
      <w:pPr>
        <w:pStyle w:val="Normal"/>
        <w:tabs>
          <w:tab w:val="clear" w:pos="708"/>
          <w:tab w:val="left" w:pos="610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053"/>
        <w:gridCol w:w="3538"/>
        <w:gridCol w:w="3141"/>
        <w:gridCol w:w="971"/>
        <w:gridCol w:w="671"/>
        <w:gridCol w:w="1065"/>
        <w:gridCol w:w="555"/>
        <w:gridCol w:w="828"/>
        <w:gridCol w:w="1387"/>
      </w:tblGrid>
      <w:tr>
        <w:trPr>
          <w:trHeight w:val="301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и в класс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адаптации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певаемость </w:t>
            </w:r>
          </w:p>
        </w:tc>
      </w:tr>
      <w:tr>
        <w:trPr>
          <w:trHeight w:val="204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ычный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глубленным изучением отдельных предме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лично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79" w:hRule="atLeast"/>
        </w:trPr>
        <w:tc>
          <w:tcPr>
            <w:tcW w:w="15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2010-2011уч.г.</w:t>
            </w:r>
          </w:p>
        </w:tc>
      </w:tr>
      <w:tr>
        <w:trPr>
          <w:trHeight w:val="30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ывод: </w:t>
      </w:r>
    </w:p>
    <w:p>
      <w:pPr>
        <w:pStyle w:val="Normal"/>
        <w:tabs>
          <w:tab w:val="clear" w:pos="708"/>
          <w:tab w:val="left" w:pos="7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Годовые задачи выполняются. </w:t>
      </w:r>
    </w:p>
    <w:p>
      <w:pPr>
        <w:pStyle w:val="Normal"/>
        <w:tabs>
          <w:tab w:val="clear" w:pos="708"/>
          <w:tab w:val="left" w:pos="7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80" w:leader="none"/>
        </w:tabs>
        <w:rPr/>
      </w:pPr>
      <w:r>
        <w:rPr>
          <w:sz w:val="24"/>
          <w:szCs w:val="24"/>
        </w:rPr>
        <w:t>Определены перспективы работы на следующий учебный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80" w:leader="none"/>
        </w:tabs>
        <w:rPr>
          <w:sz w:val="24"/>
          <w:szCs w:val="24"/>
        </w:rPr>
      </w:pPr>
      <w:r>
        <w:rPr>
          <w:sz w:val="24"/>
          <w:szCs w:val="24"/>
        </w:rPr>
        <w:t>Обучить педагогов на курсах повышения квалифик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80" w:leader="none"/>
        </w:tabs>
        <w:rPr/>
      </w:pPr>
      <w:r>
        <w:rPr>
          <w:sz w:val="24"/>
          <w:szCs w:val="24"/>
        </w:rPr>
        <w:t>Усилить контроль за организацией  питания детей со стороны администрации, Совета учре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80" w:leader="none"/>
        </w:tabs>
        <w:rPr>
          <w:sz w:val="24"/>
          <w:szCs w:val="24"/>
        </w:rPr>
      </w:pPr>
      <w:r>
        <w:rPr>
          <w:sz w:val="24"/>
          <w:szCs w:val="24"/>
        </w:rPr>
        <w:t>Решение хозяйственных проблем, связанных с отоплением здания детского сада, заменой веранд, игрового оборудования на участках, асфальтового покры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80" w:leader="none"/>
        </w:tabs>
        <w:rPr/>
      </w:pPr>
      <w:r>
        <w:rPr>
          <w:sz w:val="24"/>
          <w:szCs w:val="24"/>
        </w:rPr>
        <w:t>Продолжить систематическую работу по сохранению и укреплению здоровья воспитанников.</w:t>
      </w:r>
    </w:p>
    <w:p>
      <w:pPr>
        <w:pStyle w:val="Normal"/>
        <w:tabs>
          <w:tab w:val="clear" w:pos="708"/>
          <w:tab w:val="left" w:pos="7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Продолжать привлекать родителей  к активному участию в развитии личности ребёнка в процессе воспитательно-образовательной деятельности детского сада.</w:t>
      </w:r>
    </w:p>
    <w:p>
      <w:pPr>
        <w:pStyle w:val="Normal"/>
        <w:tabs>
          <w:tab w:val="clear" w:pos="708"/>
          <w:tab w:val="left" w:pos="72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6.Организовать практические занятия для родителей по проблеме «Физическое развитие ребёнка от 1,5 до 3 лет».</w:t>
      </w:r>
    </w:p>
    <w:p>
      <w:pPr>
        <w:pStyle w:val="Normal"/>
        <w:tabs>
          <w:tab w:val="clear" w:pos="708"/>
          <w:tab w:val="left" w:pos="600" w:leader="none"/>
          <w:tab w:val="left" w:pos="33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orient="landscape" w:w="16838" w:h="11906"/>
      <w:pgMar w:left="720" w:right="567" w:gutter="0" w:header="0" w:top="60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40:00Z</dcterms:created>
  <dc:creator>Customer</dc:creator>
  <dc:description/>
  <cp:keywords/>
  <dc:language>en-US</dc:language>
  <cp:lastModifiedBy>XTreme</cp:lastModifiedBy>
  <cp:lastPrinted>2010-06-07T11:27:00Z</cp:lastPrinted>
  <dcterms:modified xsi:type="dcterms:W3CDTF">2012-02-20T09:48:00Z</dcterms:modified>
  <cp:revision>21</cp:revision>
  <dc:subject/>
  <dc:title>В муниципальном дошкольном образовательном учреждении детском саде</dc:title>
</cp:coreProperties>
</file>