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Тесты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    Знаменитая Полтавская битва произошла в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а)  1705 г.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Cs/>
          <w:color w:val="000000"/>
          <w:sz w:val="18"/>
          <w:szCs w:val="18"/>
        </w:rPr>
        <w:t>б)  1709 г.;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)  1707 г.;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г)  1708 г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Цель «Великого посольства»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Cs/>
          <w:color w:val="000000"/>
          <w:sz w:val="18"/>
          <w:szCs w:val="18"/>
        </w:rPr>
        <w:t>а) найти союзников в предстоящей войне против Швеци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б) заключить мирный договор с, Польшей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в) найти союзников в предстоящей войне против османской импери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г) познакомиться с государственным устройством западных стран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3. Северная война приходится на период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Cs/>
          <w:color w:val="000000"/>
          <w:sz w:val="18"/>
          <w:szCs w:val="18"/>
        </w:rPr>
        <w:t>а)  1700-1721 гг.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б)   1709-1721 гг.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в)  1699-1720 гг.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г)  1701-1721 гг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4. В результате Северной войны Россия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а) завоевала выход в Балтийское море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б) лишилась части своей северной территори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в) укрепила своё международное положение;</w:t>
      </w:r>
    </w:p>
    <w:p>
      <w:pPr>
        <w:pStyle w:val="Normal"/>
        <w:rPr/>
      </w:pPr>
      <w:r>
        <w:rPr>
          <w:color w:val="000000"/>
          <w:sz w:val="18"/>
          <w:szCs w:val="18"/>
        </w:rPr>
        <w:t>г) потеряла свою.независимость;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5. Нововведения Петра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а) в одежде появился европейский покрой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б) бритьё бород;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в) русские люди стали грамотными и образованным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г) стали выпускаться книги и появились первые публичные библиотек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6. Новое летоисчисление в России было введено в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Cs/>
          <w:color w:val="000000"/>
          <w:sz w:val="18"/>
          <w:szCs w:val="18"/>
        </w:rPr>
        <w:t>а) 1700г.: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 xml:space="preserve">б) 1699г,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в) 1701г.;</w:t>
      </w:r>
      <w:r>
        <w:rPr>
          <w:rFonts w:cs="Arial" w:ascii="Arial" w:hAnsi="Arial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г) 1702 г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7. Ношение бород разрешалось: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а) </w:t>
      </w:r>
      <w:r>
        <w:rPr>
          <w:color w:val="000000"/>
          <w:sz w:val="18"/>
          <w:szCs w:val="18"/>
        </w:rPr>
        <w:t>крестьянам и ремесленников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б) священнослужителям и дворянам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Cs/>
          <w:color w:val="000000"/>
          <w:sz w:val="18"/>
          <w:szCs w:val="18"/>
        </w:rPr>
        <w:t>в) священнослужителям и крестьянам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г) рекрутам и горожанам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8. Знаменитое морское сражение в период Северной войны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Cs/>
          <w:color w:val="000000"/>
          <w:sz w:val="18"/>
          <w:szCs w:val="18"/>
        </w:rPr>
        <w:t>а) Гангутское: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б) Азовское;</w:t>
      </w:r>
      <w:r>
        <w:rPr>
          <w:rFonts w:cs="Arial" w:ascii="Arial" w:hAnsi="Arial"/>
          <w:color w:val="000000"/>
          <w:sz w:val="18"/>
          <w:szCs w:val="18"/>
        </w:rPr>
        <w:t xml:space="preserve">        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в) Балтийское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г) Полтавское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9. При Елизавете Петровне государственными делами занимались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а) Б.К. Миних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б) А.И. Остерман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Cs/>
          <w:color w:val="000000"/>
          <w:sz w:val="18"/>
          <w:szCs w:val="18"/>
        </w:rPr>
        <w:t>в) П.И. Шувалов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Cs/>
          <w:color w:val="000000"/>
          <w:sz w:val="18"/>
          <w:szCs w:val="18"/>
        </w:rPr>
        <w:t>г) К.Г. Разумовский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0. В ходе Семилетней войны русская армия применила новое артиллерийское орудие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а) редуты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Cs/>
          <w:color w:val="000000"/>
          <w:sz w:val="18"/>
          <w:szCs w:val="18"/>
        </w:rPr>
        <w:t>б) «единороги»: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     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в) пищаль.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1. Период правления Анны Иоанновны вошло</w: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 историю как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а) «правление временщиков»;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Cs/>
          <w:color w:val="000000"/>
          <w:sz w:val="18"/>
          <w:szCs w:val="18"/>
        </w:rPr>
        <w:t>б) «бироновщина»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в) «правление верховников»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г) «орловщина»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. 12. Гвардия использовалась для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Cs/>
          <w:color w:val="000000"/>
          <w:sz w:val="18"/>
          <w:szCs w:val="18"/>
        </w:rPr>
        <w:t>а) личной охраны императора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б) охраны приграничных земель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в) организации военных экспедиций в другие страны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3. После смерти Анны Иоанновны престол унаследовал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Cs/>
          <w:color w:val="000000"/>
          <w:sz w:val="18"/>
          <w:szCs w:val="18"/>
        </w:rPr>
        <w:t>а) Иван Антонович- сын племянницы Анны Иоанновны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б) Пётр Алексеевич - внук Петра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в) Карл Пётр Ульрих - племянник Елизаветы Петровны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Елизавета Петровна - дочь Петра Великого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4. Права и привилегии дворянства при Елизавете Петровне расширились, на что указывают следующие данные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а) дворянство закрепило за собой право владеть землёй и крестьянам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б) дворяне освобождались от государственной службы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в)  помещики получили право ссылать провинившихся крепостных без суда и следствия в Сибирь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г) дворяне прекратили платить какие бы то ни было налоги;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5. Елизавета Петровна оставила престол: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Cs/>
          <w:color w:val="000000"/>
          <w:sz w:val="18"/>
          <w:szCs w:val="18"/>
        </w:rPr>
        <w:t>а)Петру Фёдоровичу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б) Екатерине Алексеевне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) Ивану Антоновичу; </w:t>
      </w:r>
    </w:p>
    <w:p>
      <w:pPr>
        <w:pStyle w:val="Normal"/>
        <w:rPr/>
      </w:pPr>
      <w:r>
        <w:rPr>
          <w:color w:val="000000"/>
          <w:sz w:val="18"/>
          <w:szCs w:val="18"/>
        </w:rPr>
        <w:t>г) Петру Алексеевичу.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22:00Z</dcterms:created>
  <dc:creator>Людмила</dc:creator>
  <dc:description/>
  <cp:keywords/>
  <dc:language>en-US</dc:language>
  <cp:lastModifiedBy>Людмила</cp:lastModifiedBy>
  <cp:lastPrinted>2010-03-17T22:40:00Z</cp:lastPrinted>
  <dcterms:modified xsi:type="dcterms:W3CDTF">2010-03-17T19:41:00Z</dcterms:modified>
  <cp:revision>2</cp:revision>
  <dc:subject/>
  <dc:title>Тесты</dc:title>
</cp:coreProperties>
</file>