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Times New Roman" w:hAnsi="Times New Roman" w:cs="Times New Roman"/>
          <w:b/>
          <w:b/>
          <w:sz w:val="28"/>
          <w:szCs w:val="28"/>
        </w:rPr>
      </w:pPr>
      <w:r>
        <w:rPr>
          <w:rFonts w:cs="Times New Roman" w:ascii="Times New Roman" w:hAnsi="Times New Roman"/>
          <w:b/>
          <w:sz w:val="28"/>
          <w:szCs w:val="28"/>
        </w:rPr>
        <w:t xml:space="preserve">Вода – красота всей природы. </w:t>
      </w:r>
    </w:p>
    <w:p>
      <w:pPr>
        <w:pStyle w:val="Style15"/>
        <w:spacing w:before="0" w:after="0"/>
        <w:jc w:val="right"/>
        <w:rPr>
          <w:rFonts w:ascii="Times New Roman" w:hAnsi="Times New Roman" w:cs="Times New Roman"/>
          <w:b/>
          <w:b/>
          <w:sz w:val="28"/>
          <w:szCs w:val="28"/>
        </w:rPr>
      </w:pPr>
      <w:r>
        <w:rPr>
          <w:rFonts w:cs="Times New Roman" w:ascii="Times New Roman" w:hAnsi="Times New Roman"/>
          <w:b/>
          <w:sz w:val="28"/>
          <w:szCs w:val="28"/>
        </w:rPr>
        <w:t>Вода жива, она бежит или волнуется ветром,</w:t>
      </w:r>
    </w:p>
    <w:p>
      <w:pPr>
        <w:pStyle w:val="Style15"/>
        <w:spacing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на движется и дает жизнь и движение </w:t>
      </w:r>
    </w:p>
    <w:p>
      <w:pPr>
        <w:pStyle w:val="Style15"/>
        <w:spacing w:before="0" w:after="0"/>
        <w:jc w:val="right"/>
        <w:rPr>
          <w:rFonts w:ascii="Times New Roman" w:hAnsi="Times New Roman" w:cs="Times New Roman"/>
          <w:b/>
          <w:b/>
          <w:sz w:val="28"/>
          <w:szCs w:val="28"/>
        </w:rPr>
      </w:pPr>
      <w:r>
        <w:rPr>
          <w:rFonts w:cs="Times New Roman" w:ascii="Times New Roman" w:hAnsi="Times New Roman"/>
          <w:b/>
          <w:sz w:val="28"/>
          <w:szCs w:val="28"/>
        </w:rPr>
        <w:t xml:space="preserve">всему ее окружающему. </w:t>
      </w:r>
    </w:p>
    <w:p>
      <w:pPr>
        <w:pStyle w:val="Style15"/>
        <w:spacing w:before="0" w:after="0"/>
        <w:jc w:val="right"/>
        <w:rPr>
          <w:rFonts w:ascii="Times New Roman" w:hAnsi="Times New Roman" w:cs="Times New Roman"/>
          <w:sz w:val="28"/>
          <w:szCs w:val="28"/>
        </w:rPr>
      </w:pPr>
      <w:r>
        <w:rPr>
          <w:rFonts w:cs="Times New Roman" w:ascii="Times New Roman" w:hAnsi="Times New Roman"/>
          <w:b/>
          <w:i/>
          <w:iCs/>
          <w:sz w:val="28"/>
          <w:szCs w:val="28"/>
        </w:rPr>
        <w:t>С.А. Аксаков</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вода? Возможна ли жизнь без воды? Эти вопросы стояли во все времена истории человечества. Ответы на них можно и нужно искать на самом раннем этапе развития нашей Планеты, когда только зародилась жизнь на ней. Самые первые микроскопические организмы возникли именно в воде, первые растения и животные также родились и развивались в воде. Поэтому уже тогда стало ясно, что основой зарождения и развития жизни на Земле стала именно вод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возникли наземные существа, стало ясно, что они тоже не могут обойтись без воды. В поисках водопоя животные преодолевали большие расстояния. Почему они так стремились к воде? Потому что любой  живой организм состоит из воды, и её потери ведут  к его истощению. Воды растворяет в себе множество минеральных веществ, без которых никакой живой организм не может существовать. Без пищи любое живое существо может прожить некоторое время, а без воды не сможет прожить даже несколько дней. Самый крохотный глоток воды поможет живому существу восстановить силы.</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евние люди также стремились к источникам воды. Самые первые поселения находились возле водоёмов, так как уже тогда люди понимали, что без воды жизни нет. Без воды человек не мог полноценно питаться, обустраивать свой быт. Позже люди научились изготавливать различные предметы, обменивать их на другие, продавать их. И здесь им на помощь опять пришла вода. Крупные торговые пути проходили именно по вод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ременный человек также не может обходиться  без воды. Она нужна ему не только для утоления жажды, но и для различных сфер деятельности. Ведь никакое современное производство не обходиться без воды. И часто воды требуется слишком много, что приводит к истощению её запасов. Нельзя не заметить, что большой расход воды во многом связан с её нерациональным использованием. Кто-то забывает закрыть кран, кто-то сбрасывает в воду вредные отходы. Всё это приводит к неразумному и небрежному использованию водных ресурсов, которые не являются полностью восполняемыми. И может случиться так, что на нашей планете совсем не останется чистой  воды. Поэтому главной задачей современного человека является сохранение и преумножение этого ценного дара природы, именуемого ВОДО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eastAsia="Times New Roman"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3:39:00Z</dcterms:created>
  <dc:creator>c400</dc:creator>
  <dc:description/>
  <cp:keywords/>
  <dc:language>en-US</dc:language>
  <cp:lastModifiedBy>c400</cp:lastModifiedBy>
  <cp:lastPrinted>2011-02-20T19:04:00Z</cp:lastPrinted>
  <dcterms:modified xsi:type="dcterms:W3CDTF">2011-02-20T16:04:00Z</dcterms:modified>
  <cp:revision>6</cp:revision>
  <dc:subject/>
  <dc:title/>
</cp:coreProperties>
</file>