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Знакомство с буквой 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-  познакомить детей с новой буквой  В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сопоставление звука и буквы  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обучение составления схем к слову вол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закреплять умения детей составлять предложения по заданному слову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учить детей выделять звук В вначале, середине сло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развивать внимание, память, мышлени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воспитывать у детей умения дружно работать в коллекти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териал: Цветик - семицветик, изображения сказочных персонажей,(Василиса Прекрасная, Иван – Царевич и серый волк, Волшебница, предметные картинки ,наборы для составления схемы к слову волк, карточки в форме цветочков для чтения слова «ключ», « ход» , телеграм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.Орг. мо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я получила телеграм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, что в ней написано ( читаю): Де..очки и мальчики меня похитила злая   ..едьма. ..аша но..ая бук.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 , вы догадались какую букву похитила злая ведьма 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ма похитила букву В, но звук остался с нами. Мы  можем его произнести услыш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: « Поймай зву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ы услышите звук В хлопните в ладош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общение темы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звука не хватает в слове ..едь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ах бук..а, но..ая, ..аша не хватает звука 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с вами  отправимся на поиски буквы В обозначающей звуки В 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помним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звук?  Букв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то нам поможет найти букву 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кто это кого, вы увиде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ая Волшебница дарит нам цветик – семицвет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ица предлагает вам найти те лепестки, в названии которых есть звуки В или В.Эти лепестки сорвёт тот, в чьём имени есть звуки В или 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лшебница  ребята говорит, что мы отправляемся на ковре- самолёте к Василисе Прекрасной на поиски буквы 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тесь на ковёр, закройте глаза, взялись за руки и представьте, что мы летим на ковре- самолёте. Ветер сильно загудел в-в-в громко в- в- в- тихо в-в-в-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яется картина с изображением  Ивана – Царевич и Серый Вол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бята, пока мы летели на ковре- самолёте увидел нас Иван – Царевич на сером Волке и к Василисе Прекрасной пропустит только тогда, когда мы выполним его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за сто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осмотрите, кто везёт Ивана-Царевия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звуков в слове волк ? Звукобуквенный анализ к слову вол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задание Серого Волка мы выполнили, а теперь он просит составить предложение со словом вол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: «Живы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справились с заданием Иван- Царевич и Серый Волк довольны и пропускают нас к Василисе Прекрасной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яется картина с её изображением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она такая грустная, печальная?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ся злая Ведьма своим  помелом у неё в кладовке навела такой беспорядок  все предметы перемешала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оможем ей расставить всё по своим местам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ва будут картинки в названии которых звук В слышим в начале слова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 в названии которых звук В слышим в середине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 хором все вместе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Василису Прекрасную она стала  весёлой очень рада, что вы ей помогли. Она хочет нам помочь найти букву В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иса Прекрасная  предлагает нам отправится в путешествие дольше, но вы должны вспомнить волшебные слова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ойте глаза и представьте, что мы опять летим на ковре – самолёте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глаза , посмотрите , что перед вами?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ротах висит замок (выставляется слово ход)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этот замок открылся нам надо найти букву и прочитать новое слово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буквы не хватает?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бавить к слову ход, то что получится(вход)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! Замок открылся. Скажем дружно: та-та-та, та-та-та, открывайтесь ворота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БУКВА В ВИДНА ВДАЛИ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АЯ ВИТАЯ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КРЕНДЕЛЬ ИСПЕКЛИ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ЗЖИХ ИЖИДАЯ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ЗАНЯТИЯ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МЫ СЕГОДНЯ ЗАНИМАЛИСЬ?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АМ  БОЛЬШЕ  ВСЕГО  ПОНРАВИЛОСЬ?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АМ ПОМОГА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7:54:00Z</dcterms:created>
  <dc:creator>user</dc:creator>
  <dc:description/>
  <dc:language>en-US</dc:language>
  <cp:lastModifiedBy>user</cp:lastModifiedBy>
  <dcterms:modified xsi:type="dcterms:W3CDTF">2012-02-19T07:54:00Z</dcterms:modified>
  <cp:revision>2</cp:revision>
  <dc:subject/>
  <dc:title/>
</cp:coreProperties>
</file>