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ритмике в старшей группе «Путешествие в весенний лес»</w:t>
      </w:r>
    </w:p>
    <w:p>
      <w:pPr>
        <w:pStyle w:val="Normal"/>
        <w:jc w:val="center"/>
        <w:rPr/>
      </w:pPr>
      <w:r>
        <w:rPr/>
        <w:t>Цыганкова Татьяна Александровна, высшая квалификационная категория,</w:t>
      </w:r>
    </w:p>
    <w:p>
      <w:pPr>
        <w:pStyle w:val="Normal"/>
        <w:jc w:val="center"/>
        <w:rPr/>
      </w:pPr>
      <w:r>
        <w:rPr/>
        <w:t>МДОУ №91 «Речецветик» г.Архангель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ие двигательной деятельности у детей дошкольного возра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умение детей двигаться под музыку в различных направления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звивать двигательные качества, координацию движений, гибкость, пластичность, мимику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 умения детей соотносить слово с движением.</w:t>
      </w:r>
    </w:p>
    <w:p>
      <w:pPr>
        <w:pStyle w:val="Normal"/>
        <w:numPr>
          <w:ilvl w:val="0"/>
          <w:numId w:val="1"/>
        </w:numPr>
        <w:rPr/>
      </w:pPr>
      <w:r>
        <w:rPr/>
        <w:t>Корригировать зрительное и слуховое внимание, тренировать подвижность нервных процессов на основе движений в различных темпах и ритмах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тво и воображ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лан-схемы для ходьбы по залу (круг, диагональ, змейка); палочки-«лучи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озаписи</w:t>
      </w:r>
      <w:r>
        <w:rPr/>
        <w:t>: « Паровоз» - Оншина; фонограмма шума дождя,леса; «Тучка» (диск «Лучшие детские песни»); «Солнышко» А.Ерм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заходят в зал друг за другом, останавливаются перед педаго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Ребята, я вам предлагаю сегодня отправиться  на прогулку в весенний лес. На чём туда можно доехать? (ответы детей). Я предлагаю добраться на поезде, но сначала нужно дойти до вок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жнения на ориентировку в пространстве, профилактики плоскостопия, для поддержания оса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Идём по дороге»- марш; </w:t>
      </w:r>
      <w:r>
        <w:rPr>
          <w:b/>
        </w:rPr>
        <w:t xml:space="preserve"> </w:t>
      </w:r>
      <w:r>
        <w:rPr/>
        <w:t>«Забираемся на горку» - ходьба на носочках; «Спускаемся с горки»- лёгкий бег.</w:t>
      </w:r>
    </w:p>
    <w:p>
      <w:pPr>
        <w:pStyle w:val="Normal"/>
        <w:jc w:val="both"/>
        <w:rPr/>
      </w:pPr>
      <w:r>
        <w:rPr/>
        <w:t>«Поезд» - дробный шаг (по схемам); «По сугробам» - высокий шаг (под медленную музыку), «Играем в снежки» (под быструю музыку). Дети останавливаются в к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Мы с вами так долго добирались, что все устали. Давайте отдохнё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на развитие динамического дыхания «Ух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вдох - руки подняли; на выдох - присесть, опустив руки перед собой и произнося слово «У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Ребята, смотрите, в лесу ещё много снега. Весной он стал липким, можно снеговика слеп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пражнение на координацию речи с движением «Снеговик» (Нищев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дагог: Пока мы снеговика лепили, наши руки замерзли. Давайте их согреем хлоп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пражнение на развитие чувства рит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Греемся» - комбинации из хлопков и прито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Ребята, вы так громко хлопали, что разбудили медведя в лесу. (Спросить у детей, в какое время года медведь спит, а в какое просыпается?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пражнения на развитие мышечной силы, гибкости, пластичности; развитие воображения, слухового внимания. Работа над мими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Медведь выглядывает из берлоги» - И.п.- стоя, ноги вместе. Наклониться, опор руками об пол. «Шагать руками» вперед. Принять упор лежа. Произнести звук «р-р-р». Вернуться в и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Лисички радуются весне, потягивают спинки в своих норках. Смотрят хитрыми глазками и радуются солны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Лиса»- И.п.- низкие четвереньки,  дети прогибают и выгибают спину. «Выглядываем из норки» - и.п. сидя на коленях. Наклониться к коленям, перейти в положение лёжа на животе. Ноги прямые, стойка на прямых ру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Солнышко-ветер» - и.п. сед по – турецки. Руки вытянуть вверх, спина прямая (солнышко светит). Спина круглая, съёжиться, показать лицом, что замёрзли (ветер поду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Солнышко светит всё ярче. В лесу побежали первые ручейки, можно и кораблики пуск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Лодочка» -И.п. лёжа на животе, руки вытянуты вперед, соединив ладони. Ноги вместе, носки вытянуты. Раскачиваться на жив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Очень радуются своим новым нарядам зайцы (Спросить у детей - какого цвета шубка у зайца зимой, а какого весной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йцы и волк» - высокие звуки (прыжки на двух ногах - зайцы прыгают); низкие звуки (присесть, зайцы спрятались от волка, испугали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Перелётные птицы собираются возвращаться в родные края, расправляют свои кры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тицы» - плавные движения руками, легкий бег на носочках врассыпную по за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фонограмма дожд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Ребята, слышите  странные звуки, что это? (ответы детей). Правильно, дождик. Давайте про него расскаж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амомассаж «Дождик» </w:t>
      </w:r>
      <w:r>
        <w:rPr/>
        <w:t>(Дети выполняют  соответствующие словам дви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ждевые капли, прыгайте в ладошки.</w:t>
      </w:r>
    </w:p>
    <w:p>
      <w:pPr>
        <w:pStyle w:val="Normal"/>
        <w:jc w:val="both"/>
        <w:rPr/>
      </w:pPr>
      <w:r>
        <w:rPr/>
        <w:t>Дождевые капли, вымойте мне ножки.</w:t>
      </w:r>
    </w:p>
    <w:p>
      <w:pPr>
        <w:pStyle w:val="Normal"/>
        <w:jc w:val="both"/>
        <w:rPr/>
      </w:pPr>
      <w:r>
        <w:rPr/>
        <w:t>Дождевые капли, бейте по спине.</w:t>
      </w:r>
    </w:p>
    <w:p>
      <w:pPr>
        <w:pStyle w:val="Normal"/>
        <w:jc w:val="both"/>
        <w:rPr/>
      </w:pPr>
      <w:r>
        <w:rPr/>
        <w:t>Вдруг намокли ручки, стало грустно м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Что- то совсем вы ребята загрустили. Давайте, скорее, прогоним тучку, скажем ей до сви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над техникой исполнения танцевальных движений, умения согласовывать движение с музыкой, формировать навыки вырази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исполняют танец «Туч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После дождя появились из-под снега первые цветы, подснеж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исполняют упражнение - превращение «Подснеж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: Тучка спряталась, и солнышко засветило ещё яр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«Солнышко и луч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гра «Гори-гори ясно» (сб. «Музыка и движение» для старшей групп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дагог:  Ребята, нам пора возвращаться обратно (Спросить у детей, что им запомнилось с занятия больше всего, что понравило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 звуки леса дети спокойными шагами возвращаются до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42:00Z</dcterms:created>
  <dc:creator>Таня</dc:creator>
  <dc:description/>
  <cp:keywords/>
  <dc:language>en-US</dc:language>
  <cp:lastModifiedBy>Таня</cp:lastModifiedBy>
  <cp:lastPrinted>2010-04-08T21:05:00Z</cp:lastPrinted>
  <dcterms:modified xsi:type="dcterms:W3CDTF">2011-02-18T16:26:00Z</dcterms:modified>
  <cp:revision>7</cp:revision>
  <dc:subject/>
  <dc:title>Занятие по ритмике в старшей группе «Путешествие в весенний лес»</dc:title>
</cp:coreProperties>
</file>