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ab/>
        <w:t>МОУ  СОШ  п. Нивенское  Багратионовского  район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>Калининградской  област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64"/>
          <w:szCs w:val="64"/>
        </w:rPr>
        <w:tab/>
        <w:tab/>
        <w:tab/>
        <w:tab/>
      </w:r>
      <w:r>
        <w:rPr>
          <w:i/>
          <w:iCs/>
          <w:color w:val="000000"/>
          <w:sz w:val="64"/>
          <w:szCs w:val="64"/>
        </w:rPr>
        <w:t>КОНСПЕКТ</w:t>
      </w:r>
    </w:p>
    <w:p>
      <w:pPr>
        <w:pStyle w:val="Normal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открытого  урока  по  русскому  языку  в  4  класс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>тема: «Синонимы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составитель  учитель  начальных  класс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МОУ СОШ  п. Нивенское Багратионовского район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>Калининградской  област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>Сасиновская  Ирина Витауто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К  РУССКОГО  ЯЗЫКА  В  4  КЛАСС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  урока  : закрепление  знани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 урока : «Синонимы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и :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епить  понятие  о  синонимах. Учить  подбирать  синонимы, составлять синонимический  ряд.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 умение  находить  синонимы  в  тексте, в  пословицах  и поговорках. Развивать  речь, обогащать  словарный  запас, повышать уровень  языкового  развития. Способствовать  более  прочному  и сознательному  усвоению  изученного  материала, точному  употреблению слов  речи.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 чувство  коллективизма, взаимопомощи, интерес  к  предмет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Arial" w:cs="Arial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Оборудование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меля  на  печи, марья – царевна, болото с Водяным, 3 кочки  со  стихами, таблицы  со  словами, лес, замок  злого  волшебника, карточки- шторки  со  словами, поляна  «Зри  в  корень»  с  картинками; рисунки  бегемота, стола, стула, резинки, луны, карандаша, собаки; река, мост; брёвна  с  пословицами, слёзы  с  буквами, карточки  с  пословицам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Организационный  момент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 тетрадь  свою  открою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 наклонно  полож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, друзья, от вас  не  скрою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чку  я  вот  так  держ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яду  прямо, не  согнус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 работу  я  возьмусь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е  сегодня  число ?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вайте  прочитаем  орфографически  запишем  в  тетрадь. (Дети  записывают  число  в  тетрадях, пишут  классная  работа. )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  <w:u w:val="single"/>
        </w:rPr>
        <w:t>Сообщение  темы  и  цели .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 на  уроке  мы  отправимся  в  путешествие  вместе  с  героем  сказки. А с кем  мы  будем  путешествовать, вы  узнаете, если  отгадаете, из  какой сказки этот  отрывок  и  как  зовут  главного  героя  сказки. (Звучит  отрывок  из русской народной  сказки  «По  щучьему  велению»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, наш  герой  -  Емеля. А  путешествовать  мы  будем  на  печи. И  отправимся мы  к  Марье- царевне. На  пути  нас  ждут  разные  преграды,  препятствия. М ы их  все  преодолеем, используя  наши  знания. Вы  готовы ?  Но  мы  не  можем отправиться  в  путь, т. к.  не  знаем, по  какой  теме  мы  будем  путешествовать. Чтобы  узнать  тему  нам  нужно  разгадать  кроссворд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 вы  правильно  его  разгадаете, то  в  первом  столбике  вы  прочитаете тему  урока.</w:t>
      </w:r>
    </w:p>
    <w:tbl>
      <w:tblPr>
        <w:tblW w:w="108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4"/>
        <w:gridCol w:w="724"/>
        <w:gridCol w:w="724"/>
        <w:gridCol w:w="13"/>
        <w:gridCol w:w="721"/>
        <w:gridCol w:w="724"/>
        <w:gridCol w:w="724"/>
        <w:gridCol w:w="724"/>
        <w:gridCol w:w="724"/>
        <w:gridCol w:w="724"/>
        <w:gridCol w:w="724"/>
        <w:gridCol w:w="724"/>
        <w:gridCol w:w="724"/>
        <w:gridCol w:w="724"/>
        <w:gridCol w:w="724"/>
        <w:gridCol w:w="728"/>
        <w:gridCol w:w="8"/>
      </w:tblGrid>
      <w:tr>
        <w:trPr/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44" w:type="dxa"/>
            <w:gridSpan w:val="10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68" w:type="dxa"/>
            <w:gridSpan w:val="11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26" w:type="dxa"/>
            <w:gridSpan w:val="14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0150" w:type="dxa"/>
            <w:gridSpan w:val="15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68" w:type="dxa"/>
            <w:gridSpan w:val="11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89" w:type="dxa"/>
            <w:gridSpan w:val="1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0150" w:type="dxa"/>
            <w:gridSpan w:val="15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ь  речи, которая  обозначает  предмет  и  отвечает  на  вопрос : кто ? что ? (существительное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  где  начинается  река ? (исток 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м  диких  животных в  земле ? ( нора 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ставка  в  слове  отъезд ? ( от 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ффикс  прилагательного  осенний ? ( н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 не  снег, и  не  лёд,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 серебром  деревья  уберёт ? ( иней 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тоним  к  слову  «война» ? ( мир 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ончание  в  слове  «помидоры» ? ( ы 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какая  же  тема  нашего  путешествия ? (синонимы 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 же  такое  синонимы ? ( ответы  детей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 мы  будем  подбирать  синонимы, составлять  синонимический  ряд, правильно  употреблять  синонимы  в  пословицах. Итак, тема  известна, Емеля на  печи. Пора  в  пут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096000" cy="457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лось  только  произнести  волшебные  слова : по  щучьему  велению, по  моему  хотению  хочу, чтобы  мы  с  ребятами  благополучно  добрались  до  Марьи – царевн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Упражнение : нахождение  синонимов  в  стихотворениях (работа в группах).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Выполнение  индивидуальных заданий на карточках.</w:t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 мы ? Отгадайте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 море, не земля,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оходы  не  плавают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ходить  нельзя. ( Болото 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>РИСУНОК  НА  ПЛАКАТ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 пути  топкое  болото. На  болоте  плавают  одинокие  кувшинки, а  на  них припрятаны  задания, которые выполнят (... )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точка 1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Подобрать  синонимы  к  слову  </w:t>
      </w:r>
      <w:r>
        <w:rPr>
          <w:i/>
          <w:iCs/>
          <w:color w:val="000000"/>
          <w:sz w:val="28"/>
          <w:szCs w:val="28"/>
        </w:rPr>
        <w:t>дом.</w:t>
      </w:r>
    </w:p>
    <w:p>
      <w:pPr>
        <w:pStyle w:val="Normal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точка 2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берите  синонимы  с  удвоенными  согласным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сфальтированная  дорога  - ..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пулярная  игра  на  льду  -  ..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ещение  в  школе  -  ..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ин  из  самых  уроков  в  школе  - ..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ение  животных  -  ..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дит  водяной. Он покажет нам путь  через  болото, если  вы  правильно  найдёте  синонимы  в  стихотворениях (стихотворения записаны  на  кочках ). (Выходят  учащиеся  от  каждой  группы  и  берут  кочки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096000" cy="4572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-я  кочка  (1-я группа 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раны, вьюги и метели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 много  с  ними  канители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 много  шума, толкотни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 надоели  мне  они! -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 проворчал  мороз  угрюмы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 речку  в  лёд  сковал  без  шум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-я  кочка (2-я  группа 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ябнет  осинка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ожит  на  ветру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ынет  на  солнышке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ёрзнет  в  жар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-я  кочка  ( 3-я группа 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уб  дождя  и  ветра  вовсе  не  боится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 сказал , что  дубу  страшно  простудитьс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ь  до  осени  дуб  стоит  зелёный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ит, дуб  выносливый, значит  закалённы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осоветовавшись, каждая  команда  отвечает  и  защищает  свой  ответ 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ему  вы  решили, что  это  синонимы ? (это  близкие  по  значению  слова. которые  по – разному  называют  одно  и  то  же , являются  одной  и  той  же частью  речи )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й  частью  речи  являются  синонимы  в  1-й  группе? Во  второй ? В третьей ? (существительные, глаголы, прилагательные)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 сильнее  -  метель  или  буран ?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м  отличаются  метель , буран  и  вьюга  как  явление  природы ? (силою ветра )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е  слово  ещё  можно  поставить  в  этом  синонимическом  ряду ? ( пурга 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ог:  Итак, какими  частями  речи  могут  быть  синонимы 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(существительными, прилагательными, глаголами 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Формирование  навыков  подбирать  синонимы.</w:t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гадайте  загадку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 горе  шумит,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 горой  молчит. ( Лес 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>РИСУНОК  НА  ПЛАКАТ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096000" cy="4572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 в  дремучем  лесу. Его  охраняет  старичок – лесовичок. Он  пропустит  нас через  лес  если  мы  найдём  синонимы  в  первом  и  втором  столбиках  и соединим  их  стрелкой. А  полученные  пары  слов  запишем  в  тетрад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На  доске:</w:t>
      </w:r>
      <w:r>
        <w:rPr>
          <w:color w:val="000000"/>
          <w:sz w:val="28"/>
          <w:szCs w:val="28"/>
        </w:rPr>
        <w:tab/>
        <w:tab/>
        <w:t>огонь</w:t>
        <w:tab/>
        <w:tab/>
        <w:tab/>
        <w:t>скакать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>шалун</w:t>
        <w:tab/>
        <w:tab/>
        <w:t>аккуратны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>чистый</w:t>
        <w:tab/>
        <w:tab/>
        <w:t>скакун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>конница</w:t>
        <w:tab/>
        <w:tab/>
        <w:t>азбук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>прыгать</w:t>
        <w:tab/>
        <w:tab/>
        <w:t>плам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>конь</w:t>
        <w:tab/>
        <w:tab/>
        <w:tab/>
        <w:t>кавалер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>алфавит</w:t>
        <w:tab/>
        <w:tab/>
        <w:t>озорник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мы  справились  с  этим  заданием  и  продолжаем  путь  дальш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20" w:leader="none"/>
        </w:tabs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Закрепление  умения  подбирать  синонимы  из  4  букв.</w:t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ок  злого  волшебник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>РИСУНОК  НА  ПЛАКАТ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096000" cy="4572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 подъехали  к  старинному  замку. В  этом  замке  живёт  людоед. Он сейчас спит, но  если  проснётся, то  всех  нас  съест. Нужно  быстро  закрыть окна шторками – синонимами  из  4  букв. Подберите  такие  слова, и , занавесьте окна, и  тогда  мы  сможем  пройти  мимо  замк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иятель – друг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отивник – враг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олдат – воин, боец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шагать – идт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расный – алы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родник – ключ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тор – врач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ные  пары  синонимов  запишем  в  тетрад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 благополучно  миновали  замок  людоед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20" w:leader="none"/>
        </w:tabs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Словарная  работа.</w:t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е  путешествие  продолжается. Мы  на  поляне «Зри  в  корень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096000" cy="4572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Arial"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бывав  на  этой  поляне, вы  узнаете  происхождение  некоторых  слов  и  много  интересного  о  словах. Мы  сможем  проехать  по  этой  поляне, если  назовём  лишь  те  предметы, к  которым  можно  подобрать  подписи (синонимы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Что  значит  «зри» ?  (смотри 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Картинки  со  словами: резинка, стол, дерево, карандаш, бегемот, собака, месяц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уна – месяц, собака – пёс, бегемот – гиппопотам, резинка – ластик, стол, дерево, карандаш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 вы  не  смогли  подобрать  синоним  к  слову  бегемот, то  послушайте стихотворение, и  вы  обязательно  догадаетесь (рассказывает  ученик )</w:t>
      </w:r>
    </w:p>
    <w:p>
      <w:pPr>
        <w:pStyle w:val="Normal"/>
        <w:ind w:left="18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оворились  я  и  мама</w:t>
      </w:r>
    </w:p>
    <w:p>
      <w:pPr>
        <w:pStyle w:val="Normal"/>
        <w:ind w:left="18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ждаться  выходного  дня.</w:t>
      </w:r>
    </w:p>
    <w:p>
      <w:pPr>
        <w:pStyle w:val="Normal"/>
        <w:ind w:left="18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 посмотреть  ги – ги – потама...</w:t>
      </w:r>
    </w:p>
    <w:p>
      <w:pPr>
        <w:pStyle w:val="Normal"/>
        <w:ind w:left="18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, ги – попо – тото – потама...</w:t>
      </w:r>
    </w:p>
    <w:p>
      <w:pPr>
        <w:pStyle w:val="Normal"/>
        <w:ind w:left="18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, ги – тото – попо – потама...</w:t>
      </w:r>
    </w:p>
    <w:p>
      <w:pPr>
        <w:pStyle w:val="Normal"/>
        <w:ind w:left="18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 мама  скажет  за  меня !</w:t>
      </w:r>
    </w:p>
    <w:p>
      <w:pPr>
        <w:pStyle w:val="Normal"/>
        <w:ind w:left="18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шли  в  открытые  ворота</w:t>
      </w:r>
    </w:p>
    <w:p>
      <w:pPr>
        <w:pStyle w:val="Normal"/>
        <w:ind w:left="18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 побежали  мы  вдвоём</w:t>
      </w:r>
    </w:p>
    <w:p>
      <w:pPr>
        <w:pStyle w:val="Normal"/>
        <w:ind w:left="18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глянуть  на  ги...  на  бегемота,</w:t>
      </w:r>
    </w:p>
    <w:p>
      <w:pPr>
        <w:pStyle w:val="Normal"/>
        <w:ind w:left="18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 чаще  так  его  зовё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ывешивается  табличка  со  словом  гиппопотам  под  рисунком  бегемота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 знаете  ли  вы, почему  резинку  называют  ластиком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ушайте : (рассказывает  подготовленный  ученик 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 резинки, обычной  школьной  резинки  есть  ещё  одно  название : ластик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ему  резинка – понятно : делается  из  резины. А  из  чего  делается  резина ? Из  каучука. Ну, а  каучук  по – латыни  называется  «гумми  эластикум». Отсюда – ластик, что  значит  упругий, хорошо  растягивающийся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тог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  всем  ли  словам  можно  подобрать  синонимы ?  Ответы  и  обобщения  детей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720" w:leader="none"/>
        </w:tabs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Физминутка.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  в  мяч.(Учитель  бросает  мяч  одному  из  ребят и  называет  слово, ученик  называет  антоним).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Хотя  мы  с  вами  на  печи, но  устали. Сейчас  мы  отдохнём  и  поиграем в  игру  «лови – назови». А  назвать  нужно  будет  антонимы  к  словам :</w:t>
      </w:r>
    </w:p>
    <w:p>
      <w:pPr>
        <w:pStyle w:val="Normal"/>
        <w:ind w:left="720" w:hanging="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шум, утро, холод, враг, болезнь, радость, старость, доброта, потеря, ложь, горе, внизу, чёрный, маленький, юг, медленно, влево, темно, лето, близко, ругать, сытый, начало, тёплый, опустить.</w:t>
      </w:r>
    </w:p>
    <w:p>
      <w:pPr>
        <w:pStyle w:val="Normal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720" w:leader="none"/>
        </w:tabs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Работа  по  восстановлению  авторского  текст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гадайте  загадк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 неё  льётся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 неё  льётся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а  по  земле  плетётся. (Речка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>РИСУНОК  НА  ПЛАКАТ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096000" cy="4572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 у  реки. Но  нет  моста. Нужно  построить  из  брёвен  мост. Бревно  можно положить, если  выполнить  задание – восстановить  авторский  текст (подобрать синонимы ). Стихи  записаны  на  обратной  стороне  бревна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– е бревно. (1 -я группа 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олотистые  копны  солом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 токах  на  колхозных  лежа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ребята  дорогой  знакомо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 занятия  в  школу  ( торопятся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Исаковский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– е  бревно. ( 2-я  группа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 трудилась  не  напрасн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 запомню  навсегда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леб  вкуснее  не  от  масла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леб  вкуснее  от  (работы 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емьянова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– е  бревно . ( 3 – я группа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стья  в  поле  пожелтели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 кружатся, и  летят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шь  в  бору  поникши  ел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лень  мрачную  (берегут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Лермонтов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0" w:leader="none"/>
        </w:tabs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Работа  с  пословицами  (  работа  в  группах ).</w:t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хота»  за  синонимам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 с  вами  на  охотничьем  острове. Но  охотиться  мы  будем  за синонимами. Вам  нужно  метко  стрельнуть  в  цель, правильно  найти синонимы  в пословицах  и  фразеологизмах (устойчивых  словосочетаниях). Объяснить смысл  пословиц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ливать  из  пустого  в  порожнее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ши, не  спеши, а  поторапливайся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ятелей  много, а  друга  не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Каждая  команда  объясняет  смысл  пословиц, находит  синонимы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ая  охота  только  начинается. Каждая  команда  получает  карточки  с пословицами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таете , объясняете  смысл  пословиц.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рево  держится  корнями, а  человек  друзьями. ( 1 команда ).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  труда  не  вытянешь  и  рыбку  из  пруда. ( 2 команда).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у  время, потехе  час. ( 3 команда 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 буду  читать  пословицы, а  вам  нужно  найти  среди  них  синонимичную вашей  и  поднять  рук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итель  читает  пословицы: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нье  свет, а  неученье  тьма.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 потопаешь, не  полопаешь.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  друга  на  сердце  вьюга.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ладывай  безделье, да  не  откладывай  дело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ая  из  пословиц  «лишняя», т. е. не  имеет  синонимичной 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йте  запишем вашу пословицу, а  через  тире  запишем  к  ней  синонимичную, которую мы с вами  подобрали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ог   урока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 благополучно  добрались  до  Марьи – царевны, но  она  сидит  в темнице. Её  не  пускает  Баба – Яга, она  хочет чтобы  мы  сделали  вывод  о  синонимах : для  чего  же  нам  нужны  синонимы  в  речи ? ( обобщения  детей )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 xml:space="preserve">ПЛАКАТ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096000" cy="4572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ья  - царевна  благодарит  вас  и  хочет  чтобы  каждый   оценили  свою  работу. Что  мы  с  вами  будем  оценивать ? (аккуратность  и  правильность )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096000" cy="4572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 написал  без  ошибок  и  сделал  1 – 2 исправления  поместит  свою бабочку  в  середину  цветка;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сделал  2 – 3 исправления  +  1  ошибку  - бабочку  на  лепестки;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исправления  ,  неровные  буквы – на  стебель;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 не  старался  совсем – на  нижний  листок 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мотрите  на  нашу  ромашку. Сделайте  вывод, что  нужно  сделать  чтобы  результат  был  лучше ?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29000" cy="4572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машнее  задание. Написать  по  5  пар  синонимов  и  с  одной  парой составить  предложение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и  за  урок...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60" w:leader="none"/>
        </w:tabs>
        <w:ind w:left="-3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>УРОК  ОКОНЧЕН.</w:t>
      </w:r>
    </w:p>
    <w:p>
      <w:pPr>
        <w:pStyle w:val="Normal"/>
        <w:tabs>
          <w:tab w:val="clear" w:pos="709"/>
          <w:tab w:val="left" w:pos="4320" w:leader="none"/>
        </w:tabs>
        <w:ind w:left="36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М  СПАСИБО!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495" w:right="550" w:gutter="0" w:header="0" w:top="525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9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6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4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6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sz w:val="24"/>
      <w:szCs w:val="24"/>
      <w:lang w:val="ru-RU" w:bidi="ru-RU" w:eastAsia="zh-CN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0z0">
    <w:name w:val="WW8Num30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ymbol" w:hAnsi="Symbol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1z0">
    <w:name w:val="WW8Num31z0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ymbol" w:hAnsi="Symbol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4:26:00Z</dcterms:created>
  <dc:creator/>
  <dc:description/>
  <cp:keywords/>
  <dc:language>en-US</dc:language>
  <cp:lastModifiedBy>User</cp:lastModifiedBy>
  <cp:lastPrinted>2007-12-18T23:13:00Z</cp:lastPrinted>
  <dcterms:modified xsi:type="dcterms:W3CDTF">2012-02-09T09:44:00Z</dcterms:modified>
  <cp:revision>5</cp:revision>
  <dc:subject/>
  <dc:title/>
</cp:coreProperties>
</file>