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Урок изобразительного искусства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во 2  классе на тему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«Выразительные возможности аппликации»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 программе Б.М. Неменского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Урок разработан учителем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изобразительного искусства</w:t>
      </w:r>
    </w:p>
    <w:p>
      <w:pPr>
        <w:pStyle w:val="Normal"/>
        <w:jc w:val="center"/>
        <w:rPr/>
      </w:pPr>
      <w:r>
        <w:rPr>
          <w:i/>
          <w:color w:val="000000"/>
        </w:rPr>
        <w:t xml:space="preserve">                </w:t>
      </w:r>
      <w:r>
        <w:rPr>
          <w:i/>
          <w:color w:val="000000"/>
        </w:rPr>
        <w:t>высшей квалификационной категории</w:t>
      </w:r>
    </w:p>
    <w:p>
      <w:pPr>
        <w:pStyle w:val="Normal"/>
        <w:jc w:val="center"/>
        <w:rPr/>
      </w:pPr>
      <w:r>
        <w:rPr>
          <w:i/>
          <w:color w:val="000000"/>
        </w:rPr>
        <w:t xml:space="preserve">       </w:t>
      </w:r>
      <w:r>
        <w:rPr>
          <w:i/>
          <w:color w:val="000000"/>
        </w:rPr>
        <w:t>МОУ «Гимназия №5, г. Саратова</w:t>
      </w:r>
    </w:p>
    <w:p>
      <w:pPr>
        <w:pStyle w:val="Normal"/>
        <w:jc w:val="center"/>
        <w:rPr/>
      </w:pPr>
      <w:r>
        <w:rPr>
          <w:b/>
          <w:i/>
          <w:color w:val="000000"/>
        </w:rPr>
        <w:t xml:space="preserve">       </w:t>
      </w:r>
      <w:r>
        <w:rPr>
          <w:b/>
          <w:i/>
          <w:color w:val="000000"/>
        </w:rPr>
        <w:t>Волковой Надеждой Михайловной.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.</w:t>
      </w:r>
    </w:p>
    <w:p>
      <w:pPr>
        <w:pStyle w:val="Normal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Саратов   2011 год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урока: «Выразительные возможности аппликации»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Цель урока.</w:t>
      </w:r>
      <w:r>
        <w:rPr>
          <w:color w:val="000000"/>
          <w:sz w:val="28"/>
          <w:szCs w:val="28"/>
        </w:rPr>
        <w:t xml:space="preserve"> Расширение представлений о художественных материалах, знакомство с различными видами аппликации, усвоение навыков, умений и творческое применение на практике различных приемов выполнения аппликации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чи урока.  </w:t>
      </w:r>
      <w:r>
        <w:rPr>
          <w:i/>
          <w:color w:val="000000"/>
          <w:sz w:val="28"/>
          <w:szCs w:val="28"/>
        </w:rPr>
        <w:t xml:space="preserve">Обучающие: </w:t>
      </w:r>
      <w:r>
        <w:rPr>
          <w:color w:val="000000"/>
          <w:sz w:val="28"/>
          <w:szCs w:val="28"/>
        </w:rPr>
        <w:t>дать понятие об аппликации</w:t>
      </w:r>
      <w:r>
        <w:rPr>
          <w:i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овладение навыками работы с цветной бумагой, научить использовать приемы композиции (сюжет, ритм, цветовой  колорит) в данном виде работы. 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Развивающие: </w:t>
      </w:r>
      <w:r>
        <w:rPr>
          <w:color w:val="000000"/>
          <w:sz w:val="28"/>
          <w:szCs w:val="28"/>
        </w:rPr>
        <w:t>развитие  зрительной памяти детей и умения изображать природу по памяти и впечатлению, развитие наблюдательности и внимания к природе;  развитие творческих  способностей.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Воспитательные: </w:t>
      </w:r>
      <w:r>
        <w:rPr>
          <w:color w:val="000000"/>
          <w:sz w:val="28"/>
          <w:szCs w:val="28"/>
        </w:rPr>
        <w:t>воспитание аккуратности при работе с различными материалами и инструментами; воспитание любви и уважения к природ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Тип  урока</w:t>
      </w:r>
      <w:r>
        <w:rPr>
          <w:b/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</w:rPr>
        <w:t>Комбинированный урок</w:t>
      </w:r>
      <w:r>
        <w:rPr>
          <w:color w:val="000000"/>
          <w:sz w:val="28"/>
          <w:szCs w:val="28"/>
        </w:rPr>
        <w:t>, направленный на решение нескольких дидактических задач:   проверка знаний (вопросно-ответная беседа), овладение новыми знаниями (презентация к уроку), закрепление умений и навыков (выполнение практического творческого задания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Зрительный ряд. </w:t>
      </w:r>
      <w:r>
        <w:rPr>
          <w:color w:val="000000"/>
          <w:sz w:val="28"/>
          <w:szCs w:val="28"/>
        </w:rPr>
        <w:t xml:space="preserve">Детские работы по теме «Аппликация» из различных материалов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ТСО</w:t>
      </w:r>
      <w:r>
        <w:rPr>
          <w:color w:val="000000"/>
          <w:sz w:val="28"/>
          <w:szCs w:val="28"/>
        </w:rPr>
        <w:t>. Компьютер, мультимедийная приставка, экран, презентация к уроку «Выразительные возможности аппликации», музыкальный центр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итературный ряд.     </w:t>
      </w:r>
      <w:r>
        <w:rPr>
          <w:color w:val="000000"/>
          <w:sz w:val="28"/>
          <w:szCs w:val="28"/>
        </w:rPr>
        <w:t>Стихи об осен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Ф.И.Тютчева,  Э. Федоровской,       И. Бунина; загадки по теме уро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зыкальный ряд. </w:t>
      </w:r>
      <w:r>
        <w:rPr>
          <w:color w:val="000000"/>
          <w:sz w:val="28"/>
          <w:szCs w:val="28"/>
        </w:rPr>
        <w:t>П.И.Чайковский «Сентябрь. Охота» (из цикла «Времена года»); вальсы Ф.Шопен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струменты и материалы. </w:t>
      </w:r>
      <w:r>
        <w:rPr>
          <w:color w:val="000000"/>
          <w:sz w:val="28"/>
          <w:szCs w:val="28"/>
        </w:rPr>
        <w:t>Цветная бумага, картон, ножницы, клей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исти,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Практическая работа: </w:t>
      </w:r>
      <w:r>
        <w:rPr>
          <w:color w:val="000000"/>
          <w:sz w:val="28"/>
          <w:szCs w:val="28"/>
        </w:rPr>
        <w:t>Создание в технике аппликации осеннего леса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урока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пиграф к уроку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с, точно   терем  расписной,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ловый,  золотой,  багряный,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т над солнечной поляной,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ороженный           тишиной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 Бунин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Организация урока (1мин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общение темы и целей урока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Мы продолжаем с вами изучать тему 1 четверти «Чем и как работают художники». Тема нашего сегодняшнего урока «Выразительные возможности аппликации» </w:t>
      </w:r>
    </w:p>
    <w:p>
      <w:pPr>
        <w:pStyle w:val="Normal"/>
        <w:rPr/>
      </w:pPr>
      <w:r>
        <w:rPr>
          <w:color w:val="000000"/>
          <w:sz w:val="28"/>
          <w:szCs w:val="28"/>
        </w:rPr>
        <w:t>(слайд №1) и в практической части урока вы в технике аппликации создадите картину осеннего леса с падающими и опавшими листья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верить наличие инструментов и материало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Искусствоведческая разминка (3мин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торение пройденного материала. Ученикам задаются вопросы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ими художественными материалами мы уже работали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ие краски вы знает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зовите три основных цве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 получить дополнительные цвета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 получить оранжевый цвет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еленый цвет? Фиолетовый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 создать настроение тревоги в картин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ую краску надо добавить, что бы придать нежность и легкость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Что характерно для пастели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 называют художника, создающего произведения в объём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з какого материала можно создать скульптуру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рошо художникам живописцам: у них  множество разноцветных красок, при помощи которых создаётся любое настроение в пейзаже (слайд №2,3,4): радостное, загадочное, суровое, веселое и т.д. Но есть художники, которые из разноцветных кусочков бумаги, ткани могут придумать картину с определенным настроением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Изложение нового материала (15мин.)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>Рассказ учителя с использованием презентации к урок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мотрим работы учеников, выполненные в технике аппликация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пределите, какие материалы были использованы для этих работ? (Цветная бумага, ткань, картон, фото из журналов, высушенные листья)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ппликация </w:t>
      </w:r>
      <w:r>
        <w:rPr>
          <w:color w:val="000000"/>
          <w:sz w:val="28"/>
          <w:szCs w:val="28"/>
        </w:rPr>
        <w:t>- это вид декоративной работы, когда разноцветные кусочки бумаги, ткани, кожи, наклеивают или нашивают на бумагу, ткань (Слайд 5)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Как же вы будете делать аппликацию из цветной бумаги?</w:t>
      </w:r>
    </w:p>
    <w:p>
      <w:pPr>
        <w:pStyle w:val="Normal"/>
        <w:rPr/>
      </w:pPr>
      <w:r>
        <w:rPr>
          <w:color w:val="000000"/>
          <w:sz w:val="28"/>
          <w:szCs w:val="28"/>
        </w:rPr>
        <w:t>Каждую форму можно вырезать ножницами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лайд 6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жно обрывать бумагу по форме изображения – рваная аппликация. </w:t>
      </w:r>
    </w:p>
    <w:p>
      <w:pPr>
        <w:pStyle w:val="Normal"/>
        <w:rPr/>
      </w:pPr>
      <w:r>
        <w:rPr>
          <w:color w:val="000000"/>
          <w:sz w:val="28"/>
          <w:szCs w:val="28"/>
        </w:rPr>
        <w:t>(Слайд 7).</w:t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б) </w:t>
      </w:r>
      <w:r>
        <w:rPr>
          <w:color w:val="000000"/>
          <w:sz w:val="28"/>
          <w:szCs w:val="28"/>
        </w:rPr>
        <w:t>Инструктаж техники безопасной работы с ножницами и клеем.(Слайд 8,9)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г)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оздание эмоционального настроения для восприятия красоты осен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е краски осени вы больше всего любит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то прочитает стихи об осени?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 падают листья?  (В плавном танце опускаются на землю, в вихре кружатся при порыве ветра, собираются группами и летают в одиночестве).</w:t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)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риемы составления композиции.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Выбор сюжета.</w:t>
      </w:r>
      <w:r>
        <w:rPr>
          <w:color w:val="000000"/>
          <w:sz w:val="28"/>
          <w:szCs w:val="28"/>
        </w:rPr>
        <w:t xml:space="preserve"> (Отгадав загадки, вы скажите, что же будет главным в нашей картине). (Слайды № 10)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ой веселит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ом холодит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енью питает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имой согревает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ерево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дают с ветки золотые монетки.        (Листья осенью)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Цветовой колорит.</w:t>
      </w:r>
      <w:r>
        <w:rPr>
          <w:color w:val="000000"/>
          <w:sz w:val="28"/>
          <w:szCs w:val="28"/>
        </w:rPr>
        <w:t xml:space="preserve"> (Настроение осенней природы  в сопоставлении с настроением человека)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Равновесие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риемы выполнения  деревьев и листьев показывает учител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красиво в осеннем лесу! Вы можете вырезать разные по характеру деревья: могучие или хрупкие, толстые или тоненькие, корявые или стройные.  Ветви так же могут быть различными.  Можно вырезать или оборвать по форме листочка сразу много листиков, если сложишь цветную бумагу в несколько раз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5. Этапы выполнения аппликации.</w:t>
      </w:r>
      <w:r>
        <w:rPr>
          <w:color w:val="000000"/>
          <w:sz w:val="28"/>
          <w:szCs w:val="28"/>
        </w:rPr>
        <w:t xml:space="preserve">  (Слайд 11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ыбор сюже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ыбор фон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ырезание детал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Наклеивание стволов и ветв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Наклеивание листье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Физминутк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Практическая работа (15 мин).</w:t>
      </w:r>
    </w:p>
    <w:p>
      <w:pPr>
        <w:pStyle w:val="Normal"/>
        <w:rPr/>
      </w:pPr>
      <w:r>
        <w:rPr>
          <w:color w:val="000000"/>
          <w:sz w:val="28"/>
          <w:szCs w:val="28"/>
        </w:rPr>
        <w:t>а) Самостоятельная творческая работа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Фоном звучит музыка  П.И.Чайковского «Сентябрь» (из цикла «Времена года»)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б) Индивидуальная работа с учениками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) Фотографирование и демонстрация этапов работы на экране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Анализ работ и оценка (3мин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достоинства и недостатк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Выставка «Наш осенний лес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оценка учителем  работ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-уборка рабочего места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домашнее задание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Итог урока  (1 мин)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ыставка работ «Наш осенний лес»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тог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кой технике мы выполнили работу?</w:t>
      </w:r>
    </w:p>
    <w:p>
      <w:pPr>
        <w:pStyle w:val="Normal"/>
        <w:rPr/>
      </w:pPr>
      <w:r>
        <w:rPr>
          <w:color w:val="000000"/>
          <w:sz w:val="28"/>
          <w:szCs w:val="28"/>
        </w:rPr>
        <w:t>-Что такое аппликация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>Учитель          Волкова Н.М.   Октябрь 2011 год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3:08:00Z</dcterms:created>
  <dc:creator>user</dc:creator>
  <dc:description/>
  <cp:keywords/>
  <dc:language>en-US</dc:language>
  <cp:lastModifiedBy>user</cp:lastModifiedBy>
  <cp:lastPrinted>2011-10-24T17:20:00Z</cp:lastPrinted>
  <dcterms:modified xsi:type="dcterms:W3CDTF">2011-10-24T13:31:00Z</dcterms:modified>
  <cp:revision>7</cp:revision>
  <dc:subject/>
  <dc:title/>
</cp:coreProperties>
</file>