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БОЛЬШИЕ ГОНКИ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Добрый день, дорогие зрители, болельщики и участник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за победу в «Больших гонках» будут бороться 2 ко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– лучшие из лучших представители нашего класса: им лень сидеть у телевизора, они не портят глаза перед компьютером, они не читают скучных книг. Они – вечный двигатель, им не сидится на месте, солнце, воздух и вода – их верные друзья. Кто из них сегодня будет самым быстрым, ловким, метким? Кто одержит победу, а кто останется с носом? Вы заинтригованы? Тогда мы начинаем! Успехов вам, ребята, и поб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Конкурс 1. </w:t>
      </w:r>
      <w:r>
        <w:rPr>
          <w:b/>
          <w:sz w:val="36"/>
          <w:szCs w:val="36"/>
        </w:rPr>
        <w:t>«Размин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Трудно начинать состязание с активного бега. Первый конкурс изящен и грациозен! Спина прямая, подбородок приподнят, походка от бедра. Задача участников – ходьба с подбиванием ракеткой для бадминтона воздушного шари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дение эстафе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.</w:t>
      </w:r>
      <w:r>
        <w:rPr>
          <w:sz w:val="32"/>
          <w:szCs w:val="32"/>
        </w:rPr>
        <w:t xml:space="preserve"> Красавцы, удальцы, не идут, а плывут! Не хуже мировых топ-моделей, хоть сейчас на подиум. Видно, дают о себе знать постоянные тренировки ходьбы по школьным коридорам взад-вперед. Дорогие болельщики! Трудно, очень трудно удержать воздушный шарик. Он очень легок, наивен и не понимает, что находится в крепких, как щупальца, руках. Поддержим аплодисментами наших дорогих участник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Конкурс 2.</w:t>
      </w:r>
      <w:r>
        <w:rPr>
          <w:b/>
          <w:sz w:val="36"/>
          <w:szCs w:val="36"/>
        </w:rPr>
        <w:t xml:space="preserve"> «Веселые матреш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Этот конкурс для самых культурных и вежливых участников. Давайте для начала вспомним «волшебные» сл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Участникам эстафеты нужно подбежать к стулу, на котором лежит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осынка, надеть ее на голову, сесть на стул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громко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казать: «Здравствуйте!», снять косынку, положить ее на прежнее место и вернуться в коман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Конкурс 3. </w:t>
      </w:r>
      <w:r>
        <w:rPr>
          <w:b/>
          <w:sz w:val="36"/>
          <w:szCs w:val="36"/>
        </w:rPr>
        <w:t>«Мяч в корзину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Третий конкурс будет серьезнее. Дорогие игроки, придется вспомнить свое беззаботное детство, если, конечно, кто-то еще хоть что-то помнит, и любовь к баскетболу. Задача такая – пробежать со своим мячом до отметки, остановиться, забросить мяч в мусорную корзину и передать эстафету следующему. </w:t>
      </w:r>
      <w:r>
        <w:rPr>
          <w:i/>
          <w:sz w:val="32"/>
          <w:szCs w:val="32"/>
        </w:rPr>
        <w:t>(Заброшенные мячи тут же вынимаются помощниками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дение зад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Трудно нашим участникам, трудно. Навыки безвозвратно утеряны, не сразу удается попасть в корзину, да и зрение уже не то, руки не слушаются. Это же как надо изловчиться, чтобы и мяч до корзины долетел, и попал в нее. Так сказать, погнаться за двумя зайцами и обоих ухитриться пой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Конкурс 4. </w:t>
      </w:r>
      <w:r>
        <w:rPr>
          <w:b/>
          <w:sz w:val="36"/>
          <w:szCs w:val="36"/>
        </w:rPr>
        <w:t>«Пробеги – не зацепи»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Ведущий. </w:t>
      </w:r>
      <w:r>
        <w:rPr>
          <w:sz w:val="32"/>
          <w:szCs w:val="32"/>
        </w:rPr>
        <w:t>Если хочешь быть умелы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стрым, ловким, сильным, смелы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ись любить скакалк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жжи, обручи и пал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середине зала помощники вращают большую скакалку. По сигналу первый бежит и старается пробежать под вращающуюся скакалку, не задев ее, обегает ориентир и, возвращаясь назад обычным способом, передает эстафет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ак умело, ловко скачут,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юбо – дорого смотреть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у всех одна задача - 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 скакалку не задеть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заденешь – будет больно,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егай, крошка, осторожно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sz w:val="32"/>
          <w:szCs w:val="32"/>
        </w:rPr>
        <w:t xml:space="preserve">Конкурс 5. </w:t>
      </w:r>
      <w:r>
        <w:rPr>
          <w:b/>
          <w:sz w:val="36"/>
          <w:szCs w:val="36"/>
        </w:rPr>
        <w:t>«Пингвины с мячом»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/>
      </w:pPr>
      <w:r>
        <w:rPr>
          <w:b/>
          <w:i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Жарко у нас как-то. А не махнуть ли нам в Арктику к пингвинам? Забавные животные. Видели хоть раз живьем? Нет?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>Сейчас увидите. Да еще с мячом, да не одного, а целую стаю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сигналу участник зажимает мяч между коленями и устремляется к обручу, оставляет мяч в обруче и возвращается в команду. Следующий бежит за мячом, зажимает таким же образом и бежит в команду, чтобы передать мяч третьему игроку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яч туда и мяч обратно –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лучается занятно!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>- Хорошо идут, как будто так и надо ходить. Ребята, вы случайно не из Арктики? Да, нет, я так просто спросил. Болельщики, поддержим участников. Какая милая стая пингвинов! Голова, хвост… главное ноги! А вот и финиш. Молодцы, доказали, что не головой, так ногами мы точно умеем работать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Конкурс 6. </w:t>
      </w:r>
      <w:r>
        <w:rPr>
          <w:b/>
          <w:sz w:val="36"/>
          <w:szCs w:val="36"/>
        </w:rPr>
        <w:t>«Паровоз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Ведущий.</w:t>
      </w:r>
      <w:r>
        <w:rPr>
          <w:sz w:val="32"/>
          <w:szCs w:val="32"/>
        </w:rPr>
        <w:t xml:space="preserve"> Этот конкурс сможет выиграть только очень дружная команда. Первый участник эстафеты должен обежать стул и вернуться к команде. Там к нему цепляется второй  игрок-«вагончик». Оба игрока обегают стул, цепляют третий «вагончик» и т.д. Побеждает самая быстрая и дружная коман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sz w:val="32"/>
          <w:szCs w:val="32"/>
        </w:rPr>
        <w:t xml:space="preserve">Конкурс 7. </w:t>
      </w:r>
      <w:r>
        <w:rPr>
          <w:b/>
          <w:sz w:val="36"/>
          <w:szCs w:val="36"/>
        </w:rPr>
        <w:t>«Догони и прока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. </w:t>
      </w:r>
      <w:r>
        <w:rPr>
          <w:sz w:val="32"/>
          <w:szCs w:val="32"/>
        </w:rPr>
        <w:t>Команды стоят в исходном положении ноги врозь. По команде первый бежит до ориентира с мячом в руках, обегает ориентир, бежит назад в конец колонны и оттуда прокатывает мяч под ногами команды. Впереди стоящий берет мяч и продолжает бег. Побеждает команда, первая закончившая эстафе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оги врозь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аклонись на аво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лавно мячик прока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то послед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озврат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 как зайцы на лужайке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етворы большая стай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Через кочки, через п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Будем прыгать целый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sz w:val="32"/>
          <w:szCs w:val="32"/>
        </w:rPr>
        <w:t xml:space="preserve">Конкурс 8. </w:t>
      </w:r>
      <w:r>
        <w:rPr>
          <w:b/>
          <w:sz w:val="36"/>
          <w:szCs w:val="36"/>
        </w:rPr>
        <w:t>«Картошка в ложк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>Ведущий.</w:t>
      </w:r>
      <w:r>
        <w:rPr>
          <w:sz w:val="32"/>
          <w:szCs w:val="32"/>
        </w:rPr>
        <w:t xml:space="preserve"> Пронеси-ка ловко лож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И не вырони картошку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i/>
          <w:sz w:val="32"/>
          <w:szCs w:val="32"/>
        </w:rPr>
        <w:t>Участник несет теннисный шарик в ложке, кладет его в тарелку на стуле, возвращается к команде и передает пустую ложку следующему игроку. Следующий бежит к стулу, кладет мяч в ложку и передает их третьему и т.д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sz w:val="32"/>
          <w:szCs w:val="32"/>
        </w:rPr>
        <w:t xml:space="preserve">Конкурс 9. </w:t>
      </w:r>
      <w:r>
        <w:rPr>
          <w:b/>
          <w:sz w:val="36"/>
          <w:szCs w:val="36"/>
        </w:rPr>
        <w:t>«Бег по кочка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i/>
          <w:sz w:val="32"/>
          <w:szCs w:val="32"/>
        </w:rPr>
        <w:t>Ведущий.</w:t>
      </w:r>
      <w:r>
        <w:rPr>
          <w:sz w:val="32"/>
          <w:szCs w:val="32"/>
        </w:rPr>
        <w:t xml:space="preserve"> Самый последний, решающий конкур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i/>
          <w:sz w:val="32"/>
          <w:szCs w:val="32"/>
        </w:rPr>
        <w:t>Переставляя 2 листочка-«кочки» игроки обеих команд обегают ориентир и возвращаются к началу эстафе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- Гонка – просто дух захватывает! Кто, кто же придет к финишу первым? Друзья! Поддержим игроков! Осталось совсем чуть-чуть. Поистине, захватывающий конкурс! Большие гонк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-Ура! Финиш! Кто же победил? Вот это накал страстей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Награждение победителей. Вручение грамот и поощрительных приз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/>
      </w:pPr>
      <w:r>
        <w:rPr>
          <w:b/>
          <w:i/>
          <w:sz w:val="32"/>
          <w:szCs w:val="32"/>
        </w:rPr>
        <w:t>Ведущий.</w:t>
      </w:r>
      <w:r>
        <w:rPr>
          <w:sz w:val="32"/>
          <w:szCs w:val="32"/>
        </w:rPr>
        <w:t xml:space="preserve"> Спасибо всем. Наш репортаж подходит к концу. Это были потрясающие гонки! До новых встреч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песня «Давай, Россия!» из телевизионной верс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left" w:pos="4320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42:00Z</dcterms:created>
  <dc:creator>user</dc:creator>
  <dc:description/>
  <cp:keywords/>
  <dc:language>en-US</dc:language>
  <cp:lastModifiedBy>user</cp:lastModifiedBy>
  <cp:lastPrinted>2008-11-07T14:27:00Z</cp:lastPrinted>
  <dcterms:modified xsi:type="dcterms:W3CDTF">2008-11-07T11:42:00Z</dcterms:modified>
  <cp:revision>4</cp:revision>
  <dc:subject/>
  <dc:title>БОЛЬШИЕ ГОНКИ</dc:title>
</cp:coreProperties>
</file>