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  </w:t>
      </w:r>
      <w:r>
        <w:rPr>
          <w:b/>
          <w:sz w:val="36"/>
          <w:szCs w:val="36"/>
        </w:rPr>
        <w:t>Телевизор - заботливая нян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орой родители, чтобы справится с повседневными делами, оставляют детей на попечение телевизора. Им кажется, что это хороший способ занять малышей.</w:t>
      </w:r>
    </w:p>
    <w:p>
      <w:pPr>
        <w:pStyle w:val="Normal"/>
        <w:rPr/>
      </w:pPr>
      <w:r>
        <w:rPr/>
        <w:t>Но, как просмотр телевизора влияет на детей?</w:t>
      </w:r>
    </w:p>
    <w:p>
      <w:pPr>
        <w:pStyle w:val="Normal"/>
        <w:rPr/>
      </w:pPr>
      <w:r>
        <w:rPr/>
        <w:t>В газете « Нью-Йорк таймс» сообщалось: « Чувства и эмоции, передаваемые с экрана телевизора, влияют даже на маленьких детей.</w:t>
      </w:r>
    </w:p>
    <w:p>
      <w:pPr>
        <w:pStyle w:val="Normal"/>
        <w:rPr/>
      </w:pPr>
      <w:r>
        <w:rPr/>
        <w:t>В ходе недавнего исследования годовалым малышам показывали короткие видеоролики, в которых актриса демонстрировала разную реакцию на игрушки. В газете говорилось: Если актриса изображала страх при виде какой-либо игрушки, то дети не хотели играть с этой игрушкой и начинали беспокоиться, хмурится или плакать. Но когда актриса изображала восторг, малыши более охотно играли с игрушкой.</w:t>
      </w:r>
    </w:p>
    <w:p>
      <w:pPr>
        <w:pStyle w:val="Normal"/>
        <w:rPr/>
      </w:pPr>
      <w:r>
        <w:rPr/>
        <w:t>Ясно, что просмотр телевизора влияет на детей.</w:t>
      </w:r>
    </w:p>
    <w:p>
      <w:pPr>
        <w:pStyle w:val="Normal"/>
        <w:rPr/>
      </w:pPr>
      <w:r>
        <w:rPr/>
        <w:t>А что происходит, если ребенок довольно долго сидит у телевизора?</w:t>
      </w:r>
    </w:p>
    <w:p>
      <w:pPr>
        <w:pStyle w:val="Normal"/>
        <w:rPr/>
      </w:pPr>
      <w:r>
        <w:rPr/>
        <w:t xml:space="preserve">Наоки Катаока, профессор педиатрии из медицинского института Кавасаки-Япония, обследовал многих детей, которые были очень молчаливы и безучастны. Все эти дети смотрели телевизор в течении продолжительного времени. </w:t>
      </w:r>
    </w:p>
    <w:p>
      <w:pPr>
        <w:pStyle w:val="Normal"/>
        <w:rPr/>
      </w:pPr>
      <w:r>
        <w:rPr/>
        <w:t>Например, один 2-х летний мальчик знал очень мало слов и почти не говорил. С годовалого возраста он каждый день с утра до вечера смотрел видеофильмы. Но после того, как мама, по совету врача, стала с ним играть и следить, чтобы он не смотрел телевизор, у малыша быстро увеличился запас слов. Несомненно, что родители должны играть и общаться с детьми.</w:t>
      </w:r>
    </w:p>
    <w:p>
      <w:pPr>
        <w:pStyle w:val="Normal"/>
        <w:rPr/>
      </w:pPr>
      <w:r>
        <w:rPr/>
        <w:t>В прежние времена занимательное чтение наряду с играми являлось основной формой проведения досуга для детей всех возрастов. Теперь книги уступают место телевизору, компьютерным играм, Интернету. Современные малыши, еще не умея говорить, уже знают, как обращаться с телевизионным пультом и компьютерной мышью.</w:t>
      </w:r>
    </w:p>
    <w:p>
      <w:pPr>
        <w:pStyle w:val="Normal"/>
        <w:rPr/>
      </w:pPr>
      <w:r>
        <w:rPr/>
        <w:t xml:space="preserve">Старайтесь максимально оградить дошкольника от контакта с телевизором, компьютером, </w:t>
      </w:r>
      <w:r>
        <w:rPr>
          <w:lang w:val="en-US"/>
        </w:rPr>
        <w:t>DVD</w:t>
      </w:r>
      <w:r>
        <w:rPr/>
        <w:t>-плеером. Если вы вынуждены проживать с ребенком в одной комнате, не злоупотребляйте просмотром телепередач, пока ваш малыш находится дома и бодрствует.</w:t>
      </w:r>
    </w:p>
    <w:p>
      <w:pPr>
        <w:pStyle w:val="Normal"/>
        <w:rPr/>
      </w:pPr>
      <w:r>
        <w:rPr/>
        <w:t>Зависимость от «движущих картинок» сильна и вырабатывается очень быстро. Многие взрослые, придя с работы, сразу же берутся за телевизионный пульт или, наспех поужинав, спешат засесть за компьютер. А ведь ребенок строит свою модель поведения, глядя на родителей. Такой ли пример для подражания ему нужен?</w:t>
      </w:r>
    </w:p>
    <w:p>
      <w:pPr>
        <w:pStyle w:val="Normal"/>
        <w:rPr/>
      </w:pPr>
      <w:r>
        <w:rPr/>
        <w:t>Не телевизор, а родители своим словом и примером могут наставить детей на правильный п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54:00Z</dcterms:created>
  <dc:creator>Admin</dc:creator>
  <dc:description/>
  <cp:keywords/>
  <dc:language>en-US</dc:language>
  <cp:lastModifiedBy>Admin</cp:lastModifiedBy>
  <dcterms:modified xsi:type="dcterms:W3CDTF">2012-02-23T19:47:00Z</dcterms:modified>
  <cp:revision>15</cp:revision>
  <dc:subject/>
  <dc:title/>
</cp:coreProperties>
</file>