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Нация, которая научит своих детей рисовать в той мере, как читать, считать и писать, превзойдёт все другие в области наук, искусства и ремёсел».</w:t>
      </w:r>
    </w:p>
    <w:p>
      <w:pPr>
        <w:pStyle w:val="Style16"/>
        <w:jc w:val="lef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.Дидро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для учащихся 2-4 классов, по 4,5 часа в неделю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удить интерес детей к искусству, художественному творчеству, искусству своего народа;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трудолюбие, навыки труда и разносторонние творческие способности, выработать желание творить самим по законам красоты;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детей осуществлялся с учётом, что дети учатся в 2 смены – 2 группы по 10- 12 человек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а началась с вводного занятия: встреча и знакомство с детьми. Были проведены инструктажи по Т.Б. на занятиях, знакомство с планом  эвакуации  при пожаре и ППБ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знакомились с рабочими инструментами, т.е. простой карандаш, цветной карандаш, кисти, краски акварельные и краски гуашь и.т.  также ребята узнали что такое «спектр» и как смешивать краски. Рассказала детям, как правильно пользоваться простым карандашом и ластиком (когда делаешь наброски или эскиз, не нужно сильно нажимать на карандаш, т.к. бумаге «будет больно» и при стирании этого эскиза останется тёмное пятно)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исовали на тему «Осенние мотивы» (техника акварель), знакомство со спектром (учимся раскрашивать)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лись с историей Мамонтёнка любы, рисовали по теме, и отправили свои работы на выставку в МВК им. Шемановского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боты детей были отправлены на конкурс «Пою тебя, Седой Ямал!»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лю тебя, мой край родной!» - выставку под таким названием оформили в корпусе к 80-летию округа, был объявлен конкурс рисунков, где победители были награждены памятными призами. К Новому году тоже прошёл конкурс рисунков и стенгазет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удовольствием занимаются в кружке, им особенно нравится рисовать про свой край, очень любят свою тундру, про быт и ремесло своих родителей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детки элементарно не умели пользоваться кистью, старались рисовать только простым карандашом и раскрашивать цветными карандашами.  Но постепенно на каждом занятии я стараюсь заинтересовать их тем, что работы, выполненные красками более яркие, выразительные.</w:t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ОУ «Окружная санаторно-лесная школа»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чёт за </w:t>
      </w:r>
      <w:r>
        <w:rPr>
          <w:rFonts w:cs="Times New Roman" w:ascii="Times New Roman" w:hAnsi="Times New Roman"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sz w:val="40"/>
          <w:szCs w:val="40"/>
        </w:rPr>
        <w:t xml:space="preserve"> полугодие педагога по дополнительному образованию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96"/>
          <w:szCs w:val="96"/>
        </w:rPr>
        <w:t>Кружок «АКВАРЕЛЬКА»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Нурмухаметова Д.С.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Салехард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4:00Z</dcterms:created>
  <dc:creator>Динара</dc:creator>
  <dc:description/>
  <cp:keywords/>
  <dc:language>en-US</dc:language>
  <cp:lastModifiedBy>BEST</cp:lastModifiedBy>
  <dcterms:modified xsi:type="dcterms:W3CDTF">2012-02-20T23:42:00Z</dcterms:modified>
  <cp:revision>2</cp:revision>
  <dc:subject/>
  <dc:title/>
</cp:coreProperties>
</file>