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  <w:t>Экскурсия «По следу мамонта».</w:t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ель и задачи экскур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будить интерес к истории родного края через знакомство с палеонтологической коллекцией музе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дать представление об ископаемых животных, обитавших в Омском Прииртышье в эпоху великого оледе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етоды и приёмы:</w:t>
      </w:r>
      <w:r>
        <w:rPr>
          <w:color w:val="000000"/>
        </w:rPr>
        <w:t xml:space="preserve"> демонстрация, беседа, погружение в прошлое, видеомет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Зрительный ряд: </w:t>
      </w:r>
      <w:r>
        <w:rPr>
          <w:color w:val="000000"/>
        </w:rPr>
        <w:t xml:space="preserve">палеонтологическая коллекция (бивень мамонта, зуб мамонта, челюсть мамонта, череп шерстистого носорога, череп первобытного бизона), слайды с изображением древних животны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остав аудитории:</w:t>
      </w:r>
      <w:r>
        <w:rPr>
          <w:color w:val="000000"/>
        </w:rPr>
        <w:t xml:space="preserve"> учащиеся 4-5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одолжительность экскурсии:</w:t>
      </w:r>
      <w:r>
        <w:rPr>
          <w:color w:val="000000"/>
        </w:rPr>
        <w:t xml:space="preserve"> 45 м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ступительная беседа.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Здравствуйте ребята! Сегодня мы с вами узнаем о том, какие древние животные обитали в Омском Прииртышье много тысяч лет назад.</w:t>
      </w:r>
    </w:p>
    <w:p>
      <w:pPr>
        <w:pStyle w:val="Normal"/>
        <w:rPr>
          <w:color w:val="000000"/>
        </w:rPr>
      </w:pPr>
      <w:r>
        <w:rPr>
          <w:color w:val="000000"/>
        </w:rPr>
        <w:t>- Скажите пожалуйста, а как мы можем узнать, что было давным  давно? Кто обитал в наших краях в далекие времена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льно, о тех далеких временах мы узнаем по предметам: окаменелостям, осколкам изделий из камня и кости, украшениям, керамике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 где находятся эти предме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земле. Земля - прекрасная кладовая, она хранит следы прошлого.</w:t>
      </w:r>
    </w:p>
    <w:p>
      <w:pPr>
        <w:pStyle w:val="Normal"/>
        <w:rPr>
          <w:color w:val="000000"/>
        </w:rPr>
      </w:pPr>
      <w:r>
        <w:rPr>
          <w:color w:val="000000"/>
        </w:rPr>
        <w:t>- Как называют людей, которые ищут в земле различные предметы, чтобы из найденных следов прошлого составить ясную картину жизн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рхеологи. Археология – это наука о древностях, которая изучает историю по древним предметам, восстанавливает историческое прошлое. </w:t>
      </w:r>
    </w:p>
    <w:p>
      <w:pPr>
        <w:pStyle w:val="Normal"/>
        <w:rPr>
          <w:color w:val="000000"/>
        </w:rPr>
      </w:pPr>
      <w:r>
        <w:rPr>
          <w:color w:val="000000"/>
        </w:rPr>
        <w:t>- Кто знает, как называется наука, которая изучает вымерших животных и растени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алеонтология (от греч. palaios - древний, on, род. п. ontos - существо и logos - учение). Наука об ископаемых животных и растен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Основная част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го миллионов лет назад образовалась наша планета. Одними из первых появились ящеры-динозавры. Их окаменелые останки обнаружены на территории Сибири. Ведь тогда она была теплым краем. Климат был влажным и жарким. Часто моросили дожди. Большая часть Сибири была дном огромного моря. На дно постепенно осаждался ил. Так появилась Западно-Сибирская равнина (ныне Омская, Томская, Тюменская области)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Ящеры долго господствовали в мире, но млекопитающие (животные, выкармливающих детенышей своим молоком) оказались выносливее. Динозавры вымерли за долго до появления человека на земл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оло 40 миллионов лет назад климат Сибири начал меняться. Зимы стали продолжительными и прохладными. В ледниковую эпоху климат Сибири стал холодным и сухим. Снега выпадало немного, поэтому сибирские ледники не имели таких больших размеров, как в Европе. Необходимо отметить, что Западно-Сибирская равнина пережила только одно настоящее материковое оледенение. Это объясняется тем, что ледник почти не наступал на юг. В эпоху максимального оледенения почти вся Западно-Сибирская равнина была мало пригодна для жизни человека. Следует отметить, что Среднее Прииртышье, где мы проживаем, вообще не было затронуто оледенением.</w:t>
      </w:r>
    </w:p>
    <w:p>
      <w:pPr>
        <w:pStyle w:val="Normal"/>
        <w:rPr>
          <w:color w:val="000000"/>
        </w:rPr>
      </w:pPr>
      <w:r>
        <w:rPr>
          <w:color w:val="000000"/>
        </w:rPr>
        <w:t>В ледниковый период животный мир был очень богат и разнообразен. На бескрайних сибирских просторах паслись многочисленные стада травоядных животных: мамонтов, шерстистых носорогов, северных оленей, бизон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885 году сибирский историк Словцов Иван Яковлевич (1844 – 1907) на реке Иртыш (Горьковский район) обнаружил 2 зуба мастодон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стодонт - вымершее животное, предок мамонта,  по внешнему виду очень походил на слона, достигал такой же величины, имел такие же неуклюжие пятипалые конечности, хобот и, как предполагают, вел такой же образ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2002 году на берегу реки Иртыш, у деревни Большекулачье  в Омском районе и у села Ашкуль в Саргатском районе исследовали останки – мамонтов, живших 17- 36 тыс. лет назад. Рост одного мамонта достигал – четырех метров, а другой карликовый 2 мет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монт – наиболее известен из всех ископаемых млекопитающих,  археологи очень часто на стоянках древних людей обнаруживают изображения этих древних животных и сцены охоты на них.</w:t>
      </w:r>
    </w:p>
    <w:p>
      <w:pPr>
        <w:pStyle w:val="Normal"/>
        <w:jc w:val="both"/>
        <w:rPr/>
      </w:pPr>
      <w:r>
        <w:rPr>
          <w:color w:val="000000"/>
        </w:rPr>
        <w:t>- Что</w:t>
      </w:r>
      <w:r>
        <w:rPr>
          <w:b/>
          <w:color w:val="000000"/>
        </w:rPr>
        <w:t xml:space="preserve"> </w:t>
      </w:r>
      <w:r>
        <w:rPr>
          <w:color w:val="000000"/>
        </w:rPr>
        <w:t>в переводе с финского языка означает слово мамонт?</w:t>
      </w:r>
    </w:p>
    <w:p>
      <w:pPr>
        <w:pStyle w:val="Normal"/>
        <w:rPr>
          <w:color w:val="000000"/>
        </w:rPr>
      </w:pPr>
      <w:r>
        <w:rPr>
          <w:color w:val="000000"/>
        </w:rPr>
        <w:t>- «Земляной крот», (мамут) «ма» - земля, «мут» - кро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народов Сибири и европейского Севера распространены легенды о гигантском звере, который рогами расчищает себе путь под землей. Эти легенды порождены находками костей мамонтов, трупы и бивни, которые залегают недалеко от поверхности земли. Тысячи лет назад родилось поверье, будто эти существа вроде кротов живут под землей и погибают, едва появившись на солнечный с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е сообщения о сибирском мамонте появились в литературе в конце 17 века. Мамонт был самым крупным и, конечно же, одним из излюбленных объектов охоты. Он похож на современного слона, только мамонт гораздо больше и весь покрыт густой шерстью. Это был гигант высотой 3,5 м., вес взрослого мамонта доходил до 7 тонн. Пара бивней мамонта весила до 300 кг, в длину бивень мог достигать 3- 4 м. Бивни росли в течение всей жизни в длину и толщин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чего мамонту бивни?</w:t>
      </w:r>
    </w:p>
    <w:p>
      <w:pPr>
        <w:pStyle w:val="Normal"/>
        <w:rPr>
          <w:color w:val="000000"/>
        </w:rPr>
      </w:pPr>
      <w:r>
        <w:rPr>
          <w:color w:val="000000"/>
        </w:rPr>
        <w:t>- Они были необходимы для добывания пищи. Ими они так же разгребали снег, обдирали кору деревьев, ломали молодые ветки кустарников и деревьев, кололи лёд для утоления жажды зим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колько зубов было у мамонта?</w:t>
      </w:r>
    </w:p>
    <w:p>
      <w:pPr>
        <w:pStyle w:val="Normal"/>
        <w:rPr>
          <w:color w:val="000000"/>
        </w:rPr>
      </w:pPr>
      <w:r>
        <w:rPr>
          <w:color w:val="000000"/>
        </w:rPr>
        <w:t>- У мамонта было четыре коренных зуба, каждый из которых в течение жизни по шесть раз вырастал и стирался (очень много ему приходилось жевать). Один зуб взрослого мамонта весил 6 к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авайте посчитаем, сколько же вырастало у мамонта зубов за всю жизнь? 4</w:t>
      </w:r>
      <w:r>
        <w:rPr>
          <w:color w:val="000000"/>
          <w:lang w:val="en-US"/>
        </w:rPr>
        <w:t>x</w:t>
      </w:r>
      <w:r>
        <w:rPr>
          <w:color w:val="000000"/>
        </w:rPr>
        <w:t>6=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дцать четыре зуб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монты могли прожить всего 80 лет. Как и нынешние слоны, мамонты совершали сезонные странствия. Но всюду держались преимущественно в речных поймах. В них было тише, теплее, легче добывать корм.</w:t>
      </w:r>
    </w:p>
    <w:p>
      <w:pPr>
        <w:pStyle w:val="Normal"/>
        <w:jc w:val="both"/>
        <w:rPr/>
      </w:pPr>
      <w:r>
        <w:rPr>
          <w:color w:val="000000"/>
        </w:rPr>
        <w:t>Шкура, снятая с мамонта, имела площадь до 30м</w:t>
      </w:r>
      <w:r>
        <w:rPr>
          <w:color w:val="000000"/>
          <w:vertAlign w:val="superscript"/>
        </w:rPr>
        <w:t>2</w:t>
      </w:r>
      <w:r>
        <w:rPr>
          <w:color w:val="000000"/>
        </w:rPr>
        <w:t>, а ее толщина была 5-7см. Шкуры и шерсть животных использовались для изготовления теплой одежды и одеял. Иногда шкуры и крупные кости мамонтов использовались для строительства жилищ. Шкура одного взрослого мамонта могла полностью закрыть одно такое сооруж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шерсток, который был очень густым, в длину достигал всего 2-3см, а  более длинные и густые волосы образовывали гривообразные клочья на щеках, подбородке, плечах, с боков и на животе. Эти волосы в длину достигали до 1метра и более. Подошва ног была толстой, шершавой, напоминала рогоподобную кожу. Диаметр подошвы достигал 35-60см, что позволяло безопасно передвигаться по вязкому болотному грунту. Как и многие животные, мамонт на зиму нагуливал подкожный жир. По мнению зоологов, горбатая спина представляла собой жировое образование, которое нагуливалось в летнее время, когда имелась обильная пища из различных трав. Толстый слой подкожного сала защищал животных от жестокой полярной стужи. Общее количество отложенного на зиму жира достигало 500к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зовите, сколько в день требовалось мамонту кормовой массы?</w:t>
      </w:r>
    </w:p>
    <w:p>
      <w:pPr>
        <w:pStyle w:val="Normal"/>
        <w:rPr>
          <w:color w:val="000000"/>
        </w:rPr>
      </w:pPr>
      <w:r>
        <w:rPr>
          <w:color w:val="000000"/>
        </w:rPr>
        <w:t>- Чтобы насытится, мамонту приходилось каждый день съедать  около 300кг травы и кустар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игантские животные были для человека главным источником пищи. Мясом одного мамонта несколько десятков человек могли питаться много дней. Из его расколотых костей и бивней первобытные охотники делали наконечники копий, иглы, проколки, украшения и острия, наконечники ножей, дротики, луки, наконечники стрел. Люди старались жить неподалеку от мест обитания крупных животных. Стада мамонтов постоянно переходили с места на место в поисках корма, и вслед за ними обычно шли люди. Именно так, по следам мамонта, пришел человек в Западную Сибирь.</w:t>
      </w:r>
    </w:p>
    <w:p>
      <w:pPr>
        <w:pStyle w:val="Normal"/>
        <w:rPr>
          <w:color w:val="000000"/>
        </w:rPr>
      </w:pPr>
      <w:r>
        <w:rPr>
          <w:color w:val="000000"/>
        </w:rPr>
        <w:t>До сих пор для ученных остается загадкой исчезновение мамонта. Вымер ли он из-за новых, не подходящих для него климатических условий или был уничтожен охотниками?</w:t>
      </w:r>
    </w:p>
    <w:p>
      <w:pPr>
        <w:pStyle w:val="Normal"/>
        <w:rPr>
          <w:color w:val="000000"/>
        </w:rPr>
      </w:pPr>
      <w:r>
        <w:rPr>
          <w:color w:val="000000"/>
        </w:rPr>
        <w:t>Постоянным спутником мамонта был шерстистый носорог. Это  было мощное животное на коротких ногах, с короткой шеей, за которой находился небольшой жировой горб. За более теплое и благоприятное время года носорог, также как и мамонт, и многие другие животные, нагуливал подкожный жир, который защищал его в зимние лютые стужи. Он был покрыт, как и мамонт, достаточно длинной и густой шерстью. По величине и силе он уступал только мамонту, весил он около 3 тонн, длина тела шерстистого носорога достигала 5м, а  высота 2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носорога была длинная голова, с узкими и заостренными ушами и  длинным передним рогом, который всегда был длиннее заднего и достигал 1м или 1,5м и весил до 15кг. </w:t>
      </w:r>
    </w:p>
    <w:p>
      <w:pPr>
        <w:pStyle w:val="Normal"/>
        <w:rPr>
          <w:color w:val="000000"/>
        </w:rPr>
      </w:pPr>
      <w:r>
        <w:rPr>
          <w:color w:val="000000"/>
        </w:rPr>
        <w:t>Оказывается, рог носорога не имеет костной основы, и представлял собой слоистые образования, будто состоящие из склеенных волосков, по своей структуре эти образования  состоят из органических соединений, которые в почве, благодаря бактериям, подвергаются разложению. Но иногда вечная мерзлота помогает сохранить эти достаточно редко встречающиеся твердые выросты головы. Останки шерстистых носорогов – рога и кости очень давно известны людям исторического времени. Китайцы тысячи лет назад снаряжали экспедиции в Сибирь на поиски этих целебных, по их мнению, остан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чего рог нужен был носорог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ога – это страшное оружие. Оно помогало носорогу в битве за жизнь. </w:t>
      </w:r>
    </w:p>
    <w:p>
      <w:pPr>
        <w:pStyle w:val="Normal"/>
        <w:rPr>
          <w:color w:val="000000"/>
        </w:rPr>
      </w:pPr>
      <w:r>
        <w:rPr>
          <w:color w:val="000000"/>
        </w:rPr>
        <w:t>По предположению ученых, шерстистый носорог вымер немного раньше мамонта, т.к. на стоянках древних людей достаточно редко обнаруживаются останки шерстистых носор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рвобытный бизон – еще один вид ископаемых животных, которые обитали на территории Омской области. Первобытные бизоны – это дикие звери, родственники быка. Они достигали веса до 2-2,5 тон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репа бизонов бывают с шириной лба до 35см и размахом роговых стержней до 180см. Четыре  человека свободно уселись бы в ряд между концами их рогов. Не было в ту пору ни одного хищника, который мог бы одолеть в одиночку такого взрослого звер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ревние люди накопили много знаний о поведении бизонов. Бизона, бегающего со скоростью до 50км в час, они добивали, используя его особенность бежать от преследования по полукругу. Охотники, двигались наперерез животному, загоняли его до полного изнем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4-13 тыс. лет назад бизоны начали вымирать. Они измельчали, но частично приспособились к постоянному обитанию в лесу. В настоящее время потомки первобытных бизонов проживают в Северной Амери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колько человек могли усесться в ряд между рогов бизона?</w:t>
      </w:r>
    </w:p>
    <w:p>
      <w:pPr>
        <w:pStyle w:val="Normal"/>
        <w:rPr>
          <w:color w:val="000000"/>
        </w:rPr>
      </w:pPr>
      <w:r>
        <w:rPr>
          <w:color w:val="000000"/>
        </w:rPr>
        <w:t>- Четыре человека могли усесться в ряд между рогов биз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Заключительная часть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так, мы сегодня с вами узнали, что животный мир Омского Прииртышья в эпоху великого оледенения был очень богат и разнообразен. Интересно и то обстоятельство, что в Сибири мамонт жил, вероятно, еще несколько тысячелетий после того, как он полностью исчезает в Европе. Некоторые основания такому утверждению есть. На северных российских островах (Новой земле и Шпицбергене) ученые нашли кости мамонта, датируемые 6-4 тыс. до н.э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Что нового вы сегодня узнали? Где могут пригодиться полученные знания? Есть ли вопросы? Благодарю за внимани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писок литературы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465"/>
        <w:jc w:val="both"/>
        <w:rPr/>
      </w:pPr>
      <w:r>
        <w:rPr>
          <w:color w:val="000000"/>
        </w:rPr>
        <w:t>Гончаренко А.А. Наш край. Природа. Народы. Первобытная история. Культура. Учебное пособие. – Омск: Издательство ОмГПУ, 1999. - 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465"/>
        <w:jc w:val="both"/>
        <w:rPr/>
      </w:pPr>
      <w:r>
        <w:rPr>
          <w:color w:val="000000"/>
        </w:rPr>
        <w:t>Кравцов В., Соболев В., Шаповалов А. Тайны прошлого. – Новосибирск: ИНФОЛИО - пресс, 1999. – 64 с.: ил. («Сибирь: неизвестные миры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465"/>
        <w:jc w:val="both"/>
        <w:rPr>
          <w:color w:val="000000"/>
        </w:rPr>
      </w:pPr>
      <w:r>
        <w:rPr>
          <w:color w:val="000000"/>
        </w:rPr>
        <w:t>Матвеев А.В., Трофимов Ю.В., Авербух С.Д. Прошлое Омского Прииртышья. – Омск: ОГИК музей, 2005. -148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3:34:00Z</dcterms:created>
  <dc:creator>User</dc:creator>
  <dc:description/>
  <cp:keywords/>
  <dc:language>en-US</dc:language>
  <cp:lastModifiedBy>Tanya</cp:lastModifiedBy>
  <dcterms:modified xsi:type="dcterms:W3CDTF">2012-02-23T15:51:00Z</dcterms:modified>
  <cp:revision>1063</cp:revision>
  <dc:subject/>
  <dc:title/>
</cp:coreProperties>
</file>