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знакомить детей  с государственными символами России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сширять представления детей о государственной символике и их историческом происхождени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знакомить со значением цветов, изображенных на Государственном флаге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эмоционально-патриотическое отношение к символике России, чувства любви к Отечеству и гордости за него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вивать познавательный интерес и уважение к символам России.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ти, сегодня мы с вами поговорим о нашей стране, в которой мы родились и живём . Я предлагаю посмотреть вам на карту м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На карте мира не найдёш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Тот дом, в котором ты живё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И даже улицы род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Ты не найдёшь на карте 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Но мы всегда с тобой найдё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вою страну, наш общий до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Показ территории России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осмотрите, какая наша страна большая, самая большая страна в мире. </w:t>
      </w:r>
      <w:r>
        <w:rPr>
          <w:i/>
          <w:sz w:val="32"/>
          <w:szCs w:val="32"/>
        </w:rPr>
        <w:t>(Сравнить с другими странами)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ней много морей, рек, гор, лесов, много городов , сёл, дерев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хочу с вами поиграть в игру и узнать, что вы знаете о нашей Роди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Я начну, а вы по очереди будете продолжать. Начнём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Наша страна называется…   </w:t>
      </w:r>
      <w:r>
        <w:rPr>
          <w:i/>
          <w:sz w:val="32"/>
          <w:szCs w:val="32"/>
        </w:rPr>
        <w:t>(Россия)</w:t>
      </w:r>
      <w:r>
        <w:rPr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2. Наша страна большая. В ней много </w:t>
      </w:r>
      <w:r>
        <w:rPr>
          <w:i/>
          <w:sz w:val="32"/>
          <w:szCs w:val="32"/>
        </w:rPr>
        <w:t>…(Озёр, рек, гор)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3. Люди, которые живут в нашей стране, называются</w:t>
      </w:r>
      <w:r>
        <w:rPr>
          <w:i/>
          <w:sz w:val="32"/>
          <w:szCs w:val="32"/>
        </w:rPr>
        <w:t>…(Россиян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Управляет нашей страной… </w:t>
      </w:r>
      <w:r>
        <w:rPr>
          <w:i/>
          <w:sz w:val="32"/>
          <w:szCs w:val="32"/>
        </w:rPr>
        <w:t>(Президент)</w:t>
      </w:r>
      <w:r>
        <w:rPr>
          <w:sz w:val="32"/>
          <w:szCs w:val="32"/>
        </w:rPr>
        <w:t xml:space="preserve">  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5. Президента зовут… </w:t>
      </w:r>
      <w:r>
        <w:rPr>
          <w:i/>
          <w:sz w:val="32"/>
          <w:szCs w:val="32"/>
        </w:rPr>
        <w:t>(Дмитрий Анатольевич Медведев)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6. Столица России называется… </w:t>
      </w:r>
      <w:r>
        <w:rPr>
          <w:i/>
          <w:sz w:val="32"/>
          <w:szCs w:val="32"/>
        </w:rPr>
        <w:t>(Москва)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7. Главная площадь столицы нашей Родины Москвы</w:t>
      </w:r>
      <w:r>
        <w:rPr>
          <w:i/>
          <w:sz w:val="32"/>
          <w:szCs w:val="32"/>
        </w:rPr>
        <w:t>…(Красная)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8. Назови город, в котором ты живёшь</w:t>
      </w:r>
      <w:r>
        <w:rPr>
          <w:i/>
          <w:sz w:val="32"/>
          <w:szCs w:val="32"/>
        </w:rPr>
        <w:t>…(Краснознаменск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аждое государство имеет свои символы. У России тоже есть государственные символы и о них мы с вами сегодня поговор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каждого государства есть гимн. Гимн – это не просто музыка – это торжественное музыкально-поэтическое произведение. Это символ нашего государства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Государственный гимн исполняют и слушают стоя. Слушают молча или подпевают. Такое поведение при исполнении гимна считается достойным. Звучит он в праздники, на особо торжественных мероприятиях. Он показывает величие, честь, силу, могущество нашей державы. Гимн России был написан А.В. Александровым и поэтом С.В.Михалковы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Давайте сейчас мы с вами послушаем Гимн России, послушаем, как полагается, стоя. </w:t>
      </w:r>
      <w:r>
        <w:rPr>
          <w:i/>
          <w:sz w:val="32"/>
          <w:szCs w:val="32"/>
        </w:rPr>
        <w:t>(Звучит 1 куплет Гимна России)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саживайтесь на стульч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аждый гражданин, а мы с вами, граждане России, обязан знать свой гимн. Знание гимна своей страны характеризует человека с лучшей сторо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 с каким следующим символом нашей страны мы с вами познакомимся, вы мне назовёте сами, если правильно соедините цифры по порядку. Возьмите листочки и карандаш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выполняют задание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ы, конечно, догадались, что одним из символов нашего государства является фла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Флаг – это прикреплённое к древку полотнище определённого размера и цвет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оспитатель показывает флаг Росси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оссийский флаг – символ доблести и чести российского народа. Он развевается на государственных зданиях, вывешивается на домах в дни государственных праздников, Государственный флаг России можно видеть на военных парадах, на кораблях, на борту российских самолётов. Во все времена отношение граждан к своему флагу было очень уважительным. Воины, давая клятву верности Родине, целовали кончик флага. Рискуя своей жизнью, выносили флаг с поля боя, чтобы он не доставался враг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Флаг нашей страны имеет свою историю. Много веков тому назад люди вместо флага использовали шест, с привязанными к его верхушке пучком травы, окрашенным яркой краской. Называлось это стягом. Его главное назначение – «стягивать» к себе, т.е. объединить воинов для защиты своей земли. Затем стяги стали делать из тка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авайте подробнее рассмотрим флаг. Что вы можете о нем сказать? Какой он? (Торжественный, нарядный, трех цветный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Российский флаг трех цветный. Назовите какие цвета на нашем флаге вы видите. А вы знаете что они обозначают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Белый цвет – благородство, чистота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иний – честность, верность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расный – смелость, мужество, отвагу.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А сейчас нам                         прочтет стихотворение о флаге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Белый – облако большое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иний – небо голубое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расный – солнышка восход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овый день Россию ждет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имвол мира, чистоты –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Это флаг моей мечты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теперь я вам предлагаю раскрасить наш флаг. Какие по цвету полоски? Теперь возьмите их и выложите на российский флаг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акая полоса у флага России первая сверху…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д синей…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ежду белой и красной…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д синей…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ыходите, давайте с вами не много отдохнем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изкультминутка (звучит песня «Богатырская сила»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сейчас мы с вами поговорим о следующем государственном символе нашей страны. А о каком, вы узнаете, если разгадаете ребус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40"/>
          <w:szCs w:val="40"/>
        </w:rPr>
        <w:t xml:space="preserve">Р   </w:t>
      </w:r>
      <w:r>
        <w:rPr>
          <w:sz w:val="32"/>
          <w:szCs w:val="32"/>
        </w:rPr>
        <w:t xml:space="preserve"> </w:t>
      </w:r>
      <w:r>
        <w:rPr>
          <w:sz w:val="72"/>
          <w:szCs w:val="72"/>
        </w:rPr>
        <w:t xml:space="preserve">Г  </w:t>
      </w:r>
      <w:r>
        <w:rPr/>
        <w:t xml:space="preserve"> Б</w:t>
      </w:r>
      <w:r>
        <w:rPr>
          <w:sz w:val="32"/>
          <w:szCs w:val="32"/>
        </w:rPr>
        <w:t xml:space="preserve">    </w:t>
      </w:r>
      <w:r>
        <w:rPr>
          <w:sz w:val="52"/>
          <w:szCs w:val="52"/>
        </w:rPr>
        <w:t>Е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сположите буквы по росту, начиная с самой высокой (индивидуальный опрос детей). Герб России представляет собой красный щит. Что вы видите на щите? (орел) Орел двуглавый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У России величавой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 гербе орел двуглавый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Чтоб на запад, на восток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н смотреть бы сразу мог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ильный, мудрый он и гордый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н России дух свободный.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 держит орел в лапах (скипетр и державу)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кипетр – это жезл, украшенный резьбой, золотом и драгоценными камням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ержава представляет собой золотой шар с крестом на верху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кипетр и держава символизируют единство России и независимость ее от других государств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Над головами орла - короны. Его крылья похожи на солнечные лучи, а сама золотая птица – на солнце. На груди орла разместился герб Москвы. Святой Георгий Победоносец – серебряный всадник в синем плаще – поражает копьем черного змея.  Змей – символ зла. А в сказках добро побеждает зло.  Герб символизирует победу добра и справедливости над силами зла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А теперь мы с вами поиграем в игру («Найди флаг России», «Найди герб России»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 каких государственных символах мы с вами сегодня беседовали? (ответы детей)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лаг, герб и гимн – это главные государственные символы России. Они отличают нашу страну от других стра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03:00Z</dcterms:created>
  <dc:creator>User</dc:creator>
  <dc:description/>
  <cp:keywords/>
  <dc:language>en-US</dc:language>
  <cp:lastModifiedBy>User</cp:lastModifiedBy>
  <dcterms:modified xsi:type="dcterms:W3CDTF">2012-02-23T14:17:00Z</dcterms:modified>
  <cp:revision>6</cp:revision>
  <dc:subject/>
  <dc:title>                                                       3</dc:title>
</cp:coreProperties>
</file>