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Муниципальное общеобразовательное учреждение Заворонежская СОШ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Внеклассное мероприятие для учеников начальных классов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Игра  «Мы за здоровый образ жизни»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</w:t>
      </w:r>
      <w:r>
        <w:rPr>
          <w:b/>
          <w:i/>
          <w:sz w:val="28"/>
          <w:szCs w:val="28"/>
        </w:rPr>
        <w:t>Составитель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</w:t>
      </w:r>
      <w:r>
        <w:rPr>
          <w:b/>
          <w:i/>
          <w:sz w:val="28"/>
          <w:szCs w:val="28"/>
        </w:rPr>
        <w:t>учитель начальных класс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</w:t>
      </w:r>
      <w:r>
        <w:rPr>
          <w:b/>
          <w:i/>
          <w:sz w:val="28"/>
          <w:szCs w:val="28"/>
        </w:rPr>
        <w:t>Лисицына Е.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ата проведения: 30 ноября.</w:t>
      </w:r>
      <w:r>
        <w:rPr>
          <w:b/>
          <w:i/>
          <w:sz w:val="28"/>
          <w:szCs w:val="28"/>
        </w:rPr>
        <w:t xml:space="preserve">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36"/>
          <w:szCs w:val="36"/>
        </w:rPr>
        <w:t xml:space="preserve">   </w:t>
      </w:r>
      <w:r>
        <w:rPr>
          <w:i/>
          <w:sz w:val="36"/>
          <w:szCs w:val="36"/>
        </w:rPr>
        <w:t>2010 учебный год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1. «Весёлые старты» - эстафеты для 1-х и 2-х классов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Цель: формировать у детей установки на здоровый образ жизни. Способствовать формированию ответственного и бережного отношения к своему здоровью. Прививать практические навыки ЗОЖ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оруд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езентац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Листы бумаги, фломастеры</w:t>
      </w:r>
    </w:p>
    <w:p>
      <w:pPr>
        <w:pStyle w:val="Normal"/>
        <w:rPr/>
      </w:pPr>
      <w:r>
        <w:rPr>
          <w:sz w:val="28"/>
          <w:szCs w:val="28"/>
        </w:rPr>
        <w:t>3) Выставка рисунков «Город Здоровь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редметы: расчёска, щётка, зеркало, мыло, платок, рисунок, изображающий душ, шампунь, крем, зубная п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Модель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Карточки с зада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Ромашка с зада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Корзинка с вредной е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зыкальное оформлени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альс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Спят усталые игрушки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Закаляйся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Ромашки спрятались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Песенка Винни Пух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йствующие лиц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Учитель-ведущ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Девочка Чистюль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Девочка Грязнуль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Гимнаст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Мальчик и девочка, мам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Винни Пу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Со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астие: 1 – бкласс,1 – а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класс разделён на 5 групп (5 этап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: Самое сложное и удивительное из всего, что есть на Земле-это человек! Человек- часть природы,  он дышит, питается, растёт, развивае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юлька: Но для того чтобы быть здоровым, сильным нужно вести здоровый образ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Сегодня, мы собрались с вами, чтобы крикнуть на всю Вселенную: «Мы за здоровый образ жизн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юлька: Но сначала давайте познакомимся с нашими коман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зитная карточка класса. Представление жю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этап: Разминка  (за столы садится 1 группа) «Кто быстре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Этого врача его пациенты называют покороче-ухо-горло-нос (Лор или отоларинголо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Этим клеем пчёлы чинят соты, а врачи лечат людей. ( Прополис, хорош от бактер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читалось, что возбудитель этой болезни передаётся по воздуху на большое расстояние, поэтому болезнь так и назвали. Что за болезнь? (Ветря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Этого пациента пытались вернуть к жизни Сова, фельдшерица Жаба и знахарь Богомол. Назовите его. (Бурати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ервую в мире операцию под наркозом на поле боя провёл этот блестящий врач-хирург. (Н.И.Пирогов в 1847 г. придумал нарко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Этот врачебный приём англичане образно называют «поцелуем жизни» (искусственное дыхание)</w:t>
      </w:r>
    </w:p>
    <w:p>
      <w:pPr>
        <w:pStyle w:val="Normal"/>
        <w:rPr/>
      </w:pPr>
      <w:r>
        <w:rPr>
          <w:sz w:val="28"/>
          <w:szCs w:val="28"/>
        </w:rPr>
        <w:t>7. Для греков это слово обозначало просто «склад», а для нас - медицинское учреждение (апте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Результат воздействия мороза на организм человека (обморожение)</w:t>
      </w:r>
    </w:p>
    <w:p>
      <w:pPr>
        <w:pStyle w:val="Normal"/>
        <w:rPr/>
      </w:pPr>
      <w:r>
        <w:rPr>
          <w:sz w:val="28"/>
          <w:szCs w:val="28"/>
        </w:rPr>
        <w:t>9. Кто может заразить человека бешенством? (животные: собаки, кошки, лисы и друг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Что должно находиться в домашней аптечке? (йод, бинт, зелёнка, аммиак, активированный уголь, аспирин и д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каждый правильный ответ-1 бал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стюль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бращаясь к грязнуль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ты, девочка чумазая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ты ручки так измазала?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ёрные ладо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октях дорож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язнул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 солнышке леж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 кверху держал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они и загор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юль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х ты, девочка чумаз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лицо ты так измаза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чик носа чёр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то закопчё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язну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на солнышке леж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ик кверху держ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он и загоре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юлька: Где же ты живёшь, такая чумаз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язнуля: Как где? В городе Грязный. Там все такие. По утрам не умываемся, не чистим зубы, не стрижем ногти, не ухаживаем за волосами и многое другое делать не уме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придётся тебя научить  всему. А помогут нам наши капит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 капитанов. На столе лежат предметы-отгадки. Капитан должен взять отгадку на вопрос. Кто быстрей. ( Есть лишние предм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жу-брожу не по ле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 усам, по воло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убы у меня длин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м у волков и медведей. (Расчёс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юль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оде ёжика на ви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 просит пи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дежде пробежи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станет чище. (Щёт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, молча, смотрю на все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мотрят все на м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ёлые видят сме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ечальными плачу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убокое, как ре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дома на вашей сте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идит старик стари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ок-ребёнка во мне. (Зеркал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юль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кользает, как жив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 выпущу его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й пеной пен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 мыть не ленится. (Мыл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осистою голов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от она влезает лов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читает зубы 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трам и вечерам. (Зубная щёт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юль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ёг в карман и карау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ву, плаксу и грязну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 утру потоки слё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буду и про н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такой забавный случ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илась в ванной ту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ик льётся с пото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на спину и б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чего ж приятно эт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ик тёплый, подогрет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лу не видно лу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ребята любят ….(душ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юль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т дорожк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вышитых кон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мойся ты немнож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ила смой с лиц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аче ты  пол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ачкаешь меня. (Полотенц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язнуля: Спасибо Вам за советы, я буду дружить со всеми этими предметами и буду такой же, как Чистюлька. (уход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этап. За столы садятся команды под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амый слад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(загад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есах не взвесишь, на базаре не продашь, но нет на свете милее его (со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музыка «Спят усталые игрушки», появляется мальчик-с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н: Ещё с древних времён люди задумывались над вопросом, Что такое сон? Но, как, ни странно, даже в настоящее время учёные не могут дать точного определения сну. Зато каждый из вас знает: если не выспишься, то на уроке бываешь рассеянным и соображаешь гораздо ху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ценка: выходят девочка и мальчик. Они спорят, ссорятся, плачут, трут глаза. Родители пытаются их успокоить, но ничего не получ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н: Помогите родителям успокоить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Вам предстоит составить правила здорового 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команды выполняют задание, болельщики смотрят мультфильм «Лень» или  успокоить детей, спев колыбельную песн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 задания  с объяснением. На слайдах презентации появляются правильные ответ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язательно ложиться спать и вставать в одно и то же время. Дети должны спать не менее 9 час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д сном умыться, почистить зубы, вымыть ног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льзя смотреть страшные фильм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есть на ночь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ать нужно в полной темнот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ать нужно в хорошо проветренном помещени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ать надо на ровной постел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ать лучше на спине или на правом бок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применять снотворног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этап: «Спорт, спорт, спорт!» Музыкальное оформление  песня «Закаляйс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лайде слова « Тело без движения-подобно стоячей воде, которая портится, плесневеет и гниё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упление гимнас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мнастка: Народная мудрость гласит: «Здоровье потерял-всё потерял» Движение для ребёнка – не только жизненная необходимость, это сама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юлька: А задание такое. Вам предстоит собрать народные пословицы и поговорки, посвященные здоровому образу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и  3 команды собирают разрезанные послов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здоровом теле-здоровый ду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урить - здоровью вре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доровье всего доро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Береги платье снову, а здоровье смол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Здоров будешь – всё добуд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е болельщик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Какие виды спорта вы знаете? (ответы учени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мнастка: послушайте заг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 Не пойму ребята, кто 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человоды? Рыболо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невод во дво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Не мешал бы ты в игр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бы лучше отошё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играем в …(волейбо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юль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ли-то, корол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евать опять пош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начали войн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зу съели по слону. (Шахма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ьду я вычертил восьмёрк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вил тренер мне пятёрку. (Фигурное кат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мнаст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бо ласточка вспорхн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кой в  озеро нырнёт. (Прыжки в вод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юль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ём газеты говор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Толкнул он дальше всех снаряд» (Толкание яд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Что-то мы немного устали, предлагаем командам провести физкультминут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этап: звучит песня «Ромашки спряталис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Лекарство под неб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слайде появляются картинки с изображением раст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юлька: Какие замечательные растения! А они не простые, а лечеб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Вам предстоит определить, при каких болезнях помогают эти рас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машка - от боли в гор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рожник - от внешних 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пух - от ушиб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ина - от темп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готок или календула – от анги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ок липы – от просту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ика  для зр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яника – от просту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ельщики могут предложить свои примеры лекарственных раст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этап: «Вкусное мен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ое сопровождение песенка Винни Пуха. Выходит, Винни Пух, в руках у него корзинка с едой (чипсы, и другие вредные продук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тюлька: Винни Пух, чем ты питаешься, это всё вред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нни Пух: Но зато очень вкусно и готовить не надо, а у меня сегодня день рождения.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>Чистюлька: Посмотри, какая у меня красивая ромашка. Она не простая. На каждом лепестке написано название растений, ИЗ НИХ МОЖНО СОСТАВИТЬ ЗАМЕЧАТЕЛЬНОЕ праздничное  МЕНЮ для твоего дня рождения.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>На лепестках  написаны названия съедобных и несъедобных растений, участники команд отрывают себе по 6 лепестков и составляют праздничное  меню.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>Растения: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>Картофель                    овёс                             лопух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>Фасоль                         поганки                       крапива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>Белена                          лисички                       щавель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>Бузина                          репа                             васильки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>Капуста                        каштан                         ромашка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>одуванчики                  огурцы                         зверобой.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>Во время выполнения задания остальные команды разгадывают кроссворд «Здоровые зубы»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33390" cy="5128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512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>Винни Пух: Спасибо, ребята. Я теперь буду питаться только здоровой пищей.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ение итога конкурса, ребята зачитывают своё праздничное меню, проверяется кроссвор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ение итогов всей игры, вручение подар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1. В здоровом теле-здоровый дух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2. Курить - здоровью вредить.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3. Здоровье всего дороже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4. Береги платье снову, а здоровье смолоду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5.Здоров будешь – всё добудешь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6447790" cy="7051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790" cy="705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72"/>
          <w:szCs w:val="72"/>
        </w:rPr>
      </w:pPr>
      <w:r>
        <w:rPr>
          <w:sz w:val="72"/>
          <w:szCs w:val="72"/>
        </w:rPr>
        <w:t>Картофель                    овёс                             лопух</w:t>
      </w:r>
    </w:p>
    <w:p>
      <w:pPr>
        <w:pStyle w:val="Normal"/>
        <w:tabs>
          <w:tab w:val="clear" w:pos="708"/>
          <w:tab w:val="left" w:pos="8280" w:leader="none"/>
        </w:tabs>
        <w:rPr>
          <w:sz w:val="72"/>
          <w:szCs w:val="72"/>
        </w:rPr>
      </w:pPr>
      <w:r>
        <w:rPr>
          <w:sz w:val="72"/>
          <w:szCs w:val="72"/>
        </w:rPr>
        <w:t>Фасоль                         поганки                       крапива</w:t>
      </w:r>
    </w:p>
    <w:p>
      <w:pPr>
        <w:pStyle w:val="Normal"/>
        <w:tabs>
          <w:tab w:val="clear" w:pos="708"/>
          <w:tab w:val="left" w:pos="8280" w:leader="none"/>
        </w:tabs>
        <w:rPr>
          <w:sz w:val="72"/>
          <w:szCs w:val="72"/>
        </w:rPr>
      </w:pPr>
      <w:r>
        <w:rPr>
          <w:sz w:val="72"/>
          <w:szCs w:val="72"/>
        </w:rPr>
        <w:t>Белена                          лисички                       щавель</w:t>
      </w:r>
    </w:p>
    <w:p>
      <w:pPr>
        <w:pStyle w:val="Normal"/>
        <w:tabs>
          <w:tab w:val="clear" w:pos="708"/>
          <w:tab w:val="left" w:pos="8280" w:leader="none"/>
        </w:tabs>
        <w:rPr>
          <w:sz w:val="72"/>
          <w:szCs w:val="72"/>
        </w:rPr>
      </w:pPr>
      <w:r>
        <w:rPr>
          <w:sz w:val="72"/>
          <w:szCs w:val="72"/>
        </w:rPr>
        <w:t>Бузина                          репа                             васильки</w:t>
      </w:r>
    </w:p>
    <w:p>
      <w:pPr>
        <w:pStyle w:val="Normal"/>
        <w:tabs>
          <w:tab w:val="clear" w:pos="708"/>
          <w:tab w:val="left" w:pos="8280" w:leader="none"/>
        </w:tabs>
        <w:rPr>
          <w:sz w:val="72"/>
          <w:szCs w:val="72"/>
        </w:rPr>
      </w:pPr>
      <w:r>
        <w:rPr>
          <w:sz w:val="72"/>
          <w:szCs w:val="72"/>
        </w:rPr>
        <w:t>Капуста                        каштан                         ромашка</w:t>
      </w:r>
    </w:p>
    <w:p>
      <w:pPr>
        <w:pStyle w:val="Normal"/>
        <w:tabs>
          <w:tab w:val="clear" w:pos="708"/>
          <w:tab w:val="left" w:pos="8280" w:leader="none"/>
        </w:tabs>
        <w:rPr>
          <w:sz w:val="72"/>
          <w:szCs w:val="72"/>
        </w:rPr>
      </w:pPr>
      <w:r>
        <w:rPr>
          <w:sz w:val="72"/>
          <w:szCs w:val="72"/>
        </w:rPr>
        <w:t>одуванчики                  огурцы                         зверобой.</w:t>
      </w:r>
    </w:p>
    <w:p>
      <w:pPr>
        <w:pStyle w:val="Normal"/>
        <w:tabs>
          <w:tab w:val="clear" w:pos="708"/>
          <w:tab w:val="left" w:pos="8280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5:00Z</dcterms:created>
  <dc:creator>M2N-X</dc:creator>
  <dc:description/>
  <cp:keywords/>
  <dc:language>en-US</dc:language>
  <cp:lastModifiedBy>Admin</cp:lastModifiedBy>
  <dcterms:modified xsi:type="dcterms:W3CDTF">2011-08-27T22:33:00Z</dcterms:modified>
  <cp:revision>13</cp:revision>
  <dc:subject/>
  <dc:title>Внеклассное мероприятие для учеников начальных классов</dc:title>
</cp:coreProperties>
</file>