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Использование наглядности в формировании связного высказывания у детей с общим недоразвитием реч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становится все более актуальной проблемой в нашем обществе. Статистика последних исследований предвещает нам угрозу надвигающейся языковой катастрофы, не менее опасной, чем экологическая.  </w:t>
      </w:r>
      <w:r>
        <w:rPr>
          <w:rFonts w:cs="Times New Roman" w:ascii="Times New Roman" w:hAnsi="Times New Roman"/>
        </w:rPr>
        <w:t>Конечным результатом обучения языку является собственно связная речь, которая предполагает практическое умение пользоваться усвоенным языковым материа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вязной речи и при отсутствии патологии в развитии – изначально сложный процесс, который многократно усложняется, если имеет место общее недоразвитие реч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связной речи детей с ОНР</w:t>
      </w:r>
    </w:p>
    <w:p>
      <w:pPr>
        <w:pStyle w:val="Style15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 xml:space="preserve">Ошибки на уровне фразы 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оставление фраз-высказываний подменяется простым перечислением изображенных предметов или действий, </w:t>
      </w:r>
    </w:p>
    <w:p>
      <w:pPr>
        <w:pStyle w:val="Style15"/>
        <w:numPr>
          <w:ilvl w:val="0"/>
          <w:numId w:val="3"/>
        </w:numPr>
        <w:rPr/>
      </w:pPr>
      <w:r>
        <w:rPr/>
        <w:t>для составления фразы требуется дополнительный вопрос,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наличие пауз с поиском нужного слова, </w:t>
      </w:r>
    </w:p>
    <w:p>
      <w:pPr>
        <w:pStyle w:val="Style15"/>
        <w:numPr>
          <w:ilvl w:val="0"/>
          <w:numId w:val="3"/>
        </w:numPr>
        <w:rPr/>
      </w:pPr>
      <w:r>
        <w:rPr/>
        <w:t>ошибки в употреблении словоформ, нарушающие связь слов в предложении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Пересказ, различные виды расск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речевым недоразвитием отмечаются трудности программирования содержания развернутых высказываний и их языкового оформления. Для их высказываний характерны:</w:t>
      </w:r>
    </w:p>
    <w:p>
      <w:pPr>
        <w:pStyle w:val="Style15"/>
        <w:numPr>
          <w:ilvl w:val="0"/>
          <w:numId w:val="1"/>
        </w:numPr>
        <w:rPr/>
      </w:pPr>
      <w:r>
        <w:rPr/>
        <w:t>Нарушения связности и последовательности изложения</w:t>
      </w:r>
    </w:p>
    <w:p>
      <w:pPr>
        <w:pStyle w:val="Style15"/>
        <w:numPr>
          <w:ilvl w:val="0"/>
          <w:numId w:val="1"/>
        </w:numPr>
        <w:rPr/>
      </w:pPr>
      <w:r>
        <w:rPr/>
        <w:t>Смысловые пропуски</w:t>
      </w:r>
    </w:p>
    <w:p>
      <w:pPr>
        <w:pStyle w:val="Style15"/>
        <w:numPr>
          <w:ilvl w:val="0"/>
          <w:numId w:val="1"/>
        </w:numPr>
        <w:rPr/>
      </w:pPr>
      <w:r>
        <w:rPr/>
        <w:t>Явно выраженная немотивированная ситуативность и фрагментарность</w:t>
      </w:r>
    </w:p>
    <w:p>
      <w:pPr>
        <w:pStyle w:val="Style15"/>
        <w:numPr>
          <w:ilvl w:val="0"/>
          <w:numId w:val="1"/>
        </w:numPr>
        <w:rPr/>
      </w:pPr>
      <w:r>
        <w:rPr/>
        <w:t>Низкий уровень используемой фразовой речи.</w:t>
      </w:r>
    </w:p>
    <w:p>
      <w:pPr>
        <w:pStyle w:val="Style15"/>
        <w:numPr>
          <w:ilvl w:val="0"/>
          <w:numId w:val="1"/>
        </w:numPr>
        <w:spacing w:lineRule="exact" w:line="320"/>
        <w:jc w:val="both"/>
        <w:rPr/>
      </w:pPr>
      <w:r>
        <w:rPr/>
        <w:t xml:space="preserve">нарушения логической последовательности повествования </w:t>
      </w:r>
    </w:p>
    <w:p>
      <w:pPr>
        <w:pStyle w:val="Style15"/>
        <w:numPr>
          <w:ilvl w:val="0"/>
          <w:numId w:val="1"/>
        </w:numPr>
        <w:spacing w:lineRule="exact" w:line="320"/>
        <w:jc w:val="both"/>
        <w:rPr/>
      </w:pPr>
      <w:r>
        <w:rPr/>
        <w:t xml:space="preserve">отчетливо выраженные лексические затруднения – недостаточный </w:t>
      </w:r>
    </w:p>
    <w:p>
      <w:pPr>
        <w:pStyle w:val="Style15"/>
        <w:numPr>
          <w:ilvl w:val="0"/>
          <w:numId w:val="1"/>
        </w:numPr>
        <w:spacing w:lineRule="exact" w:line="320"/>
        <w:jc w:val="both"/>
        <w:rPr/>
      </w:pPr>
      <w:r>
        <w:rPr/>
        <w:t xml:space="preserve">словарный запас аграмматизм, неправильное оформление связи слов, </w:t>
      </w:r>
    </w:p>
    <w:p>
      <w:pPr>
        <w:pStyle w:val="Style15"/>
        <w:numPr>
          <w:ilvl w:val="0"/>
          <w:numId w:val="1"/>
        </w:numPr>
        <w:spacing w:lineRule="exact" w:line="320"/>
        <w:jc w:val="both"/>
        <w:rPr/>
      </w:pPr>
      <w:r>
        <w:rPr/>
        <w:t>пропуски слов, дублирование элементов фразы и т.п.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 указанной патологией при формировании связной речи нуждаются во вспомогательных средствах. При подборе таких средств мы основывались на факторах, облегчающих и направляющих процесс становления связной речи. Одним из таких факторов по мнению Л.С. Рубинштейна, Л.В. Эльконина, А.М. Леушиной и других авторов является наглядность, при которой (или по поводу которой) происходит речевой акт.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второго вспомогательного средства мы выделили моделирование плана высказывания, на значимость которого указывал известный психолог Л.С. Выготский, а также педагоги В.К. Воробьева и В.П. Глу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всего вышесказанного  вся работа по формированию связного высказывания была разделена на 2 основных этапа – подготовительный и основной.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одным языком протекает в виде усвоения предложений разных типов. Характерной особенностью речевого дизонтогенеза у детей с ОНР, как уже упоминалось ранее, является факт длительного сосуществования предложений грамматически правильно и неправильно оформленных. Такие дети нуждаются в специальных дополнительных занятиях по осознанному формированию различных видов словосочетаний и предложений. Именно поэтому формирование связного высказывания у детей 5 лет с ОНР необходимо начинать с развития навыков правильного построения предложений.</w:t>
      </w:r>
    </w:p>
    <w:p>
      <w:pPr>
        <w:pStyle w:val="Style15"/>
        <w:rPr/>
      </w:pPr>
      <w:r>
        <w:rPr/>
        <w:t xml:space="preserve">Задачи подготовительного этапа были сформулированы следующим образом: </w:t>
      </w:r>
    </w:p>
    <w:p>
      <w:pPr>
        <w:pStyle w:val="Style15"/>
        <w:numPr>
          <w:ilvl w:val="0"/>
          <w:numId w:val="6"/>
        </w:numPr>
        <w:rPr/>
      </w:pPr>
      <w:r>
        <w:rPr/>
        <w:t>развитие у детей направленного восприятия речи педагога и внимания к речи других    детей</w:t>
      </w:r>
    </w:p>
    <w:p>
      <w:pPr>
        <w:pStyle w:val="Style15"/>
        <w:numPr>
          <w:ilvl w:val="0"/>
          <w:numId w:val="6"/>
        </w:numPr>
        <w:rPr/>
      </w:pPr>
      <w:r>
        <w:rPr/>
        <w:t>- формирование установки на активное использование фразовой речи при ответах на   вопросы педагога</w:t>
      </w:r>
    </w:p>
    <w:p>
      <w:pPr>
        <w:pStyle w:val="Style15"/>
        <w:numPr>
          <w:ilvl w:val="0"/>
          <w:numId w:val="6"/>
        </w:numPr>
        <w:rPr/>
      </w:pPr>
      <w:r>
        <w:rPr/>
        <w:t>- усвоение детьми ряда языковых средств, прежде всего лексических (слова-определения, глагольная лексика и др.)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- практическое овладение простыми синтаксическими моделями фраз, составляемых на основе непосредственного восприят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анных задач осуществляется на логопедических занятиях через составление различных видов предложений</w:t>
      </w:r>
    </w:p>
    <w:p>
      <w:pPr>
        <w:pStyle w:val="Style15"/>
        <w:numPr>
          <w:ilvl w:val="0"/>
          <w:numId w:val="2"/>
        </w:numPr>
        <w:rPr/>
      </w:pPr>
      <w:r>
        <w:rPr/>
        <w:t>составление двусоставных предложений</w:t>
      </w:r>
    </w:p>
    <w:p>
      <w:pPr>
        <w:pStyle w:val="Style15"/>
        <w:numPr>
          <w:ilvl w:val="0"/>
          <w:numId w:val="2"/>
        </w:numPr>
        <w:rPr/>
      </w:pPr>
      <w:r>
        <w:rPr/>
        <w:t>составление предложений из трех слов без предлогов</w:t>
      </w:r>
    </w:p>
    <w:p>
      <w:pPr>
        <w:pStyle w:val="Style15"/>
        <w:numPr>
          <w:ilvl w:val="0"/>
          <w:numId w:val="2"/>
        </w:numPr>
        <w:rPr/>
      </w:pPr>
      <w:r>
        <w:rPr/>
        <w:t>составление предложений из 4 слов без предлогов</w:t>
      </w:r>
    </w:p>
    <w:p>
      <w:pPr>
        <w:pStyle w:val="Style15"/>
        <w:numPr>
          <w:ilvl w:val="0"/>
          <w:numId w:val="2"/>
        </w:numPr>
        <w:rPr/>
      </w:pPr>
      <w:r>
        <w:rPr/>
        <w:t>составление предложений из 4 слов с различными простыми предлогами</w:t>
      </w:r>
    </w:p>
    <w:p>
      <w:pPr>
        <w:pStyle w:val="Style15"/>
        <w:ind w:left="0" w:hanging="0"/>
        <w:rPr/>
      </w:pPr>
      <w:r>
        <w:rPr/>
        <w:t>На данном этапе  присутствует такой фактор, облегчающий и направляющий процесс формирования различных видов словосочетаний и предложений, как наглядность. Работа над фразой проводится в следующей последовательности:</w:t>
      </w:r>
    </w:p>
    <w:p>
      <w:pPr>
        <w:pStyle w:val="Style15"/>
        <w:numPr>
          <w:ilvl w:val="0"/>
          <w:numId w:val="6"/>
        </w:numPr>
        <w:rPr>
          <w:bCs/>
        </w:rPr>
      </w:pPr>
      <w:r>
        <w:rPr>
          <w:bCs/>
        </w:rPr>
        <w:t xml:space="preserve">составление предложений по демонстрации действия </w:t>
      </w:r>
    </w:p>
    <w:p>
      <w:pPr>
        <w:pStyle w:val="Style15"/>
        <w:numPr>
          <w:ilvl w:val="0"/>
          <w:numId w:val="6"/>
        </w:numPr>
        <w:rPr>
          <w:bCs/>
        </w:rPr>
      </w:pPr>
      <w:r>
        <w:rPr>
          <w:bCs/>
        </w:rPr>
        <w:t>-по простой однофигурной сюжетной картинке</w:t>
      </w:r>
    </w:p>
    <w:p>
      <w:pPr>
        <w:pStyle w:val="Style15"/>
        <w:numPr>
          <w:ilvl w:val="0"/>
          <w:numId w:val="6"/>
        </w:numPr>
        <w:rPr>
          <w:bCs/>
        </w:rPr>
      </w:pPr>
      <w:r>
        <w:rPr>
          <w:bCs/>
        </w:rPr>
        <w:t xml:space="preserve">-по графической схеме-модели и предметным картинкам </w:t>
      </w:r>
    </w:p>
    <w:p>
      <w:pPr>
        <w:pStyle w:val="Style15"/>
        <w:numPr>
          <w:ilvl w:val="0"/>
          <w:numId w:val="6"/>
        </w:numPr>
        <w:rPr>
          <w:bCs/>
        </w:rPr>
      </w:pPr>
      <w:r>
        <w:rPr>
          <w:bCs/>
        </w:rPr>
        <w:t>по многофигурной сюжетной картинке</w:t>
      </w:r>
    </w:p>
    <w:p>
      <w:pPr>
        <w:pStyle w:val="Style15"/>
        <w:numPr>
          <w:ilvl w:val="0"/>
          <w:numId w:val="6"/>
        </w:numPr>
        <w:rPr>
          <w:bCs/>
        </w:rPr>
      </w:pPr>
      <w:r>
        <w:rPr>
          <w:bCs/>
        </w:rPr>
        <w:t>по двум опорным картинкам</w:t>
      </w:r>
    </w:p>
    <w:p>
      <w:pPr>
        <w:pStyle w:val="Style15"/>
        <w:numPr>
          <w:ilvl w:val="0"/>
          <w:numId w:val="6"/>
        </w:numPr>
        <w:rPr>
          <w:bCs/>
        </w:rPr>
      </w:pPr>
      <w:r>
        <w:rPr>
          <w:bCs/>
        </w:rPr>
        <w:t>по двум опорным словам</w:t>
      </w:r>
    </w:p>
    <w:p>
      <w:pPr>
        <w:pStyle w:val="Style15"/>
        <w:ind w:left="1440" w:hanging="0"/>
        <w:rPr/>
      </w:pPr>
      <w:r>
        <w:rPr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их границ подготовительного и основного этапа не просматривается. Работа по формированию связного высказывания начинается тогда, когда дети овладевают умением осознанно составлять предложения из трех слов, и далее работа над фразой и связным высказыванием идет параллельно. </w:t>
      </w:r>
    </w:p>
    <w:p>
      <w:pPr>
        <w:pStyle w:val="Style15"/>
        <w:spacing w:lineRule="exact" w:line="3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exact" w:line="320"/>
        <w:ind w:left="0" w:hanging="0"/>
        <w:jc w:val="both"/>
        <w:rPr/>
      </w:pPr>
      <w:r>
        <w:rPr/>
        <w:t xml:space="preserve">На 1 году обучения используются такие  виды самостоятельного рассказывания, в которых в наибольшей степени присутствуют оба вышеперечисленных фактора – наглядность и моделирование плана высказывания. Расположив виды рассказывания в порядке убывания наглядности, а также «свертывания» смоделированного плана, обозначился следующий порядок работы: </w:t>
      </w:r>
    </w:p>
    <w:p>
      <w:pPr>
        <w:pStyle w:val="Style15"/>
        <w:spacing w:lineRule="exact" w:line="320"/>
        <w:ind w:left="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Воспроизведение рассказа составленного по следам демонстрируемого действия. Здесь наглядность представлена максимально в виде предметов, объектов и действий, производимых на глазах у детей. Необходимые речевые средства дает детям образец рассказа учителя-логопеда. Занятия данного вида начинаются со спектакля, разыгрываемого детьми. Учитель-логопед рассказывает рассказ («Игра», «Уборка») после сыгранного спектак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Составление рассказа по следам демонстрируемого действия. Наглядность и план высказывания те же, что и в первом виде рассказывания. Новое условие – отсутствие  образца учителя-логопеда, что позволяет разнообразить лексические средства и грамматическое оформление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есказ с использованием флонелеграфа. В данном виде работы наглядность представлена в виде предметных картинок, последовательно выставленных на флонелеграфе, порядок которых обеспечивает план рассказы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есказ рассказа с наглядной опорой в виде серии сюжетных картин. Наглядность представлена предметами, объектами и действиями с ними, изображенными на сюжетных картинах, их последовательность одновременно служит планом высказывания. Необходимые речевые средства дает детям текст, предложенный учителем-логопе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ление рассказа по серии сюжетных картин. Наглядность и план высказывания обеспечивается теми же средствами, что и на предыдущем этапе, усложнение достигается за счет отсутствия образ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Пересказ рассказа с наглядной опорой в виде одной сюжетной картины. Наглядность уменьшена за счет отсутствия видимой динамики событий. Дети на данном этапе, как правило, наблюдают конечный результат действий. Моделирование плана рассказа достигается путем использования образца учителя-логопеда и его вопросного пл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ересказ рассказа, составленного по одной сюжетной картине. Этот вид рассказывания отличается от предыдущего тем, что детям не дается готовый текст для пересказа, а текст составляется совместно с учителем-логопедом по подготовленны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авление рассказа по сюжетной картине с использованием вопросного плана и образца учителя-логопеда. Здесь по-прежнему наглядность представлена минимально, а план рассказывания дает детям учитель-логопед в виде вопро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ление рассказа по сюжетной картине без образца учителя-логопеда. На этом этапе создаются предпосылки для работы над творческим рассказыв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ересказ рассказа с использованием опорных сигналов. При пересказе по опорным сигналам используются схематические картинки, символические изображения предметов и объектов к рассказу. Опорные картинки являясь зрительным планом, направляют процесс связного высказывания, речевые средства которого обеспечивает текст рассказа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апробации данной системы работы было установлено, что, несмотря на предложенные детям вспомогательные средства (наглядность и моделирование плана высказывания), они испытывают определенные затруднения при включении в рассказ деталей, отображающих время и место действия, при структурировании рассказа. Поэтому для решения данной проблемы было решено применять на занятиях модель повествовательного рассказа, в которой используются как абстрактные символы, так и определенная символика основных микротем рассказа.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уг – начало рассказа (символы времени и места действия)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ямоугольник – основная часть (символы главных героев, что они делают?)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реугольник – конец рассказа (точка)</w:t>
      </w:r>
    </w:p>
    <w:p>
      <w:pPr>
        <w:pStyle w:val="Normal"/>
        <w:spacing w:lineRule="exact" w:line="32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ссмотренным выше видам рассказывания мы предлагаем добавить сравнения предметов и объектов, а также описание, но начинать проводить их как самостоятельные занятия по составлению описательного рассказа только во втором полугодии  первого года обучения, когда у детей уже будут сформированные определенные навыки самостоятельного связного высказывания. Это объясняется тем, что при описании предметов и объектов дети испытывают значительные затруднения, связанные: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 самостоятельным определением при рассмотрении предмета и объекта его признаков и свойств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лением последовательности в изложении выявленных признаков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ржанием в памяти ребенка этой последовательности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сказанное, в процессе обучения детей составлению описательных рассказов необходимо использовать уже известные вспомогательные средства – наглядность и моделирование плана высказывания. </w:t>
      </w:r>
    </w:p>
    <w:p>
      <w:pPr>
        <w:pStyle w:val="Style15"/>
        <w:spacing w:lineRule="exact" w:line="320"/>
        <w:ind w:left="0" w:hanging="0"/>
        <w:jc w:val="both"/>
        <w:rPr/>
      </w:pPr>
      <w:r>
        <w:rPr/>
        <w:t xml:space="preserve">Таким вспомогательным средством в данном случае являются схемы для составления описательных рассказов. </w:t>
      </w:r>
      <w:r>
        <w:rPr>
          <w:b/>
          <w:i/>
        </w:rPr>
        <w:t>При использовании таких схем возможно проведение занятий по описанию и сравнению предметов в конце первого года обучения при условии проведения определенной предварительной работы по подготовке детей к составлению описательных и сравнительных рассказов, к такой работе относятся:</w:t>
      </w:r>
    </w:p>
    <w:p>
      <w:pPr>
        <w:pStyle w:val="Normal"/>
        <w:spacing w:lineRule="exact" w:line="3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дготовительные упражнения к описанию предметов, которые направлены на обогащение и активизацию словаря, развитие памяти и внимания. Примером таких упражнений являются: «Назови какой», «Узнай по описанию», «Предмет и его части», «Запомни и повтори» и т.п. Данные упражнения широко используются в первом периоде обучения при знакомстве с лексическими темами. </w:t>
      </w:r>
    </w:p>
    <w:p>
      <w:pPr>
        <w:pStyle w:val="Normal"/>
        <w:spacing w:lineRule="exact" w:line="3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бота по сравнению предметов, в процессе которой внимание детей акцентируется на отличительных и сходных признаках предмета, стимулируется их речевая активность. Сначала дети определяют различия между предметами по их характерным признакам, а затем описывают сходные признаки. На первых этапах дети дополняют предложения начатые педагогом: «Апельсин сладкий, а лимон … (кислый)», а затем сравнивают предметы самостоятельно. Данный вид работы осуществляется при прохождении каждой лексической темы. Во время занятия сравниваемые предметы или картинки находятся перед глазами ребенка.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Формирование первоначальных навыков самостоятельного описания предметов и объектов. Обучение навыкам описания внешнего вида объектов – животных, птиц, предметов – посуда, мебель в сокращенном варианте с использованием трех пунктов схемы. Эту задачу можно решить с помощью игры «Что ты знаешь о …» Детям предлагается ряд предметов, относящихся к одной тематической группе и схема, с помощью которой они составляют несколько простых предложений. «Чашка – это посуда. Она белая с голубой каемкой. Сделана из фарфора» и т.п.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Закрепление навыков описания внешнего вида предметов и объектов в процессе упражнений в правильном употреблении словоформ (падежных окончаний существительных, прилагательных, некоторых глагольных форм), в правильном построении фраз. Для этого используются следующие речевые упражнения: «Я ищу …» («Я ищу белого забавного щенка с маленькими ушами, черными глазками, коротким хвостом»), «Я любуюсь …» и т.п. </w:t>
      </w:r>
    </w:p>
    <w:p>
      <w:pPr>
        <w:pStyle w:val="Normal"/>
        <w:spacing w:lineRule="exact" w:line="3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одя итоги работы по формированию связного высказывания у детей 5 лет с ОНР в конце учебного года мы отметили, что, используя системный подход в обучении, специальное планирование раздела работы по развитию связной речи с использованием различных видов наглядности, разнообразных дополняющих друг друга приемов с учетом особенностей речевого развития детей, мы получили хорошие результаты. </w:t>
      </w:r>
    </w:p>
    <w:p>
      <w:pPr>
        <w:pStyle w:val="Style15"/>
        <w:numPr>
          <w:ilvl w:val="0"/>
          <w:numId w:val="5"/>
        </w:numPr>
        <w:spacing w:lineRule="exact" w:line="320"/>
        <w:jc w:val="both"/>
        <w:rPr/>
      </w:pPr>
      <w:r>
        <w:rPr/>
        <w:t xml:space="preserve">Дети стали грамотнее строить фразы различной сложности, уменьшилось количество аграмматизмов, увеличился словарь действий и признаков. </w:t>
      </w:r>
    </w:p>
    <w:p>
      <w:pPr>
        <w:pStyle w:val="Style15"/>
        <w:numPr>
          <w:ilvl w:val="0"/>
          <w:numId w:val="5"/>
        </w:numPr>
        <w:spacing w:lineRule="exact" w:line="320"/>
        <w:jc w:val="both"/>
        <w:rPr/>
      </w:pPr>
      <w:r>
        <w:rPr/>
        <w:t xml:space="preserve">При составлении пересказа текста дети научились последовательно точно строить пересказ, уменьшилось количество необоснованных пауз, подсказок. </w:t>
      </w:r>
    </w:p>
    <w:p>
      <w:pPr>
        <w:pStyle w:val="Style15"/>
        <w:numPr>
          <w:ilvl w:val="0"/>
          <w:numId w:val="5"/>
        </w:numPr>
        <w:spacing w:lineRule="exact" w:line="320"/>
        <w:jc w:val="both"/>
        <w:rPr/>
      </w:pPr>
      <w:r>
        <w:rPr/>
        <w:t xml:space="preserve">При составлении рассказов по картинам у большинства детей отмечается наличие всех структурных частей рассказа, большая самостоятельность при составлении рассказа, правильное построение простых и сложных предложений. </w:t>
      </w:r>
    </w:p>
    <w:p>
      <w:pPr>
        <w:pStyle w:val="Style15"/>
        <w:numPr>
          <w:ilvl w:val="0"/>
          <w:numId w:val="5"/>
        </w:numPr>
        <w:spacing w:lineRule="exact" w:line="320"/>
        <w:jc w:val="both"/>
        <w:rPr/>
      </w:pPr>
      <w:r>
        <w:rPr/>
        <w:t>Сравнительный анализ результатов исследования связной речи детей с ОНР 5 лет</w:t>
      </w:r>
      <w:r>
        <w:rPr>
          <w:b/>
        </w:rPr>
        <w:t xml:space="preserve"> </w:t>
      </w:r>
      <w:r>
        <w:rPr/>
        <w:t>показал, что в конце года увеличилось количество детей с высоким и средним уровнем развития связной речи.</w:t>
      </w:r>
    </w:p>
    <w:p>
      <w:pPr>
        <w:pStyle w:val="Normal"/>
        <w:spacing w:lineRule="exact" w:line="3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выбранный нами подход к развитию связного высказывания у детей с ОНР 5 лет с применением различных видов наглядности является достаточно эффективным и может быть рекомендован для применения в компенсирующих группах для детей с нарушениями речи старш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0:56:00Z</dcterms:created>
  <dc:creator>XP GAME 2008</dc:creator>
  <dc:description/>
  <cp:keywords/>
  <dc:language>en-US</dc:language>
  <cp:lastModifiedBy>Анна</cp:lastModifiedBy>
  <dcterms:modified xsi:type="dcterms:W3CDTF">2012-02-23T13:37:00Z</dcterms:modified>
  <cp:revision>8</cp:revision>
  <dc:subject/>
  <dc:title/>
</cp:coreProperties>
</file>