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имушка-зима»</w:t>
      </w:r>
    </w:p>
    <w:p>
      <w:pPr>
        <w:pStyle w:val="Normal"/>
        <w:rPr/>
      </w:pPr>
      <w:r>
        <w:rPr>
          <w:sz w:val="28"/>
          <w:szCs w:val="28"/>
        </w:rPr>
        <w:t>Конспект коррекционно-развивающего занятия в подготовительно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44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произвольности и самоконтрол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44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нимания и вооб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44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ятие психоэмоционального напряже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44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групповой сплоченности и доверия детей друг к друг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442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активизация  эмоционального и моторного самовыражени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10 обручей, по 2 голубых фломастера на ребенка, контурные рисунки снежных баб, аудиозаписи, магнитоф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приветствия</w:t>
      </w:r>
    </w:p>
    <w:p>
      <w:pPr>
        <w:pStyle w:val="Normal"/>
        <w:rPr/>
      </w:pPr>
      <w:r>
        <w:rPr>
          <w:sz w:val="28"/>
          <w:szCs w:val="28"/>
        </w:rPr>
        <w:t>Психолог: Я рада снова вас всех видеть! Давайте поприветствуем друг друга: по очереди улыбнемся соседу справа, назовем его по имени и скажем ему: «Я рад тебя видеть!»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огодние праздники принесли нам шутки, игры и веселье. Как много было кругом наряженных елок! А знаете ли вы, что может висеть на новогодней елке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Елочные украше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развитие внимания, мышления</w:t>
      </w:r>
    </w:p>
    <w:p>
      <w:pPr>
        <w:pStyle w:val="Normal"/>
        <w:rPr/>
      </w:pPr>
      <w:r>
        <w:rPr>
          <w:sz w:val="28"/>
          <w:szCs w:val="28"/>
        </w:rPr>
        <w:t>Хлопайте, если предмет может висеть на Новогодней елке, топайте, если этот предмет на елке не ви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е хлоп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яла и под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ладушки и крова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нфеты. Шокола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и стеклян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ья деревян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шевые ми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ри и кни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ы разноцвет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ирлянды светлые?</w:t>
      </w:r>
    </w:p>
    <w:p>
      <w:pPr>
        <w:pStyle w:val="Normal"/>
        <w:rPr/>
      </w:pPr>
      <w:r>
        <w:rPr>
          <w:sz w:val="28"/>
          <w:szCs w:val="28"/>
        </w:rPr>
        <w:t>Снег из белой в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ящие квадр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фли и сапо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ки, вилки, ло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ты блестящ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гры настоящ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и золотист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очки лучист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сихолог: Молодцы! Развеселились все, а когда хорошее настроение, так и хочется пуститься в пляс. Хочется? Давайте потанцу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ый танец «Хи-хи-хо-х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повысить уровень эмоциональн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сцепите в замок и повторяйте за мной по 4 раз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снуться левого пле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снуться правого пле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ать до левой ног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ать до правой ног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ворим, смотря вниз: «Хи-хи-хи-х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ворим, смотря вверх: «Хо-хо-хо-х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это же, но повторяем 3 раза и побыстрее (2 раза, 1раз, убыстряя тем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: Замечательный танец получился! А за окном вьюга гудит, Слышит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ьюга»</w:t>
      </w:r>
    </w:p>
    <w:p>
      <w:pPr>
        <w:pStyle w:val="Normal"/>
        <w:rPr/>
      </w:pPr>
      <w:r>
        <w:rPr>
          <w:i/>
          <w:sz w:val="28"/>
          <w:szCs w:val="28"/>
        </w:rPr>
        <w:t>Цель: развитие дыхания, реализация вербальной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шире я разведу ладони, тем громче будет гудеть «вьюга»: у-у-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лиже мои ладони друг к другу, тем звук вьюги станет ти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: Вот и стихла вьюга. Пойдемте гу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льчиковая игра «Прогулка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ель: развитие мелкой моторики</w:t>
      </w:r>
    </w:p>
    <w:p>
      <w:pPr>
        <w:pStyle w:val="Normal"/>
        <w:rPr/>
      </w:pPr>
      <w:r>
        <w:rPr>
          <w:sz w:val="28"/>
        </w:rPr>
        <w:t xml:space="preserve">Раз, два, три, четыре, пять,                           </w:t>
      </w:r>
      <w:r>
        <w:rPr>
          <w:sz w:val="22"/>
          <w:szCs w:val="22"/>
        </w:rPr>
        <w:t>загибают пальчики по одному</w:t>
      </w:r>
    </w:p>
    <w:p>
      <w:pPr>
        <w:pStyle w:val="Normal"/>
        <w:rPr/>
      </w:pPr>
      <w:r>
        <w:rPr>
          <w:sz w:val="28"/>
          <w:szCs w:val="28"/>
        </w:rPr>
        <w:t xml:space="preserve">Мы во двор пришли гулять             </w:t>
      </w:r>
      <w:r>
        <w:rPr>
          <w:sz w:val="22"/>
          <w:szCs w:val="22"/>
        </w:rPr>
        <w:t xml:space="preserve">«идут» по коленям указательным и средним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пальчиками</w:t>
      </w:r>
    </w:p>
    <w:p>
      <w:pPr>
        <w:pStyle w:val="Normal"/>
        <w:rPr/>
      </w:pPr>
      <w:r>
        <w:rPr>
          <w:sz w:val="28"/>
          <w:szCs w:val="28"/>
        </w:rPr>
        <w:t xml:space="preserve">Бабу снежную лепили, </w:t>
      </w:r>
      <w:r>
        <w:rPr>
          <w:sz w:val="22"/>
          <w:szCs w:val="22"/>
        </w:rPr>
        <w:t xml:space="preserve">                                    «лепят комочек» двумя ладонями</w:t>
      </w:r>
    </w:p>
    <w:p>
      <w:pPr>
        <w:pStyle w:val="Normal"/>
        <w:rPr/>
      </w:pPr>
      <w:r>
        <w:rPr>
          <w:sz w:val="28"/>
          <w:szCs w:val="28"/>
        </w:rPr>
        <w:t xml:space="preserve">Птичек крошками кормили,                  </w:t>
      </w:r>
      <w:r>
        <w:rPr>
          <w:sz w:val="22"/>
          <w:szCs w:val="22"/>
        </w:rPr>
        <w:t>крошащие движения всеми пальчиками</w:t>
      </w:r>
    </w:p>
    <w:p>
      <w:pPr>
        <w:pStyle w:val="Normal"/>
        <w:rPr/>
      </w:pPr>
      <w:r>
        <w:rPr>
          <w:sz w:val="28"/>
          <w:szCs w:val="28"/>
        </w:rPr>
        <w:t>С горки мы потом катались,</w:t>
      </w:r>
      <w:r>
        <w:rPr>
          <w:sz w:val="22"/>
          <w:szCs w:val="22"/>
        </w:rPr>
        <w:t xml:space="preserve">                  ведут указательным пальчиком по ладони левой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ки</w:t>
      </w:r>
    </w:p>
    <w:p>
      <w:pPr>
        <w:pStyle w:val="Normal"/>
        <w:rPr/>
      </w:pPr>
      <w:r>
        <w:rPr>
          <w:sz w:val="28"/>
          <w:szCs w:val="28"/>
        </w:rPr>
        <w:t xml:space="preserve">А еще в снегу валялись.                   </w:t>
      </w:r>
      <w:r>
        <w:rPr>
          <w:sz w:val="22"/>
          <w:szCs w:val="22"/>
        </w:rPr>
        <w:t>Поворачивают ладони то одной, то другой стороной</w:t>
      </w:r>
    </w:p>
    <w:p>
      <w:pPr>
        <w:pStyle w:val="Normal"/>
        <w:rPr/>
      </w:pPr>
      <w:r>
        <w:rPr>
          <w:sz w:val="28"/>
          <w:szCs w:val="28"/>
        </w:rPr>
        <w:t xml:space="preserve">Все в снегу домой пришли                  </w:t>
      </w:r>
      <w:r>
        <w:rPr>
          <w:sz w:val="22"/>
          <w:szCs w:val="22"/>
        </w:rPr>
        <w:t>отряхивающие движения</w:t>
      </w:r>
    </w:p>
    <w:p>
      <w:pPr>
        <w:pStyle w:val="Normal"/>
        <w:rPr/>
      </w:pPr>
      <w:r>
        <w:rPr>
          <w:sz w:val="28"/>
          <w:szCs w:val="28"/>
        </w:rPr>
        <w:t>Съели суп.</w:t>
      </w:r>
      <w:r>
        <w:rPr>
          <w:sz w:val="22"/>
          <w:szCs w:val="22"/>
        </w:rPr>
        <w:t xml:space="preserve">                                                             Имитируют</w:t>
      </w:r>
    </w:p>
    <w:p>
      <w:pPr>
        <w:pStyle w:val="Normal"/>
        <w:rPr/>
      </w:pPr>
      <w:r>
        <w:rPr>
          <w:sz w:val="28"/>
          <w:szCs w:val="28"/>
        </w:rPr>
        <w:t xml:space="preserve">И спать легли.  </w:t>
      </w:r>
      <w:r>
        <w:rPr>
          <w:sz w:val="22"/>
          <w:szCs w:val="22"/>
        </w:rPr>
        <w:t xml:space="preserve">                                                    Ладони соединить и сложить под ще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нежная баба»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снятие психоэмоционального напряжени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сихолог: Закрывайте глазки. Полюбуйтесь на нашу снежную бабу: вот она стоит посреди двора. Вместо носа – морковка, глазки – камешки, рот из рябины. Всем прохожим улыбается. А они улыбаются ей в ответ… От этих улыбок  согреваются  ваши руки, ваши ноги, ваше туловище. Вам стало тепло и приятно… Потянитесь, улыбнитесь. Откройте глазки. Вы веселы и бодр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«Снежная баб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развитие межполушарного взаимодействия</w:t>
      </w:r>
    </w:p>
    <w:p>
      <w:pPr>
        <w:pStyle w:val="Normal"/>
        <w:rPr/>
      </w:pPr>
      <w:r>
        <w:rPr>
          <w:sz w:val="28"/>
          <w:szCs w:val="28"/>
        </w:rPr>
        <w:t>Психолог: Возьмите в руки по фломастеру и обведите нашу снежную бабу (</w:t>
      </w:r>
      <w:r>
        <w:rPr>
          <w:i/>
          <w:sz w:val="28"/>
          <w:szCs w:val="28"/>
        </w:rPr>
        <w:t>дети обводят по контуру рисунок</w:t>
      </w:r>
      <w:r>
        <w:rPr>
          <w:sz w:val="28"/>
          <w:szCs w:val="28"/>
        </w:rPr>
        <w:t>), а затем дорисуйте и раскрасьте. Замеч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сихолог: Пока мы рисовали, на улице пошел сильный снег, подул ветер, и началась метель, а потом и бура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негопад, метель, буран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развитие взаимодействия, сплоченности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 по 3 человека вокруг обручей: двое из вас возьмутся за руки и будут изображать домик, а третий будет жителем этого домика, он становится внутрь дом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игналу «Снегопад» - жители меняются дом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игналу «Метель» - домики меняют ж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игналу «Буран» - все игроки разбегаются и строят новые д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: Вот и подошла к концу наша встреча. Что вам понравилось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прощ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сихолог: Возьмемся за руки, друзья, и  скажем друж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Мальцева И. Упражнения для пальчиков. М.: Карапуз, 2000, №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щева Н. Система коррекционной работы. СПб: Детство-Пресс, 200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нфилова М. Игровые минутки // Школьный психолог – 2008, №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ешаков В. Веретена точены, веники мочены // Школьный психолог – 2004, №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мирнова Т. В гостях у 12-ти месяцев // Педсовет – 1998,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1485900</wp:posOffset>
            </wp:positionH>
            <wp:positionV relativeFrom="paragraph">
              <wp:posOffset>252730</wp:posOffset>
            </wp:positionV>
            <wp:extent cx="2005330" cy="3657600"/>
            <wp:effectExtent l="0" t="0" r="0" b="0"/>
            <wp:wrapTight wrapText="bothSides">
              <wp:wrapPolygon edited="0">
                <wp:start x="-99" y="0"/>
                <wp:lineTo x="-99" y="21543"/>
                <wp:lineTo x="21600" y="21543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01:00Z</dcterms:created>
  <dc:creator>Shvetsovs Family</dc:creator>
  <dc:description/>
  <cp:keywords/>
  <dc:language>en-US</dc:language>
  <cp:lastModifiedBy>Shvetsovs Family</cp:lastModifiedBy>
  <dcterms:modified xsi:type="dcterms:W3CDTF">2012-02-23T10:56:00Z</dcterms:modified>
  <cp:revision>5</cp:revision>
  <dc:subject/>
  <dc:title/>
</cp:coreProperties>
</file>