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урока по математике во 2 класс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Закрепление изученного по теме «Сложение и вычитание в пределах 100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Цели:</w:t>
      </w:r>
      <w:r>
        <w:rPr>
          <w:sz w:val="28"/>
          <w:szCs w:val="28"/>
        </w:rPr>
        <w:t xml:space="preserve"> 1. Закрепить навыки сложения и вычитания двузначных чисел без п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хода через десяток в пределах 100 и умения решать задачи, продол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жить формирование понятия о поместном значении циф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вторить разрядный состав чисел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Развивать умение анализировать, грамотную математ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ескую ре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Поддерживать интерес детей к урокам математики. 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ерез содержание учебного материала воспитывать желание пр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долевать трудности, умение работать сообща, соблюдая этическ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ормы по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>Оборудование:</w:t>
      </w:r>
      <w:r>
        <w:rPr>
          <w:sz w:val="28"/>
          <w:szCs w:val="28"/>
        </w:rPr>
        <w:t xml:space="preserve"> карточки с числами ( у каждого ученика), учебники «Математика», Чудо-дерево с листочками различных деревьев, двусторонние листочки с зеленой и желтой сторо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урока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Организационный 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спомним правила поведения на уроке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лушай внимательно,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бъясняй обстоятельно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тветить хочешь – не шуми,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А только руку подними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Сообщение темы и цели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егодня мы проведём необычный урок математики: мы отправимся в осенний лес к необычному чудо-дереву, определим, какие листочки выросли на его ветвях. Целью нашей экскурсии будет отработка знаний, умений и навыков в сложении и вычитании двузначных чисел в пределах 100. Задача нашей экскурсии: работать четко, оперативно и правильно. Итак, в пут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3. Устный счёт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Как у наших у ворот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Чудо-дерево растёт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Чудо, чудо, чудо, чудо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асчудесное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-</w:t>
      </w:r>
      <w:r>
        <w:rPr>
          <w:sz w:val="28"/>
          <w:szCs w:val="28"/>
        </w:rPr>
        <w:t xml:space="preserve">Начнём мы наш урок с устного счёта. Первая наша игра </w:t>
      </w:r>
      <w:r>
        <w:rPr>
          <w:b/>
          <w:i/>
          <w:sz w:val="28"/>
          <w:szCs w:val="28"/>
        </w:rPr>
        <w:t>«Найди лишнее число».</w:t>
      </w:r>
      <w:r>
        <w:rPr>
          <w:sz w:val="28"/>
          <w:szCs w:val="28"/>
        </w:rPr>
        <w:t xml:space="preserve"> Если мы с вами без ошибок пройдем по этой «математической тропинке», то мы окажемся с рядом с нашим дере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бята, в каждом ряду из 5 последовательно записанных чисел – одно лишнее. Найдите это число и объясните, почему вы так реши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,  10,  15,  16,  20      (16 – лишне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,  11,  13,  15,  17      (8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>-</w:t>
      </w:r>
      <w:r>
        <w:rPr>
          <w:sz w:val="28"/>
          <w:szCs w:val="28"/>
        </w:rPr>
        <w:t xml:space="preserve"> Молодцы! Вот мы и у цели!</w:t>
      </w:r>
    </w:p>
    <w:p>
      <w:pPr>
        <w:pStyle w:val="Normal"/>
        <w:rPr/>
      </w:pP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 xml:space="preserve">Что необычное в нашем дереве? </w:t>
      </w:r>
      <w:r>
        <w:rPr>
          <w:i/>
          <w:sz w:val="28"/>
          <w:szCs w:val="28"/>
        </w:rPr>
        <w:t>(Листья от разных деревьев выросли на одном дереве)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На какие две большие группы можно разделить все деревья и кустарники? </w:t>
      </w:r>
      <w:r>
        <w:rPr>
          <w:i/>
          <w:sz w:val="28"/>
          <w:szCs w:val="28"/>
        </w:rPr>
        <w:t>(Лиственные и хвойные).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>-</w:t>
      </w:r>
      <w:r>
        <w:rPr>
          <w:sz w:val="28"/>
          <w:szCs w:val="28"/>
        </w:rPr>
        <w:t xml:space="preserve"> Листья каких деревьев – лиственных или хвойных красуются на нашем дерев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Для следующего задания нам понадобятся ваши карточки с числами. Давайте поиграем. Мы с вами будем ветром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Мы будем срывать кленовые листочки с нашего дерева и решать примеры, написанные на обратной стороне каждого листика, а вы показывайте ответы на ваших математических блокнотиках.</w:t>
      </w:r>
      <w:r>
        <w:rPr>
          <w:i/>
          <w:sz w:val="28"/>
          <w:szCs w:val="28"/>
        </w:rPr>
        <w:t>(Устный счет проводит учащийся, ответы дети проговаривают хоро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величить 10 на 3, уменьшить 10 на 3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йти сумму чисел 3 и 8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йти разность чисел 8 и 3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сколько 8 меньше, чем 14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сколько 14 больше, чем 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равните числа и покажите большее : 41 и 14, 26 и 62, 43 и 4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те задачи, записанные на листочках осины устно, и покажите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1. С осинки за день упали 10 листочков, а с берёзки – 7. Сколько всего листочков упали за день с осинки и березки вместе? 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Какого типа эта задача? Как вы ее реши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мените вопрос так, чтобы задача решалась вычитанием. Какого типа стала задача тепер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Белочка сложила на зиму в одно дупло 8 орешков, а в другое – на 4 орешка больше. Сколько орешков хранится у белочки во втором дупл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го типа эта задача? Измените вопрос так, чтобы задача стала состав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ебята, сейчас я буду называть разрядный состав чисел, записанных на следующем листике (рябинка), а вы в свои тетради запишите числа, соответствующие этим разряд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дес. 8 ед., 9 дес. 9 ед., 5 ед. 3 дес., 9 ед. 1 дес., 5 ед., 1 дес. 8 ед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дин ученик работает за доск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еряем: 28, 99, 35, 19, 5, 18.</w:t>
      </w:r>
    </w:p>
    <w:p>
      <w:pPr>
        <w:pStyle w:val="Normal"/>
        <w:rPr/>
      </w:pPr>
      <w:r>
        <w:rPr>
          <w:sz w:val="28"/>
          <w:szCs w:val="28"/>
        </w:rPr>
        <w:t>- Посмотрите внимательно на числа и скажите, какое из них лишнее? (5)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числа называются двузначными? Однозначными? Подчеркните двумя черточками цифры, которые показывают число десятков в числ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десятков в каждом числ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черкните одной чертой цифры, которые обозначают число един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Закрепление пройден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ледующий ветерок сорвет листик березы и прочтет нам следующе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задачи.</w:t>
      </w:r>
    </w:p>
    <w:p>
      <w:pPr>
        <w:pStyle w:val="Normal"/>
        <w:rPr/>
      </w:pPr>
      <w:r>
        <w:rPr>
          <w:i/>
          <w:sz w:val="28"/>
          <w:szCs w:val="28"/>
        </w:rPr>
        <w:t>С.44  №10 (составная задача, решение может быть представлено разными способами. Задача на нахождение остатка.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- Мы с вами говорим сегодня об осени. Чтобы не болеть в это время года, необходимо укреплять свой иммунитет. Лучшее средство для этого – молоко. А чем оно полезно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ронтальный разбор задачи, составление плана решения, решение задачи индивидуальное. Провер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5. Физкультминутка.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Гимнастика для глаз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смотрите на точку на окне, закройте глаза, посмотрите вдаль.</w:t>
      </w:r>
      <w:r>
        <w:rPr>
          <w:i/>
          <w:sz w:val="28"/>
          <w:szCs w:val="28"/>
        </w:rPr>
        <w:t>(3 раза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6. Продолжение работы.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-</w:t>
      </w:r>
      <w:r>
        <w:rPr>
          <w:sz w:val="28"/>
          <w:szCs w:val="28"/>
        </w:rPr>
        <w:t xml:space="preserve"> Листик ивы ждет свой вете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имеров 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.45, №1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умайте, как по-разному можно прочесть эти пример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 примеров с комментированием по цепочке, последний столбик – самостоятельно. Провер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.Сравнение именованных чис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бы измерить высоту нашего чудо-дерева, нам необходимо знать единицы дл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чем могут измеряться отрез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олько сантиметров содержится в 1 дм? Сколько миллиметров содержится в 1см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. 46, №23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Что необходимо сделать, чтобы сравнить эти величины? </w:t>
      </w:r>
      <w:r>
        <w:rPr>
          <w:i/>
          <w:sz w:val="28"/>
          <w:szCs w:val="28"/>
        </w:rPr>
        <w:t>(Перевести крупные величины в более мелк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. Домашнее задание.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- </w:t>
      </w:r>
      <w:r>
        <w:rPr>
          <w:sz w:val="28"/>
          <w:szCs w:val="28"/>
        </w:rPr>
        <w:t>У нас осталось 2 последних листочка. Ветерок срывает жёлтый дубовый листок. На нем ваше домашне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Если останется время:</w:t>
      </w:r>
    </w:p>
    <w:p>
      <w:pPr>
        <w:pStyle w:val="Normal"/>
        <w:rPr/>
      </w:pPr>
      <w:r>
        <w:rPr>
          <w:sz w:val="28"/>
          <w:szCs w:val="28"/>
        </w:rPr>
        <w:t xml:space="preserve">- Сейчас мы поиграем в интересную игру </w:t>
      </w:r>
      <w:r>
        <w:rPr>
          <w:b/>
          <w:i/>
          <w:sz w:val="28"/>
          <w:szCs w:val="28"/>
        </w:rPr>
        <w:t>«Хлопки».</w:t>
      </w:r>
    </w:p>
    <w:p>
      <w:pPr>
        <w:pStyle w:val="Normal"/>
        <w:rPr/>
      </w:pPr>
      <w:r>
        <w:rPr>
          <w:sz w:val="28"/>
          <w:szCs w:val="28"/>
        </w:rPr>
        <w:t xml:space="preserve">Мне понадобятся два помощника - один будет хлопать за десятки, а второй – за единицы в названном мною числе. </w:t>
      </w:r>
      <w:r>
        <w:rPr>
          <w:i/>
          <w:sz w:val="28"/>
          <w:szCs w:val="28"/>
        </w:rPr>
        <w:t>(Числа: 23, 14, 33, 41)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. Итог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 снова я буду ветром. Давайте подведем итог нашей математической экскурсии к чудо-дере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интересного было на уроке? Что запомнилось? Что понравилось? Мне очень понравилось, как вы сегодня работ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парте у вас лежат двусторонние листочки. Если вы все поняли, чувств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ли себя на уроке комфортно и спокойно, то прикрепите его к доске на наше чудо- дерево зеленой стороной, а если волновались – то жел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4:46:00Z</dcterms:created>
  <dc:creator>user</dc:creator>
  <dc:description/>
  <cp:keywords/>
  <dc:language>en-US</dc:language>
  <cp:lastModifiedBy>user</cp:lastModifiedBy>
  <cp:lastPrinted>2010-10-26T23:22:00Z</cp:lastPrinted>
  <dcterms:modified xsi:type="dcterms:W3CDTF">2010-10-26T19:25:00Z</dcterms:modified>
  <cp:revision>16</cp:revision>
  <dc:subject/>
  <dc:title>Конспект урока по математике во 2 классе</dc:title>
</cp:coreProperties>
</file>