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урока по фонетике, грамматике, правописа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одробное изложение повествовательного текста «Подсолнух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1) Продолжать работу над развитием умения письменно подробно пересказывать текст; писать изложения по составленному план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Развивать орфографическую зоркость уча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оспитывать интерес к языку, бережное отношение к природе, любви к не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со словами, изображение подсолнуха и солнц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класса н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ребята. Присаживайтесь. Сегодня мы с вами продолжим учиться писать излож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одготовка учащихся к восприятию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– Ребята, отгадайт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весь мир обогреваешь </w:t>
        <w:br/>
        <w:t xml:space="preserve">Ты усталости не знаешь, </w:t>
        <w:br/>
        <w:t xml:space="preserve">Улыбаешься в оконце, </w:t>
        <w:br/>
        <w:t>И зовут тебя все ...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е решето</w:t>
        <w:br/>
        <w:t>Чёрных домиков полно.</w:t>
        <w:br/>
        <w:t>Сколько чёрненьких домков,</w:t>
        <w:br/>
        <w:t>Столько беленьких жильцов… Подсолн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ы так реш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что вы знаете про подсолн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н выглядит? Что напомин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для чего нам нужно солнц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 на изображения. Что вы можете сказать? Наш подсолнух похож на сол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дсолнух называют «маленьким солнцем». Он радует нас своим видом, когда мы не видим солнце. А какие вкусные семечки у него. Вы ели семечки подсолнуха? Вам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тановка на прослушивание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лушайте текст. Закройте глаза и представьте себе эту кар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становка на про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текст, который лежит перед ва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Восприятие текста учащимися. (Чтение текста учителем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олнух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алекие времена Солнце было у людей божеством. Ему поклонялись, его восхвалял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вечер в час заката люди смотрели на уходящее за край Земли Солнце и просили, чтобы оно появилось завтра и принесло с собой тепло и свет. Лишь один юноша, глядя на него, не произносил ни единого слов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днажды Солнце спросило этого юношу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чему ты молчишь, почему ты нем как рыба?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гда я любуюсь на твой закат, у меня пропадает дар речи, - ответил юнош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о ты хотел бы о чем-то попросить меня?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делай так, чтобы я смог все время смотреть на тебя. Даже днем, когда ты ярко сияешь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Хорошо, пусть будет так,- сказало Солнце и скрылось на краю Земл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 следующий день, когда оно взошло вновь, юноша убедился, что может смотреть на Солнце без боли в глазах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ы доволен?- спросило оно у юноши.- Может, ты хочешь чего-то еще?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Хочу быть похожим на тебя,- дерзко ответил он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сделаю и это. Но люди не могут походить на Солнц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но превратило юношу в цветок, украшенный венцом золотых лепестков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гда тебе надоест быть цветком, ты отвернись от меня. Я вновь превращу тебя в человека, - сказало Солнце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. Гранова, О. Тихомиров)</w:t>
      </w:r>
    </w:p>
    <w:p>
      <w:pPr>
        <w:pStyle w:val="Normal"/>
        <w:rPr/>
      </w:pPr>
      <w:r>
        <w:rPr>
          <w:sz w:val="28"/>
          <w:szCs w:val="28"/>
          <w:u w:val="single"/>
        </w:rPr>
        <w:t>4. Анализ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ом говорится в тек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ем было Солнце для людей? Что делали люд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ом еще говорится в тек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хотел юно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го желание исполн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ем он стал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Составление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вторное чтение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делите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пределение границ кажд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думайте, на сколько частей можно разделить этот текст?</w:t>
        <w:br/>
        <w:t>- Определите границы каждой из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 вас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колько частей вы раздел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ставим план, по которому вам будет легче писать изло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ем говорится в перво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было бы ее озагла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ем говорится во второ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заглав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третьей? Как озаглав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твертой? Как озаглавите? Почему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ем говорится в пятой части? Как озаглавим?</w:t>
      </w:r>
    </w:p>
    <w:p>
      <w:pPr>
        <w:pStyle w:val="Normal"/>
        <w:rPr/>
      </w:pPr>
      <w:r>
        <w:rPr>
          <w:sz w:val="28"/>
          <w:szCs w:val="28"/>
        </w:rPr>
        <w:t>- А теперь откроем свои тетради, запишем число, посередине пишем изложение, строчкой ниже заглавие «Подсолнух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 Языковая подготов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пись опорных с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лнце- божеств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божеством; люди смотрели и просили; появилось и принесло; юноша не произносил ни единого слова;</w:t>
            </w:r>
          </w:p>
        </w:tc>
      </w:tr>
      <w:tr>
        <w:trPr>
          <w:trHeight w:val="69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говор Солнца и юнош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спросило юношу; нем как рыба;</w:t>
            </w:r>
          </w:p>
        </w:tc>
      </w:tr>
      <w:tr>
        <w:trPr>
          <w:trHeight w:val="7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вая просьба юнош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попросить; ярко сияет;</w:t>
            </w:r>
          </w:p>
        </w:tc>
      </w:tr>
      <w:tr>
        <w:trPr>
          <w:trHeight w:val="6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торая просьба юнош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й день; юноша убедился; без боли в глазах; похожим на Солнце;</w:t>
            </w:r>
          </w:p>
        </w:tc>
      </w:tr>
      <w:tr>
        <w:trPr>
          <w:trHeight w:val="6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Юноша, превращается в цвет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превратило; цветок, украшенный венцом золотых лепестк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тем нашу первую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ем было Солнце для лю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елали люди по отношению к Солнцу? Смотрите по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делал юно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тем вторую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делало Солнце в это части? Что сказало про юношу, с кем сравни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хотел сделать юноша в третье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ияет Сол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гда появилось Солнце в четвертой ча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делал юноша? Как он мог смотреть на Сол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еще он попросил у Солн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делало Солнце с юношей в пято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ем стал юноша? Как стал выгляд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ерескажем текст по нашему плану и опорным сло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хар, начин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бота над речевыми особенностями.</w:t>
      </w:r>
    </w:p>
    <w:p>
      <w:pPr>
        <w:pStyle w:val="Normal"/>
        <w:rPr/>
      </w:pPr>
      <w:r>
        <w:rPr>
          <w:sz w:val="28"/>
          <w:szCs w:val="28"/>
        </w:rPr>
        <w:t>- Ребята, а вы знаете что обозначает понятие божество?</w:t>
      </w:r>
    </w:p>
    <w:p>
      <w:pPr>
        <w:pStyle w:val="Normal"/>
        <w:rPr/>
      </w:pPr>
      <w:r>
        <w:rPr>
          <w:b/>
          <w:bCs/>
          <w:spacing w:val="20"/>
          <w:sz w:val="28"/>
          <w:szCs w:val="28"/>
        </w:rPr>
        <w:t>Божество</w:t>
      </w:r>
      <w:r>
        <w:rPr>
          <w:spacing w:val="20"/>
          <w:sz w:val="28"/>
          <w:szCs w:val="28"/>
        </w:rPr>
        <w:t xml:space="preserve"> - Предмет обожания, преклонения;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А как вы понимаете «украшенный венцом»?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- Ребята, а вы знаете, что такое диалог?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Так вот в изложении диалог не пишется. Вы его заменяете на повествовательное предложение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) Орфографическая работа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) Пунктуационная работа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Ребята, в тексте много однородных членов предложения. Найдем их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Какой частью речи являются однородные члены предложения во 2 предложении, в 3?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Ребята, в 4 предложении «глядя на него» обособляется, т.к. это деепричастие, новое для вас правило, которые вы изучите позже.</w:t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- В последнем предложении после слова «цветок», также ставится запятая, это причастный оборот, об этом правиле вы также узнаете позже. </w:t>
      </w:r>
    </w:p>
    <w:p>
      <w:pPr>
        <w:pStyle w:val="Normal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7. Установка на письменный пересказ.</w:t>
      </w:r>
    </w:p>
    <w:p>
      <w:pPr>
        <w:pStyle w:val="Normal"/>
        <w:rPr/>
      </w:pPr>
      <w:r>
        <w:rPr>
          <w:spacing w:val="20"/>
          <w:sz w:val="28"/>
          <w:szCs w:val="28"/>
        </w:rPr>
        <w:t>- Каждая часть должна быть написана с красной строки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Сколько частей в тексте мы выделили?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Сколько красных строк будет?</w:t>
      </w:r>
    </w:p>
    <w:p>
      <w:pPr>
        <w:pStyle w:val="Normal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8. Запись из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самостоятельно пишут излож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Само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ьте свои изложения, написание слов, наличие абза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аем тетрад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8000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Было божество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Ярко сияет</w:t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Люди смотрели и просили</w:t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Нем как рыба</w:t>
      </w:r>
    </w:p>
    <w:p>
      <w:pPr>
        <w:pStyle w:val="Normal"/>
        <w:jc w:val="center"/>
        <w:rPr>
          <w:sz w:val="170"/>
          <w:szCs w:val="170"/>
          <w:lang w:val="en-US"/>
        </w:rPr>
      </w:pPr>
      <w:r>
        <w:rPr>
          <w:sz w:val="170"/>
          <w:szCs w:val="170"/>
        </w:rPr>
        <w:t>Появилось и принесло</w:t>
      </w:r>
    </w:p>
    <w:p>
      <w:pPr>
        <w:pStyle w:val="Normal"/>
        <w:jc w:val="center"/>
        <w:rPr>
          <w:sz w:val="170"/>
          <w:szCs w:val="170"/>
          <w:lang w:val="en-US"/>
        </w:rPr>
      </w:pPr>
      <w:r>
        <w:rPr>
          <w:sz w:val="170"/>
          <w:szCs w:val="170"/>
          <w:lang w:val="en-US"/>
        </w:rPr>
      </w:r>
    </w:p>
    <w:p>
      <w:pPr>
        <w:pStyle w:val="Normal"/>
        <w:jc w:val="center"/>
        <w:rPr>
          <w:sz w:val="170"/>
          <w:szCs w:val="170"/>
          <w:lang w:val="en-US"/>
        </w:rPr>
      </w:pPr>
      <w:r>
        <w:rPr>
          <w:sz w:val="170"/>
          <w:szCs w:val="170"/>
        </w:rPr>
        <w:t>Солнце спросило юношу</w:t>
      </w:r>
    </w:p>
    <w:p>
      <w:pPr>
        <w:pStyle w:val="Normal"/>
        <w:jc w:val="center"/>
        <w:rPr>
          <w:sz w:val="170"/>
          <w:szCs w:val="170"/>
          <w:lang w:val="en-US"/>
        </w:rPr>
      </w:pPr>
      <w:r>
        <w:rPr>
          <w:sz w:val="170"/>
          <w:szCs w:val="170"/>
          <w:lang w:val="en-US"/>
        </w:rPr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Юноша не произносил</w:t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ни единого слова</w:t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</w:r>
    </w:p>
    <w:p>
      <w:pPr>
        <w:pStyle w:val="Normal"/>
        <w:jc w:val="center"/>
        <w:rPr>
          <w:sz w:val="170"/>
          <w:szCs w:val="170"/>
          <w:lang w:val="en-US"/>
        </w:rPr>
      </w:pPr>
      <w:r>
        <w:rPr>
          <w:sz w:val="170"/>
          <w:szCs w:val="170"/>
        </w:rPr>
        <w:t>Хотел попросить</w:t>
      </w:r>
    </w:p>
    <w:p>
      <w:pPr>
        <w:pStyle w:val="Normal"/>
        <w:jc w:val="center"/>
        <w:rPr>
          <w:sz w:val="170"/>
          <w:szCs w:val="170"/>
          <w:lang w:val="en-US"/>
        </w:rPr>
      </w:pPr>
      <w:r>
        <w:rPr>
          <w:sz w:val="170"/>
          <w:szCs w:val="170"/>
        </w:rPr>
        <w:t>Юноша убедился</w:t>
      </w:r>
    </w:p>
    <w:p>
      <w:pPr>
        <w:pStyle w:val="Normal"/>
        <w:jc w:val="center"/>
        <w:rPr>
          <w:sz w:val="170"/>
          <w:szCs w:val="170"/>
          <w:lang w:val="en-US"/>
        </w:rPr>
      </w:pPr>
      <w:r>
        <w:rPr>
          <w:sz w:val="170"/>
          <w:szCs w:val="170"/>
          <w:lang w:val="en-US"/>
        </w:rPr>
      </w:r>
    </w:p>
    <w:p>
      <w:pPr>
        <w:pStyle w:val="Normal"/>
        <w:jc w:val="center"/>
        <w:rPr>
          <w:sz w:val="170"/>
          <w:szCs w:val="170"/>
          <w:lang w:val="en-US"/>
        </w:rPr>
      </w:pPr>
      <w:r>
        <w:rPr>
          <w:sz w:val="170"/>
          <w:szCs w:val="170"/>
        </w:rPr>
        <w:t>На следующий день</w:t>
      </w:r>
    </w:p>
    <w:p>
      <w:pPr>
        <w:pStyle w:val="Normal"/>
        <w:jc w:val="center"/>
        <w:rPr>
          <w:sz w:val="170"/>
          <w:szCs w:val="170"/>
          <w:lang w:val="en-US"/>
        </w:rPr>
      </w:pPr>
      <w:r>
        <w:rPr>
          <w:sz w:val="170"/>
          <w:szCs w:val="170"/>
          <w:lang w:val="en-US"/>
        </w:rPr>
      </w:r>
    </w:p>
    <w:p>
      <w:pPr>
        <w:pStyle w:val="Normal"/>
        <w:jc w:val="center"/>
        <w:rPr>
          <w:sz w:val="170"/>
          <w:szCs w:val="170"/>
          <w:lang w:val="en-US"/>
        </w:rPr>
      </w:pPr>
      <w:r>
        <w:rPr>
          <w:sz w:val="170"/>
          <w:szCs w:val="170"/>
        </w:rPr>
        <w:t>Похожим на Солнце</w:t>
      </w:r>
    </w:p>
    <w:p>
      <w:pPr>
        <w:pStyle w:val="Normal"/>
        <w:jc w:val="center"/>
        <w:rPr>
          <w:sz w:val="170"/>
          <w:szCs w:val="170"/>
          <w:lang w:val="en-US"/>
        </w:rPr>
      </w:pPr>
      <w:r>
        <w:rPr>
          <w:sz w:val="170"/>
          <w:szCs w:val="170"/>
          <w:lang w:val="en-US"/>
        </w:rPr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Без боли в глазах</w:t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Солнце превратило</w:t>
      </w:r>
    </w:p>
    <w:p>
      <w:pPr>
        <w:pStyle w:val="Normal"/>
        <w:jc w:val="center"/>
        <w:rPr>
          <w:sz w:val="170"/>
          <w:szCs w:val="170"/>
        </w:rPr>
      </w:pPr>
      <w:r>
        <w:rPr>
          <w:sz w:val="170"/>
          <w:szCs w:val="170"/>
        </w:rPr>
        <w:t>Цветок, украшенный венцом золотых лепест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57:00Z</dcterms:created>
  <dc:creator>ADREN@LIN</dc:creator>
  <dc:description/>
  <cp:keywords/>
  <dc:language>en-US</dc:language>
  <cp:lastModifiedBy>YURAN</cp:lastModifiedBy>
  <dcterms:modified xsi:type="dcterms:W3CDTF">2012-02-23T07:33:00Z</dcterms:modified>
  <cp:revision>12</cp:revision>
  <dc:subject/>
  <dc:title>Конспект урока по русскому языку</dc:title>
</cp:coreProperties>
</file>