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трольная работа по истории России 9 кл. к главе « Вторая мировая во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ис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195"/>
        <w:gridCol w:w="119"/>
        <w:gridCol w:w="143"/>
        <w:gridCol w:w="3933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ариант №1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ариант №2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ВОв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Второй мировой войн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Ленд- лиз</w:t>
            </w:r>
            <w:r>
              <w:rPr>
                <w:sz w:val="28"/>
                <w:szCs w:val="28"/>
              </w:rPr>
              <w:t>-…?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Геноцид</w:t>
            </w:r>
            <w:r>
              <w:rPr>
                <w:sz w:val="28"/>
                <w:szCs w:val="28"/>
              </w:rPr>
              <w:t>-…?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28"/>
              </w:rPr>
              <w:t>Страны-участницы антигитлеровской коали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ША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Швейц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 Италия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еликобр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Япо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траны- союзники фашистской Германии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ША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Швейц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 Италия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еликобр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Япо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Calibri" w:cs="Calibri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По какому принципу образованы ряд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sz w:val="28"/>
              </w:rPr>
              <w:t>Тегеран, Ялта, Потс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Calibri" w:cs="Calibri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По какому принципу образованы ряд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. А. Ковпак, А. М. Сабуров, А. Ф. Федоров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и, присоединенные к СССР в 1939— 1940 г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Ли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Латв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Бессараб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Монго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ховным Главнокомандующим в годы Вели</w:t>
              <w:softHyphen/>
              <w:t>кой Отечественной войны бы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Г. К. Жуков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 К. Е. Вороши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В. М. Молотов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И. В. Ста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Крупнейшее танковое сражение Второй миро</w:t>
              <w:softHyphen/>
              <w:t>вой войны произошл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) под Моск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 в боях за Смол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в ходе Курской бит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в ходе Сталинградской бит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</w:rPr>
              <w:t>Название военной операции германских войск по захвату Москв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«Цитадел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 «Барбаросс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«Кольц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 «Тайфу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коренному перелому в Великой Отечествен</w:t>
              <w:softHyphen/>
              <w:t>ной войне относится битва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Прибалтику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2) Сталин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Москву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4) Бер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годы Великой Отечественной войны высшим органом государственной власти в СССР бы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) Верховный 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) Совет народных комисс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Центральный комитет ВКП (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)Государственный Комитет Об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кое событие второй мировой войны принято считать откры</w:t>
              <w:softHyphen/>
              <w:t>тием союзниками второго фронта?</w:t>
            </w:r>
          </w:p>
          <w:p>
            <w:pPr>
              <w:pStyle w:val="TextBody"/>
              <w:spacing w:lineRule="auto" w:line="240"/>
              <w:ind w:firstLine="7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 высадку войск США в Северной Африке в 1942 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</w:rPr>
              <w:t>2)высадку англо-американских войск в Италии в 1943 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</w:rPr>
              <w:t>3)     высадку англо-американских войск во Франции в 194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  <w:t>Когда и в каком городе состоялся Международный военный трибунал над лидерами фашистской Германии?</w:t>
            </w:r>
          </w:p>
          <w:p>
            <w:pPr>
              <w:pStyle w:val="21"/>
              <w:spacing w:lineRule="auto" w:line="240"/>
              <w:ind w:left="283" w:firstLine="708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  <w:p>
            <w:pPr>
              <w:pStyle w:val="21"/>
              <w:spacing w:lineRule="auto" w:line="240"/>
              <w:ind w:left="283" w:firstLine="708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 в 1945 - 1946 гг. в Нюрнбер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в 1945 - 1947 гг. в Бер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в 1946 г. в Мюнх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0" w:after="0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5735" cy="283654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283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29127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91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7295" cy="421068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7295" cy="421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ложите события в хронологической после</w:t>
              <w:softHyphen/>
              <w:t>дова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1)  окружение советских войск под Харьков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2)  начало контрнаступления советских войск под Моск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)  снятие советскими войсками блокады Ленингра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4)  окружение немецких войск под Сталинградом</w:t>
            </w:r>
          </w:p>
          <w:p>
            <w:pPr>
              <w:pStyle w:val="TextBody"/>
              <w:spacing w:lineRule="auto" w:line="24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Согласны ли Вы со следующими суждениями:</w:t>
            </w:r>
          </w:p>
          <w:p>
            <w:pPr>
              <w:pStyle w:val="21"/>
              <w:spacing w:lineRule="auto" w:line="240"/>
              <w:ind w:left="0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21"/>
              <w:spacing w:lineRule="auto" w:line="24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.«Багратион» - операция советских войск, направленных на освобождение Белоруссии</w:t>
            </w:r>
          </w:p>
          <w:p>
            <w:pPr>
              <w:pStyle w:val="21"/>
              <w:spacing w:lineRule="auto" w:line="24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. «Рельсовая война»- операция английских и американских войск в Нормандии(Франция)</w:t>
            </w:r>
          </w:p>
          <w:p>
            <w:pPr>
              <w:pStyle w:val="21"/>
              <w:spacing w:lineRule="auto" w:line="24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. верно только А</w:t>
            </w:r>
          </w:p>
          <w:p>
            <w:pPr>
              <w:pStyle w:val="21"/>
              <w:spacing w:lineRule="auto" w:line="24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. верно только Б</w:t>
            </w:r>
          </w:p>
          <w:p>
            <w:pPr>
              <w:pStyle w:val="21"/>
              <w:spacing w:lineRule="auto" w:line="24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3. верны оба суждения </w:t>
            </w:r>
          </w:p>
          <w:p>
            <w:pPr>
              <w:pStyle w:val="21"/>
              <w:spacing w:lineRule="auto" w:line="24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. оба суждения неверны</w:t>
            </w:r>
          </w:p>
          <w:p>
            <w:pPr>
              <w:pStyle w:val="21"/>
              <w:spacing w:lineRule="auto" w:line="240"/>
              <w:ind w:left="0" w:hanging="0"/>
              <w:rPr>
                <w:rFonts w:eastAsia="Calibri" w:cs="Calibri"/>
                <w:sz w:val="28"/>
                <w:lang w:val="en-US" w:eastAsia="en-US"/>
              </w:rPr>
            </w:pPr>
            <w:r>
              <w:rPr>
                <w:rFonts w:eastAsia="Calibri" w:cs="Calibri"/>
                <w:sz w:val="28"/>
                <w:lang w:val="en-US" w:eastAsia="en-US"/>
              </w:rPr>
              <w:t xml:space="preserve"> 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ерите из предложенных утверждений правиль</w:t>
              <w:softHyphen/>
              <w:t>ные. Выпишите их но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 В августе 1939 г. между СССР и Германией был подписан секретный протокол о разграничении сфер влияния в Восточной Евро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 1 сентября 1939 г. Германия напала на Фран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  СССР был исключен из Лиги Наций в 1940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4.  План «Барбаросса» предусматривал характер молниеносной войны (блиц- кри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  Приостановка немецкого наступления на Моск</w:t>
              <w:softHyphen/>
              <w:t>ву летом 1941 г. была связана с героическим со</w:t>
              <w:softHyphen/>
              <w:t>противлением Красной Армии под Минс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  К известным военачальникам в годы Великой Отечественной войны относится А. М. Василев</w:t>
              <w:softHyphen/>
              <w:t>ский, Г.К. Жуков, И.С.Кон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7. В феврале 1945 г, в Тегеране состоялась конфе</w:t>
              <w:softHyphen/>
              <w:t>ренция глав ведущих держав антигитлеровской коалиции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lang w:val="en-US" w:eastAsia="en-US"/>
              </w:rPr>
            </w:pPr>
            <w:r>
              <w:rPr>
                <w:b/>
                <w:sz w:val="28"/>
              </w:rPr>
              <w:t xml:space="preserve">Одно из крупнейших сражений в ходе Великой Отечественной войны. </w:t>
            </w:r>
            <w:r>
              <w:rPr>
                <w:sz w:val="28"/>
              </w:rPr>
              <w:t>Маршал В. И. Чуйков в своих воспоминаниях дал следующее описание событий этой битвы: «Несмотря на громадные потери, захватчики лезли напролом. Колонны пехоты на машинах и танках врывались в город. По-видимому, гитлеровцы считали, что участь его решена, и каждый из них стремился как можно скорее достичь центра Волги, центра го</w:t>
              <w:softHyphen/>
              <w:t>рода и там поживиться трофеями... Наши бой</w:t>
              <w:softHyphen/>
              <w:t>цы... выползали из-под немецких танков, чаще всего раненые, на следующий рубеж, где их принимали, объединяли в подразделения, снаб</w:t>
              <w:softHyphen/>
              <w:t>жали, главным образом боеприпасами, и снова бросали в бой»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оотнесите название военных операций и их целей.</w:t>
            </w:r>
          </w:p>
          <w:p>
            <w:pPr>
              <w:pStyle w:val="Style18"/>
              <w:spacing w:before="0" w:after="0"/>
              <w:ind w:firstLine="601"/>
              <w:rPr>
                <w:sz w:val="28"/>
              </w:rPr>
            </w:pPr>
            <w:r>
              <w:rPr>
                <w:sz w:val="28"/>
              </w:rPr>
              <w:t xml:space="preserve">1) «Морской лев». </w:t>
              <w:tab/>
              <w:t>а) Открытие второго фронта в Европе.</w:t>
            </w:r>
          </w:p>
          <w:p>
            <w:pPr>
              <w:pStyle w:val="Style18"/>
              <w:spacing w:before="0" w:after="0"/>
              <w:ind w:firstLine="601"/>
              <w:rPr>
                <w:sz w:val="28"/>
              </w:rPr>
            </w:pPr>
            <w:r>
              <w:rPr>
                <w:sz w:val="28"/>
              </w:rPr>
              <w:t xml:space="preserve">2) «Барбаросса». </w:t>
              <w:tab/>
              <w:t xml:space="preserve">          б) Высадка немецких войск в Англии.</w:t>
            </w:r>
          </w:p>
          <w:p>
            <w:pPr>
              <w:pStyle w:val="Style18"/>
              <w:spacing w:before="0" w:after="0"/>
              <w:ind w:firstLine="601"/>
              <w:rPr>
                <w:sz w:val="28"/>
              </w:rPr>
            </w:pPr>
            <w:r>
              <w:rPr>
                <w:sz w:val="28"/>
              </w:rPr>
              <w:t xml:space="preserve">3) «Оверлод». </w:t>
              <w:tab/>
              <w:tab/>
              <w:t>в) Нападение Германии на СССР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зывался процесс массового перемещения в восточные районы страны: населения, промышленных предприятий, художественных ценностей и т.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1) депортация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>2) репатри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3) мобилизация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  <w:t>4) эваку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  <w:t>5) репарация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дающимися советскими военачальниками в годы Великой  Отечественной войны был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  <w:t>1)  В.К.Блюхер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2) В.И.Чапаев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  <w:t>3) К.С.Рокоссовский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4) М.Н.Тухачевский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</w:rPr>
            </w:pPr>
            <w:r>
              <w:rPr>
                <w:sz w:val="28"/>
              </w:rPr>
              <w:t>5) И.С.Конев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объединяет эти и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Фон Бок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Фридрих фон Паулюс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ейнц Гудериан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Эрих фон Манштейн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 w:before="20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1:31:00Z</dcterms:created>
  <dc:creator>Admin</dc:creator>
  <dc:description/>
  <cp:keywords/>
  <dc:language>en-US</dc:language>
  <cp:lastModifiedBy>Admin</cp:lastModifiedBy>
  <dcterms:modified xsi:type="dcterms:W3CDTF">2012-02-17T21:31:00Z</dcterms:modified>
  <cp:revision>2</cp:revision>
  <dc:subject/>
  <dc:title/>
</cp:coreProperties>
</file>