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по истории России 9 кл. к главе « СССР в 1920- 1930-е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по ис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440"/>
        <w:gridCol w:w="446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ССР- …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П (б)- …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ституция СССР была принят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ССР был образован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ом идет реч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состоятельного сельского предпринимателя Херсонской губернии.  В социал-демократиче</w:t>
              <w:softHyphen/>
              <w:t>ском движении с 1887 г. Был одной из цент</w:t>
              <w:softHyphen/>
              <w:t>ральных фигур революции 1917 г. Блестящий оратор, обладал незаурядными организаторски</w:t>
              <w:softHyphen/>
              <w:t>ми способностями. В сентябре 1917 г. возглавил Петроградский Совет, организатор Октябрьско</w:t>
              <w:softHyphen/>
              <w:t>го переворота. В годы Гражданской войны зани</w:t>
              <w:softHyphen/>
              <w:t>мал пост председателя РВС, сыграл большую роль в создании Красной Армии. В руководстве Советской страны при жизни В. И. Ленина фак</w:t>
              <w:softHyphen/>
              <w:t>тически   являлся   вторым   человеком.   После смерти вождя боролся за лидерство, но потерпел поражение. Автор теории перманентной («не</w:t>
              <w:softHyphen/>
              <w:t>прерывной») революции. В 1929 г. был выслан за границу. В 1940 г. убит агентом советской развед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ом идет реч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лся в 1879 г. Учился в православной се</w:t>
              <w:softHyphen/>
              <w:t>минарии, но не закончил ее. Участник всех рус</w:t>
              <w:softHyphen/>
              <w:t>ских революций. Всегда поддерживал позиции В. И. Ленина. Отличался настойчивостью до уп</w:t>
              <w:softHyphen/>
              <w:t>рямства. В первом Советском правительстве — нарком по делам национальностей. Активный участник Гражданской войны. В 1920-е гг. вы</w:t>
              <w:softHyphen/>
              <w:t>двигается, по словам Ленина, в число «самых выдающихся» руководителей государства и пар</w:t>
              <w:softHyphen/>
              <w:t>тии. Сосредоточил в своих руках неограничен</w:t>
              <w:softHyphen/>
              <w:t>ную власть. Маршал, затем Генералиссимус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раны, с которыми в 1920-е гг. Россия устано</w:t>
              <w:softHyphen/>
              <w:t>вила дипломатические отношения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ранц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Великобрита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СШ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) Герм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В 20-30-е годы демократическими государствами оставались :   </w:t>
            </w:r>
          </w:p>
          <w:p>
            <w:pPr>
              <w:pStyle w:val="Normal"/>
              <w:spacing w:lineRule="auto" w:line="240" w:before="0" w:after="0"/>
              <w:ind w:left="360" w:firstLine="34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firstLine="348"/>
              <w:rPr/>
            </w:pPr>
            <w:r>
              <w:rPr>
                <w:sz w:val="28"/>
                <w:szCs w:val="28"/>
              </w:rPr>
              <w:t>1) Франция</w:t>
              <w:tab/>
            </w:r>
          </w:p>
          <w:p>
            <w:pPr>
              <w:pStyle w:val="Normal"/>
              <w:spacing w:lineRule="auto" w:line="240" w:before="0" w:after="0"/>
              <w:ind w:left="360" w:firstLine="348"/>
              <w:rPr/>
            </w:pPr>
            <w:r>
              <w:rPr>
                <w:sz w:val="28"/>
                <w:szCs w:val="28"/>
              </w:rPr>
              <w:t xml:space="preserve">2) Германия </w:t>
              <w:tab/>
            </w:r>
          </w:p>
          <w:p>
            <w:pPr>
              <w:pStyle w:val="Normal"/>
              <w:spacing w:lineRule="auto" w:line="240" w:before="0" w:after="0"/>
              <w:ind w:left="360" w:firstLine="348"/>
              <w:rPr/>
            </w:pPr>
            <w:r>
              <w:rPr>
                <w:sz w:val="28"/>
                <w:szCs w:val="28"/>
              </w:rPr>
              <w:t>3) Италия</w:t>
              <w:tab/>
            </w:r>
          </w:p>
          <w:p>
            <w:pPr>
              <w:pStyle w:val="Normal"/>
              <w:spacing w:lineRule="auto" w:line="240" w:before="0" w:after="0"/>
              <w:ind w:left="360" w:firstLine="348"/>
              <w:rPr/>
            </w:pPr>
            <w:r>
              <w:rPr>
                <w:sz w:val="28"/>
                <w:szCs w:val="28"/>
              </w:rPr>
              <w:t>4) СШ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first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сший исполнительный орган власти СССР по Конституции 1924 г.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вет народных комиссар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ЦИ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вет националь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сесоюзный съезд Сове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ий законодательный орган власти СССР по Конституции 1924 г.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вет министр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вет народных комиссар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ерховный Сове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ЦИК Сове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Расположите события в хронологической после</w:t>
              <w:softHyphen/>
              <w:t>довательности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)  смерть В. И. Лени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)  пакт Молотова- Риббентроп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)  принятие 1-го пятилетнего пла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)  Генуэзская конференц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 принятие второй Конституции ССС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становите правильное соответств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1)  А. Блок    </w:t>
              <w:tab/>
              <w:t xml:space="preserve">                      а) поэма «Двенадцат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)  В.  Маяковский           </w:t>
              <w:tab/>
              <w:t xml:space="preserve">б) роман«Собачье сердце»   </w:t>
              <w:tab/>
              <w:tab/>
              <w:tab/>
              <w:tab/>
              <w:t xml:space="preserve">                                            в) поэма «Левый марш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3)  М. Булгаков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 20-30-е годы тоталитарное государство сложилось</w:t>
            </w:r>
            <w:r>
              <w:rPr>
                <w:sz w:val="28"/>
                <w:szCs w:val="28"/>
              </w:rPr>
              <w:t xml:space="preserve"> :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1) Франции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2) Германии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Италии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) СССР</w:t>
            </w:r>
          </w:p>
          <w:p>
            <w:pPr>
              <w:pStyle w:val="Normal"/>
              <w:spacing w:lineRule="auto" w:line="240" w:before="0" w:after="0"/>
              <w:ind w:left="360" w:first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Декрета СНК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Предприятия, снятые со всех видов государственного снабжения, имеют право для оплаты труда рабочих и служащих, для заготовки сырья, топлива и прочих расходов реализовать свою продукцию по рыночным ценам. Распределительные государст</w:t>
              <w:softHyphen/>
              <w:t>венные органы не имеют права требовать от этих предприятий безденежного отпуска готовых изделий, сырья, топлива и т. п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аком периоде идёт речь?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изации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ЭП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го коммунизм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ahoma" w:ascii="Calibri" w:hAnsi="Calibri"/>
                <w:b/>
                <w:sz w:val="28"/>
                <w:szCs w:val="28"/>
              </w:rPr>
              <w:t>Коллективизация сельского хозяйства привела к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i/>
                <w:sz w:val="28"/>
                <w:szCs w:val="28"/>
              </w:rPr>
              <w:t>1) "Перекачиванию" средств из города в деревн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i/>
                <w:sz w:val="28"/>
                <w:szCs w:val="28"/>
              </w:rPr>
              <w:t>2) Укреплению частного крестьянского хозяй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i/>
                <w:sz w:val="28"/>
                <w:szCs w:val="28"/>
              </w:rPr>
              <w:t xml:space="preserve">3) Уничтожению частных крестьянских хозяйств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i/>
                <w:sz w:val="28"/>
                <w:szCs w:val="28"/>
              </w:rPr>
              <w:t xml:space="preserve">4) Увеличению производства зерна; 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Мировой экономический кризис  начался в: </w:t>
            </w:r>
          </w:p>
          <w:p>
            <w:pPr>
              <w:pStyle w:val="Normal"/>
              <w:spacing w:lineRule="auto" w:line="240" w:before="0" w:after="0"/>
              <w:ind w:left="360" w:firstLine="34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first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firstLine="348"/>
              <w:rPr/>
            </w:pPr>
            <w:r>
              <w:rPr>
                <w:sz w:val="28"/>
                <w:szCs w:val="28"/>
              </w:rPr>
              <w:t xml:space="preserve">1) Италии; </w:t>
              <w:tab/>
            </w:r>
          </w:p>
          <w:p>
            <w:pPr>
              <w:pStyle w:val="Normal"/>
              <w:spacing w:lineRule="auto" w:line="240" w:before="0" w:after="0"/>
              <w:ind w:left="360" w:firstLine="348"/>
              <w:rPr/>
            </w:pPr>
            <w:r>
              <w:rPr>
                <w:sz w:val="28"/>
                <w:szCs w:val="28"/>
              </w:rPr>
              <w:t xml:space="preserve">2) США; </w:t>
              <w:tab/>
              <w:tab/>
            </w:r>
          </w:p>
          <w:p>
            <w:pPr>
              <w:pStyle w:val="Normal"/>
              <w:spacing w:lineRule="auto" w:line="240" w:before="0" w:after="0"/>
              <w:ind w:left="360" w:first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Великобритании; </w:t>
              <w:tab/>
            </w:r>
          </w:p>
          <w:p>
            <w:pPr>
              <w:pStyle w:val="Normal"/>
              <w:spacing w:lineRule="auto" w:line="240" w:before="0" w:after="0"/>
              <w:ind w:left="360" w:firstLine="348"/>
              <w:rPr/>
            </w:pPr>
            <w:r>
              <w:rPr>
                <w:sz w:val="28"/>
                <w:szCs w:val="28"/>
              </w:rPr>
              <w:t>4) Франци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Какие государства первыми вошли в состав ССС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ССР, РСФСР, Эстония, Латвия</w:t>
              <w:br/>
              <w:t>2) УССР, БССР, РСФС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) УССР, БССР, РСФСР, ЗСФС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) БССР, РСФСР, Эстония, Латв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устриализация- это…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ЭП- это…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 НЭП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 мирового экономического кризиса</w:t>
            </w:r>
          </w:p>
        </w:tc>
      </w:tr>
      <w:tr>
        <w:trPr>
          <w:trHeight w:val="28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1" w:right="-4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пятилетний план развития народного хозяйства был рассчитан 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1925—1929 г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1928—1932 г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1933—1937 г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1936—1940 гг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ahoma" w:ascii="Calibri" w:hAnsi="Calibri"/>
                <w:b/>
                <w:sz w:val="28"/>
                <w:szCs w:val="28"/>
              </w:rPr>
              <w:t>Для политики коллективизации характерно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/>
                <w:i/>
                <w:sz w:val="28"/>
                <w:szCs w:val="28"/>
              </w:rPr>
            </w:pPr>
            <w:r>
              <w:rPr>
                <w:rFonts w:cs="Tahoma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i/>
                <w:sz w:val="28"/>
                <w:szCs w:val="28"/>
              </w:rPr>
              <w:t>1) Соблюдение принципа добровольности в создании колхоз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i/>
                <w:sz w:val="28"/>
                <w:szCs w:val="28"/>
              </w:rPr>
              <w:t xml:space="preserve">2) Ликвидация кулацких хозяйств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i/>
                <w:sz w:val="28"/>
                <w:szCs w:val="28"/>
              </w:rPr>
              <w:t xml:space="preserve">3) Введение паспортной систем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i/>
                <w:sz w:val="28"/>
                <w:szCs w:val="28"/>
              </w:rPr>
              <w:t>4) Выделение на хутора зажиточных крестьян.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</w:tr>
      <w:tr>
        <w:trPr>
          <w:trHeight w:val="28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1" w:right="-4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изация-…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rFonts w:cs="Tahoma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цессия-…</w:t>
            </w:r>
          </w:p>
        </w:tc>
      </w:tr>
      <w:tr>
        <w:trPr>
          <w:trHeight w:val="28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Черта тоталитарного режима:</w:t>
            </w:r>
          </w:p>
          <w:tbl>
            <w:tblPr>
              <w:tblW w:w="42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24"/>
            </w:tblGrid>
            <w:tr>
              <w:trPr>
                <w:trHeight w:val="1105" w:hRule="atLeast"/>
              </w:trPr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  <w:t>1)Правовой характер деятельности государства</w:t>
                  </w:r>
                </w:p>
              </w:tc>
            </w:tr>
            <w:tr>
              <w:trPr>
                <w:trHeight w:val="1105" w:hRule="atLeast"/>
              </w:trPr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  <w:t>2)Демократизация политической жизни</w:t>
                  </w:r>
                </w:p>
              </w:tc>
            </w:tr>
            <w:tr>
              <w:trPr>
                <w:trHeight w:val="1088" w:hRule="atLeast"/>
              </w:trPr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  <w:t>3)Контроль государства над обществом</w:t>
                  </w:r>
                </w:p>
              </w:tc>
            </w:tr>
            <w:tr>
              <w:trPr>
                <w:trHeight w:val="1105" w:hRule="atLeast"/>
              </w:trPr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  <w:t>4)Формирование гражданского общества.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Командно-административная система в экономике - это:</w:t>
            </w:r>
          </w:p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/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  <w:t>1)Действие рыночных механизмов в полном объёме экономики</w:t>
                  </w:r>
                </w:p>
              </w:tc>
            </w:tr>
            <w:tr>
              <w:trPr/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  <w:t>2)Сверхцентрализация управления экономикой по общему плану, имеющему силу закона</w:t>
                  </w:r>
                </w:p>
              </w:tc>
            </w:tr>
            <w:tr>
              <w:trPr/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  <w:t>3)Ведущая роль местного самоуправления в развитии экономики</w:t>
                  </w:r>
                </w:p>
              </w:tc>
            </w:tr>
            <w:tr>
              <w:trPr/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  <w:t>4)Самостоятельность рабочих и служащих в управлении предприятием.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53:00Z</dcterms:created>
  <dc:creator>Admin</dc:creator>
  <dc:description/>
  <cp:keywords/>
  <dc:language>en-US</dc:language>
  <cp:lastModifiedBy>ADMIN</cp:lastModifiedBy>
  <dcterms:modified xsi:type="dcterms:W3CDTF">2012-02-21T07:52:00Z</dcterms:modified>
  <cp:revision>3</cp:revision>
  <dc:subject/>
  <dc:title/>
</cp:coreProperties>
</file>