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Ярковская средняя общеобразовательная шко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«Утверждаю»     «1»</w:t>
      </w:r>
      <w:r>
        <w:rPr/>
        <w:t xml:space="preserve"> </w:t>
      </w:r>
      <w:r>
        <w:rPr>
          <w:b/>
        </w:rPr>
        <w:t xml:space="preserve">сентября 2011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198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 xml:space="preserve">                                                                   </w:t>
      </w:r>
      <w:r>
        <w:rPr>
          <w:b/>
        </w:rPr>
        <w:t>Директор МОУ ЯСОШ</w:t>
      </w:r>
    </w:p>
    <w:p>
      <w:pPr>
        <w:pStyle w:val="Normal"/>
        <w:tabs>
          <w:tab w:val="clear" w:pos="708"/>
          <w:tab w:val="left" w:pos="1184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Карлова В.Н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>по математик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Якушенко Татьяна Андр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воленски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овосибир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2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Школьное математическое образование ставит следующие цели обучения: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         </w:t>
      </w:r>
      <w:r>
        <w:rPr/>
        <w:t>овладение конкретными математическими знаниями, необходимыми для применения в практической     деятельности, для изучения смежных дисциплин, для продолжения образования;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         </w:t>
      </w: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         </w:t>
      </w:r>
      <w:r>
        <w:rPr/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         </w:t>
      </w: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shd w:fill="FFFFFF" w:val="clear"/>
        <w:ind w:left="720"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b/>
          <w:sz w:val="28"/>
          <w:szCs w:val="28"/>
        </w:rPr>
        <w:t>Структура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ью изучения курса математики в 6 классе являетс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тическое развитие понятия чис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работка умений выполнять устно и письменно арифметические действия над числами, переводить практические задачи на язык математ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водить на язык математики практические зада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учащихся к изучению систематических курсов алгебры и геомет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урс строится на индуктивной основе с привлечением элементов дедуктивных рассуждений. Теоретический материал курса излагается на наглядно интуитивном уровне, математические методы и законы формулируются в виде правил. В ходе изучения курса учащиеся развивают навыки вычислен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формирование навыка построения геометрических фигур и измерения геометрических величин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>Учебный процесс ориентирован на рациональное сочетание устных и письменных видов работ, как при изучении теории, так и при решении задач. Уделяется достаточное внимание развитию речи учащихся, формированию у них навыков умственного труда - планирование работы, поиск рациональных путей ее выполнения, критическую оценки результатов.</w:t>
      </w:r>
    </w:p>
    <w:p>
      <w:pPr>
        <w:pStyle w:val="Normal"/>
        <w:ind w:firstLine="708"/>
        <w:jc w:val="both"/>
        <w:rPr/>
      </w:pPr>
      <w:r>
        <w:rPr/>
        <w:t xml:space="preserve">Данная рабочая программа курса по математике для 6 класса разработана на основе   </w:t>
      </w:r>
      <w:r>
        <w:rPr>
          <w:b/>
        </w:rPr>
        <w:t>Программы, планирование учебного материала. Математика. 5-6 классы</w:t>
      </w:r>
      <w:r>
        <w:rPr/>
        <w:t>. (</w:t>
      </w:r>
      <w:r>
        <w:rPr>
          <w:b/>
        </w:rPr>
        <w:t>авт.-сост. В.И. Жохов</w:t>
      </w:r>
      <w:r>
        <w:rPr/>
        <w:t>.- М.: Мнемозина, 2009.-31с.)</w:t>
      </w:r>
    </w:p>
    <w:p>
      <w:pPr>
        <w:pStyle w:val="Normal"/>
        <w:ind w:firstLine="708"/>
        <w:jc w:val="both"/>
        <w:rPr/>
      </w:pPr>
      <w:r>
        <w:rPr/>
        <w:t xml:space="preserve">Реализация рабочей программы рассчитана на </w:t>
      </w:r>
      <w:r>
        <w:rPr>
          <w:b/>
          <w:i/>
        </w:rPr>
        <w:t>175 часов</w:t>
      </w:r>
      <w:r>
        <w:rPr>
          <w:b/>
        </w:rPr>
        <w:t xml:space="preserve"> (</w:t>
      </w:r>
      <w:r>
        <w:rPr>
          <w:b/>
          <w:i/>
        </w:rPr>
        <w:t>5 часов  в неделю, 35 учебных недель</w:t>
      </w:r>
      <w:r>
        <w:rPr/>
        <w:t>). В рабочей программе предусмотрено 15 контрольных работ.</w:t>
      </w:r>
    </w:p>
    <w:p>
      <w:pPr>
        <w:pStyle w:val="Normal"/>
        <w:ind w:firstLine="708"/>
        <w:jc w:val="both"/>
        <w:rPr/>
      </w:pPr>
      <w:r>
        <w:rPr/>
        <w:t>Осуществление представленной рабочей программы предполагает использование учебника математики для 6 класса авторов Виленкина Н., Жохова В., Чеснокова А., Шварцбурда С. М.:-Мнемозина, 2000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рабочей программе представлены содержание математического образования, требования к обязательному уровню подготовки обучающегося, виды контроля, а также виды деятельности.</w:t>
      </w:r>
    </w:p>
    <w:p>
      <w:pPr>
        <w:pStyle w:val="Normal"/>
        <w:jc w:val="both"/>
        <w:rPr/>
      </w:pPr>
      <w:r>
        <w:rPr/>
        <w:t>            </w:t>
      </w:r>
      <w:r>
        <w:rPr/>
        <w:t>Программа составлена на основе обязательного минимума содержательной области образования «Математика», . Система уроков условна, но все же выделяю следующие вид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изучения новой темы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практикум.</w:t>
      </w:r>
      <w:r>
        <w:rPr/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изучение свойств различных функций, практическое применение различных методов решения задач. </w:t>
      </w:r>
    </w:p>
    <w:p>
      <w:pPr>
        <w:pStyle w:val="Normal"/>
        <w:jc w:val="both"/>
        <w:rPr/>
      </w:pPr>
      <w:r>
        <w:rPr>
          <w:b/>
          <w:i/>
        </w:rPr>
        <w:t>Урок-игра.</w:t>
      </w:r>
      <w:r>
        <w:rPr/>
        <w:t xml:space="preserve"> Использование игровых ситуаци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омбинированный урок</w:t>
      </w:r>
      <w:r>
        <w:rPr/>
        <w:t xml:space="preserve"> предполагает выполнение работ и заданий разного вида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 решения задач</w:t>
      </w:r>
      <w:r>
        <w:rPr>
          <w:i/>
          <w:iCs/>
        </w:rPr>
        <w:t>.</w:t>
      </w:r>
      <w:r>
        <w:rPr/>
        <w:t xml:space="preserve"> Вырабатываются у учащихся умения и навыки решения задач на уровне обязательной и возможной подготовке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тест.</w:t>
      </w:r>
      <w:r>
        <w:rPr>
          <w:i/>
          <w:iCs/>
        </w:rPr>
        <w:t xml:space="preserve"> </w:t>
      </w:r>
      <w:r>
        <w:rPr/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самостоятельная работа</w:t>
      </w:r>
      <w:r>
        <w:rPr>
          <w:b/>
          <w:bCs/>
        </w:rPr>
        <w:t>.</w:t>
      </w:r>
      <w:r>
        <w:rPr/>
        <w:t>  Предлагаются разные виды самостоятельных работ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контрольная работа</w:t>
      </w:r>
      <w:r>
        <w:rPr/>
        <w:t>. Проводится с целью контроля знаний учащихся по пройденной теме.</w:t>
      </w:r>
    </w:p>
    <w:p>
      <w:pPr>
        <w:pStyle w:val="Normal"/>
        <w:ind w:left="360" w:hanging="0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>       </w:t>
      </w:r>
      <w:r>
        <w:rPr/>
        <w:t>В рабочей программе нет раздела «Компьютерное обеспечение», но я планирую применение имеющихся компьютерных продуктов: демонстрационный материал, задания для устного опроса учащихся, тренировочные упражн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онный материал (слайды).</w:t>
      </w:r>
    </w:p>
    <w:p>
      <w:pPr>
        <w:pStyle w:val="Normal"/>
        <w:jc w:val="both"/>
        <w:rPr/>
      </w:pPr>
      <w:r>
        <w:rPr/>
        <w:t>Создае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позволяет рассматривать вопросы математической теории в движении, обеспечивает другой подход к изучению нового материала, вызывает повышенное внимание и интерес у учащихся.              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 xml:space="preserve">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 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  <w:i/>
          <w:iCs/>
        </w:rPr>
        <w:t>Задания для устного счета.</w:t>
      </w:r>
    </w:p>
    <w:p>
      <w:pPr>
        <w:pStyle w:val="Normal"/>
        <w:jc w:val="both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нировочные упражн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    </w:t>
      </w:r>
      <w:r>
        <w:rPr/>
        <w:t>Включают в себя задания с вопросами и наглядными ответами, составленными с помощью анимации. Они позволяют ученику самостоятельно отрабатывать различные вопросы математической теории и практики.</w:t>
      </w:r>
    </w:p>
    <w:p>
      <w:pPr>
        <w:pStyle w:val="Normal"/>
        <w:jc w:val="both"/>
        <w:rPr/>
      </w:pPr>
      <w:r>
        <w:rPr/>
        <w:t xml:space="preserve">         </w:t>
      </w:r>
      <w:r>
        <w:rPr/>
        <w:t>Использование компьютерных технологий 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курса по темам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лимость чисел -20ч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/>
      </w:pPr>
      <w:r>
        <w:rPr/>
        <w:t>понятия делители и кратные,  простые и составные числах,  взаимно простые числа,  наибольший общий делитель,  наименьшее общее кратное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/>
        <w:t>находить НОД и НОК, раскладывать числа на простые множители; применять признаки делимости на 2, 5, 10, 3, 9,4, 15, 8, решать задачи на применение признаков делимости чисел и разложения на простые множ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ложение и вычитание дробей с разными знаменателями  -22ч.</w:t>
      </w:r>
      <w:r>
        <w:rPr/>
        <w:t>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нятия  основного свойства дроби, сокращения дробей, приведение дробей к общему знаменателю, сравнения дробей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использовать различные приемы сокращения дробей, выбирать наиболее удобный способ сокращения дробей; распознавать несократимые дроби; приводить дроби к наименьшему общему знаменателю с применением разложения их знаменателей на простые множители, находить НОЗ дробей; складывать и вычитать дроби с разными знаменателями, используя соответствующие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.Умножение и деление обыкновенных дробей -31ч. 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авила умножении и делении обыкновенных дробей, об умножении смешанных чисел, о делении числа на обыкновенную дробь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именять правила умножения  и деления дробей при вычислениях, правила нахождения дроби от числа,  распределительное свойство при умножении смешанного числа на натуральное;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рименять указанные правила при нахождении значения выражений, упрощении выражений, решении текстовых задач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тношения и пропорции -18ч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нятия о пропорциональности чисел, об отношении двух чисел; о геометрических фигурах на плоскости: окружность, круг; о геометрических фигурах в пространстве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аходить длину окружности, площадь круга с решением простых геометрических задач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решать задачи с помощью составления пропорции;</w:t>
      </w:r>
      <w:r>
        <w:rPr>
          <w:b/>
          <w:i/>
        </w:rPr>
        <w:t xml:space="preserve"> </w:t>
      </w:r>
      <w:r>
        <w:rPr/>
        <w:t>решать уравнения, заданных в виде пропорции, решать различные задачи на составление урав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ложительные и отрицательные числа -13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нятия положительных и отрицательных чисел, координатной прямой, модуля числа, о противоположных числах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>изображать координатную прямую, распознавать точки с противоположными координатами, перемещать точки на прямой в указанном направлении;  сравнивать числа, находить значение выражений, содержащих модули, определять изменение величины по ее начальному и конечному значе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ложение и вычитание положительных и отрицательных чисел -11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правило вычисления значения алгебраической суммы двух чисел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кладывать и вычитать числа с разными знаками, решать уравнения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Умножение и деление положительных и отрицательных чисел -12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правила умножения</w:t>
      </w:r>
      <w:r>
        <w:rPr>
          <w:b/>
          <w:i/>
        </w:rPr>
        <w:t xml:space="preserve"> </w:t>
      </w:r>
      <w:r>
        <w:rPr/>
        <w:t xml:space="preserve"> числа на минус единицу, умножения числа на единицу, умножения и деления чисел разного знака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умножать и делить рациональные числа; применять свойства действий с рациональными числами при нахождении значений выражений, при упрощении выражений, при решении уравнений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ешение уравнений -15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правила раскрытия скобок, о переменной и постоянной величинах, о коэффициенте при переменной величине, о взаимном  уничтожении слагаемых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раскрывать  скобки с применением правила раскрытия, преобразовывать буквенные выражения; решать уравнения, содержащих выражения в скобках, решать задачи на составление урав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ординаты на плоскости -13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меть представление</w:t>
      </w:r>
      <w:r>
        <w:rPr/>
        <w:t xml:space="preserve"> о координатной плоскости, графиках, диаграммах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изображать перпендикулярные и параллельные прямые; находить координаты точки в координатной плоскости;</w:t>
      </w:r>
    </w:p>
    <w:p>
      <w:pPr>
        <w:pStyle w:val="Normal"/>
        <w:rPr>
          <w:b/>
          <w:b/>
        </w:rPr>
      </w:pPr>
      <w:r>
        <w:rPr/>
        <w:t>строить фигуры на координатной плоскости по координа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 </w:t>
      </w:r>
      <w:r>
        <w:rPr>
          <w:b/>
        </w:rPr>
        <w:t xml:space="preserve">Повторение. Решение задач -18ч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решение  задач по комбинаторике я не отвожу отдельных часов. Их решение планирую проводить на уроках во время, отведённое на решение текстовых зада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 по тем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20" w:hanging="360"/>
        <w:rPr/>
      </w:pPr>
      <w:r>
        <w:rPr>
          <w:b/>
          <w:bCs/>
        </w:rPr>
        <w:t>1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/>
        <w:t xml:space="preserve">Усвоить понятия "делитель" и "кратное". 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 xml:space="preserve">  </w:t>
      </w:r>
      <w:r>
        <w:rPr/>
        <w:t xml:space="preserve">Познакомиться с понятиями "наибольший общий делитель" и "наименьшее общее кратное". 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 xml:space="preserve">  </w:t>
      </w:r>
      <w:r>
        <w:rPr/>
        <w:t>Познакомиться с признаками делимости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Уметь разлагать число на множители</w:t>
      </w:r>
    </w:p>
    <w:p>
      <w:pPr>
        <w:pStyle w:val="Normal"/>
        <w:ind w:left="720" w:hanging="360"/>
        <w:rPr/>
      </w:pPr>
      <w:r>
        <w:rPr>
          <w:b/>
          <w:bCs/>
        </w:rPr>
        <w:t>2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> </w:t>
      </w:r>
      <w:r>
        <w:rPr/>
        <w:t xml:space="preserve">Усвоить основное свойство дроби. 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 xml:space="preserve">   </w:t>
      </w:r>
      <w:r>
        <w:rPr/>
        <w:t xml:space="preserve">Уметь сокращать дроби. 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 xml:space="preserve">  </w:t>
      </w:r>
      <w:r>
        <w:rPr/>
        <w:t>Уметь приводить дроби к наименьшему общему знаменателю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меть сравнивать дроб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меть выполнять сложение и вычитание дробей с разными знаменателям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меть выполнять сложение и вычитание смешанных чисел.</w:t>
      </w:r>
      <w:r>
        <w:rPr>
          <w:b/>
          <w:bCs/>
        </w:rPr>
        <w:t> </w:t>
      </w:r>
    </w:p>
    <w:p>
      <w:pPr>
        <w:pStyle w:val="Normal"/>
        <w:ind w:left="720" w:hanging="360"/>
        <w:rPr/>
      </w:pPr>
      <w:r>
        <w:rPr>
          <w:b/>
          <w:bCs/>
        </w:rPr>
        <w:t>3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/>
        <w:t xml:space="preserve">Уметь выполнять умножение и деление дробей. 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>Уметь находить часть от целого и целое по его части.</w:t>
      </w:r>
    </w:p>
    <w:p>
      <w:pPr>
        <w:pStyle w:val="Normal"/>
        <w:rPr/>
      </w:pPr>
      <w:r>
        <w:rPr/>
        <w:t xml:space="preserve">         </w:t>
      </w:r>
      <w:r>
        <w:rPr/>
        <w:t>Уметь вычислять несложные дробные выражения.</w:t>
      </w:r>
      <w:r>
        <w:rPr>
          <w:b/>
          <w:bCs/>
        </w:rPr>
        <w:t> </w:t>
      </w:r>
    </w:p>
    <w:p>
      <w:pPr>
        <w:pStyle w:val="Normal"/>
        <w:ind w:left="720" w:hanging="360"/>
        <w:rPr/>
      </w:pPr>
      <w:r>
        <w:rPr>
          <w:b/>
          <w:bCs/>
        </w:rPr>
        <w:t>4.</w:t>
      </w:r>
      <w:r>
        <w:rPr>
          <w:rFonts w:cs="Symbol" w:ascii="Symbol" w:hAnsi="Symbol"/>
          <w:b/>
          <w:bCs/>
        </w:rPr>
        <w:t></w:t>
      </w:r>
      <w:r>
        <w:rPr/>
        <w:t>Усвоить основное свойство пропорции.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> </w:t>
      </w:r>
      <w:r>
        <w:rPr/>
        <w:t>Уметь решать несложные задачи с помощью пропорций.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> </w:t>
      </w:r>
      <w:r>
        <w:rPr/>
        <w:t>Познакомиться с понятиями и формулами длины окружности и площади круга.</w:t>
      </w:r>
    </w:p>
    <w:p>
      <w:pPr>
        <w:pStyle w:val="Normal"/>
        <w:rPr/>
      </w:pPr>
      <w:r>
        <w:rPr>
          <w:b/>
          <w:bCs/>
        </w:rPr>
        <w:t xml:space="preserve">       </w:t>
      </w:r>
      <w:r>
        <w:rPr>
          <w:b/>
          <w:bCs/>
        </w:rPr>
        <w:t>5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/>
        <w:t>Усвоить основное свойство пропорции.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Уметь решать несложные задачи с помощью пропорций.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Познакомиться с понятиями и формулами длины окружности и площади круга.</w:t>
      </w:r>
    </w:p>
    <w:p>
      <w:pPr>
        <w:pStyle w:val="Normal"/>
        <w:ind w:left="720" w:hanging="360"/>
        <w:rPr/>
      </w:pPr>
      <w:r>
        <w:rPr>
          <w:b/>
          <w:bCs/>
        </w:rPr>
        <w:t>6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выполнять сложение и вычитание положительных и отрицательных чисел.</w:t>
      </w:r>
      <w:r>
        <w:rPr>
          <w:b/>
          <w:bCs/>
        </w:rPr>
        <w:t> </w:t>
      </w:r>
    </w:p>
    <w:p>
      <w:pPr>
        <w:pStyle w:val="Normal"/>
        <w:ind w:left="720" w:hanging="360"/>
        <w:rPr/>
      </w:pPr>
      <w:r>
        <w:rPr>
          <w:b/>
          <w:bCs/>
        </w:rPr>
        <w:t>7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/>
        <w:t>Уметь выполнять умножение и деление положительных и отрицательных чисел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8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 </w:t>
      </w:r>
      <w:r>
        <w:rPr/>
        <w:t>Уметь решать линейные уравнений и уравнения, сводящиеся к ним.</w:t>
      </w:r>
      <w:r>
        <w:rPr>
          <w:rFonts w:cs="Symbol" w:ascii="Symbol" w:hAnsi="Symbol"/>
          <w:b/>
          <w:bCs/>
        </w:rPr>
        <w:t>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> </w:t>
      </w:r>
      <w:r>
        <w:rPr/>
        <w:t xml:space="preserve">Уметь выполнять простейшие преобразования выражений при решении уравнений.  </w:t>
      </w:r>
      <w:r>
        <w:rPr>
          <w:b/>
        </w:rPr>
        <w:t> </w:t>
      </w:r>
    </w:p>
    <w:p>
      <w:pPr>
        <w:pStyle w:val="Normal"/>
        <w:spacing w:before="60" w:after="0"/>
        <w:ind w:left="709" w:hanging="709"/>
        <w:rPr/>
      </w:pPr>
      <w:r>
        <w:rPr>
          <w:b/>
          <w:bCs/>
        </w:rPr>
        <w:t xml:space="preserve">     </w:t>
      </w:r>
      <w:r>
        <w:rPr>
          <w:b/>
          <w:bCs/>
        </w:rPr>
        <w:t>9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/>
        <w:t>Уметь распознавать параллельные и перпендикулярные прямые, различать их взаимное расположение.</w:t>
      </w:r>
      <w:r>
        <w:rPr>
          <w:rFonts w:cs="Symbol" w:ascii="Symbol" w:hAnsi="Symbol"/>
          <w:b/>
          <w:bCs/>
        </w:rPr>
        <w:t>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>
          <w:bCs/>
        </w:rPr>
        <w:t xml:space="preserve">Уметь </w:t>
      </w:r>
      <w:r>
        <w:rPr/>
        <w:t>определять координаты точки плоскости.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>
          <w:bCs/>
        </w:rPr>
        <w:t xml:space="preserve">Уметь </w:t>
      </w:r>
      <w:r>
        <w:rPr/>
        <w:t xml:space="preserve">строить точки с заданными координатами. </w:t>
      </w:r>
    </w:p>
    <w:p>
      <w:pPr>
        <w:pStyle w:val="Normal"/>
        <w:spacing w:before="60" w:after="0"/>
        <w:ind w:left="709" w:hanging="709"/>
        <w:rPr>
          <w:rFonts w:ascii="Symbol" w:hAnsi="Symbol" w:cs="Symbol"/>
          <w:b/>
          <w:b/>
          <w:bCs/>
        </w:rPr>
      </w:pPr>
      <w:r>
        <w:rPr>
          <w:b/>
          <w:bCs/>
        </w:rPr>
        <w:t>10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арифметические действия с рациональными числами.  </w:t>
      </w:r>
    </w:p>
    <w:p>
      <w:pPr>
        <w:pStyle w:val="Normal"/>
        <w:ind w:left="720" w:hanging="360"/>
        <w:rPr>
          <w:b/>
          <w:b/>
          <w:bCs/>
        </w:rPr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решать линейные уравнений и уравнения, сводящиеся к ним.</w:t>
      </w:r>
      <w:r>
        <w:rPr>
          <w:rFonts w:cs="Symbol" w:ascii="Symbol" w:hAnsi="Symbol"/>
          <w:b/>
          <w:bCs/>
        </w:rPr>
        <w:t>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текстовые задачи с помощью пропорций и процентов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несложные текстовые задачи с помощью уравнений. 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Уметь </w:t>
      </w:r>
      <w:r>
        <w:rPr/>
        <w:t>определять координаты точки плоскост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Уметь </w:t>
      </w:r>
      <w:r>
        <w:rPr/>
        <w:t xml:space="preserve">строить точки с заданными координатами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текстовые задачи с помощью уравнений. 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практические задачи на прямую и обратную пропорциональную зависимост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меть использовать приобретенные знания и умения в практической     деятельности и повседневной жизни для устной прикидки и оценки результата вычислений; проверки результата вычисления с использованием различных приемов.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b/>
          <w:bCs/>
        </w:rPr>
        <w:t xml:space="preserve">  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bCs/>
        </w:rPr>
        <w:t xml:space="preserve">Понимать, </w:t>
      </w:r>
      <w:r>
        <w:rPr/>
        <w:t>как используются уравнения; уметь применять их для решения математических и практических задач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910"/>
        <w:gridCol w:w="5920"/>
        <w:gridCol w:w="2358"/>
        <w:gridCol w:w="2305"/>
        <w:gridCol w:w="146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единицы учебного процес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зучения</w:t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Указаны по темам выше                                           </w:t>
            </w:r>
            <w:r>
              <w:rPr>
                <w:b/>
                <w:i/>
                <w:sz w:val="36"/>
                <w:szCs w:val="36"/>
                <w:u w:val="single"/>
              </w:rPr>
              <w:t xml:space="preserve"> §1.Делимость чисел (20ч.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тели и кратны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делимости на 10, на 5 и на 2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и составные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и составные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ожение на простые множител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ожение на простые множител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й общий делитель. Взаимно простые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Д. Взаимно простые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Д. Взаимно простые числа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 по теме «Делимость чисел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§2. Сложение и вычитание дробей с разными знаменателями (22ч.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свойство дроб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свойство дроб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робе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робей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 (решение задач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дробей к общему знаменателю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 (решение задач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, сложение и вычитание дробей с разными знаменателям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, сложение и вычитание дробей с разными знаменателям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, сложение и вычитание дробей с разными знаменателям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, сложение и вычитание дробей с разными знаменателям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 по теме «Сравнение, сложение и вычитание дробей с разными знаменателям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3 по теме «Сложение и вычитание смешанных чисел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§3. Умножение и деление обыкновенных дробей (31ч.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дробе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дробе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дробе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роби от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роби от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роби от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дроби от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распределительного свойства умнож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распределительного свойства умнож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распределительного свойства умнож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4 по теме «Умножение дробей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но обратные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но обратные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. Подготовка к контрольной рабо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5 по теме «Деление обыкновенных дробей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числа по его дроб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числа по его дроб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числа по его дроб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числа по его дроб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ные выра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ные выра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. Подготовка к контрольной работ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6 по теме «Дробные выражения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§4. Отношения и пропорции (18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ор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; 4.2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и обратная пропорциональные зависимост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7 по теме «Отношения и пропорци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окружности и площадь круг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8 по теме «Масштаб. Длина окружности и площадь круга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§5. Положительные и отрицательные числа (13ч.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на прямой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на прямой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ложные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ложные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величин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еличин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9 по теме «Положительные и отрицательные числа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§6. Сложение и вычитание положительных и отрицательных чисел (11ч.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чисел с помощью координатной прямо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чисел с помощью координатной прямо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отрицательных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отрицательных чисе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чисел  с разными знакам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чисел  с разными знакам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 с разными знака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0 по теме «Сложение и вычитание положительных и отрицательных чисел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§7.Умножение и деление положительных и отрицательных чисел (12ч.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ые числ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1 по теме «Умножение и деление положительных и отрицательных чисел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действий с рациональными числам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действий с рациональными числам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§8. Решение уравнений (13ч.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тие скобок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тие скобок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тие скобок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бные слагаемы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бные слагаемы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2 по теме «Подобные слагаемые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уравнени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уравнений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уравнени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3 по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ешение уравнений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§9. Координаты на плоскости (13ч.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ная плоскость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ная плоскость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бчатые диаграмм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бчатые диаграмм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(закрепление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 Подготовка к контрольной работ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4 по теме «Координаты на плоскост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Повторение. Решение задач (15ч.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ношени</w:t>
            </w:r>
            <w:r>
              <w:rPr>
                <w:sz w:val="28"/>
                <w:szCs w:val="28"/>
                <w:lang w:val="en-US"/>
              </w:rPr>
              <w:t>я</w:t>
            </w:r>
            <w:r>
              <w:rPr>
                <w:sz w:val="28"/>
                <w:szCs w:val="28"/>
              </w:rPr>
              <w:t xml:space="preserve"> и пропор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положительных и отрицательных чис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положительных и отрицательных чис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текстовых задач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текстовых задач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вая контрольная работа № 1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36:00Z</dcterms:created>
  <dc:creator>shcool</dc:creator>
  <dc:description/>
  <cp:keywords/>
  <dc:language>en-US</dc:language>
  <cp:lastModifiedBy>shcool</cp:lastModifiedBy>
  <cp:lastPrinted>2011-09-09T12:18:00Z</cp:lastPrinted>
  <dcterms:modified xsi:type="dcterms:W3CDTF">2011-09-09T05:29:00Z</dcterms:modified>
  <cp:revision>14</cp:revision>
  <dc:subject/>
  <dc:title/>
</cp:coreProperties>
</file>