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одульный урок по теме: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"Расчеты по химической формуле"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Интегрирующие цел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before="100" w:after="10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учиться рассчитывать массовую долю элемента, по известной химической формуле </w:t>
      </w:r>
      <w:r>
        <w:rPr>
          <w:rFonts w:cs="Times New Roman" w:ascii="Times New Roman" w:hAnsi="Times New Roman"/>
          <w:sz w:val="28"/>
          <w:szCs w:val="28"/>
        </w:rPr>
        <w:t>веще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зывать выполняемые действия и используемые величины.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УЭ-1. Входной контроль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верить умение определять простые и сложные вещества, рассчитывать относительную </w:t>
      </w:r>
      <w:r>
        <w:rPr>
          <w:rFonts w:cs="Times New Roman" w:ascii="Times New Roman" w:hAnsi="Times New Roman"/>
          <w:sz w:val="28"/>
          <w:szCs w:val="28"/>
        </w:rPr>
        <w:t>молекулярную массу вещ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before="100" w:after="10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пишите дату и тему урока в тетрад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before="100" w:after="100"/>
        <w:ind w:left="10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ьте на вопросы теста </w:t>
      </w:r>
      <w:r>
        <w:rPr>
          <w:rFonts w:cs="Times New Roman" w:ascii="Times New Roman" w:hAnsi="Times New Roman"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ответы запишите в тетрадь.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</w:tabs>
        <w:spacing w:before="100" w:after="100"/>
        <w:ind w:left="0" w:right="384" w:hanging="0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колько простых и сложных веществ записаны формулами: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aN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</w:rPr>
        <w:t>, О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uO</w:t>
      </w:r>
      <w:r>
        <w:rPr>
          <w:rFonts w:cs="Times New Roman" w:ascii="Times New Roman" w:hAnsi="Times New Roman"/>
          <w:spacing w:val="-2"/>
          <w:sz w:val="28"/>
          <w:szCs w:val="28"/>
        </w:rPr>
        <w:t>, О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? 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100" w:after="100"/>
        <w:ind w:right="384" w:hanging="0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4 и 2; б) 2 и 4; в) 3 и 3; г) 5 и 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</w:tabs>
        <w:spacing w:before="100" w:after="10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пределите, чему равна относительная молекулярная масса глюкозы, химическая формула </w:t>
      </w:r>
      <w:r>
        <w:rPr>
          <w:rFonts w:cs="Times New Roman" w:ascii="Times New Roman" w:hAnsi="Times New Roman"/>
          <w:sz w:val="28"/>
          <w:szCs w:val="28"/>
        </w:rPr>
        <w:t>которой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152; б) 180; в) 96; г) 10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0" w:leader="none"/>
        </w:tabs>
        <w:spacing w:before="100" w:after="100"/>
        <w:ind w:left="0" w:right="22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кажите формулы сложных веществ: 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100" w:after="100"/>
        <w:ind w:right="22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С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О; б)С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; в)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г)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0" w:leader="none"/>
        </w:tabs>
        <w:spacing w:before="100" w:after="10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отношение атомов серы и кислорода в молекуле сернистого газа равно 1:2. Найдите его </w:t>
      </w:r>
      <w:r>
        <w:rPr>
          <w:rFonts w:cs="Times New Roman" w:ascii="Times New Roman" w:hAnsi="Times New Roman"/>
          <w:sz w:val="28"/>
          <w:szCs w:val="28"/>
        </w:rPr>
        <w:t>формулу.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) SO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; </w:t>
      </w:r>
      <w:r>
        <w:rPr>
          <w:rFonts w:cs="Times New Roman" w:ascii="Times New Roman" w:hAnsi="Times New Roman"/>
          <w:spacing w:val="-3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)SO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; </w:t>
      </w:r>
      <w:r>
        <w:rPr>
          <w:rFonts w:cs="Times New Roman" w:ascii="Times New Roman" w:hAnsi="Times New Roman"/>
          <w:smallCaps/>
          <w:spacing w:val="-3"/>
          <w:sz w:val="28"/>
          <w:szCs w:val="28"/>
          <w:lang w:val="en-US"/>
        </w:rPr>
        <w:t>b)H</w:t>
      </w:r>
      <w:r>
        <w:rPr>
          <w:rFonts w:cs="Times New Roman" w:ascii="Times New Roman" w:hAnsi="Times New Roman"/>
          <w:smallCaps/>
          <w:spacing w:val="-3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mallCaps/>
          <w:spacing w:val="-3"/>
          <w:sz w:val="28"/>
          <w:szCs w:val="28"/>
          <w:lang w:val="en-US"/>
        </w:rPr>
        <w:t xml:space="preserve">S;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)H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100" w:after="100"/>
        <w:ind w:righ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Среди перечисленных веществ выберите формулы простых веществ металлов.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; б)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в)А1; г)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before="100" w:after="10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ьте ответы с образцом </w:t>
      </w:r>
      <w:r>
        <w:rPr>
          <w:rFonts w:cs="Times New Roman" w:ascii="Times New Roman" w:hAnsi="Times New Roman"/>
          <w:i/>
          <w:iCs/>
          <w:sz w:val="28"/>
          <w:szCs w:val="28"/>
        </w:rPr>
        <w:t>(за каждый верный ответ 0,5 балла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before="100" w:after="100"/>
        <w:ind w:left="0" w:right="22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несите заработанные баллы в листок учета знаний. 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before="100" w:after="100"/>
        <w:ind w:right="3533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Э-2 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pacing w:val="-1"/>
          <w:sz w:val="28"/>
          <w:szCs w:val="28"/>
        </w:rPr>
        <w:t>познакомиться с понятием массовая доля элемен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4" w:leader="none"/>
        </w:tabs>
        <w:spacing w:before="100" w:after="10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читайте параграф 14 на стр.91 до решения задач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4" w:leader="none"/>
        </w:tabs>
        <w:spacing w:before="100" w:after="100"/>
        <w:ind w:left="0" w:right="442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йдите определение массовой доли элемента в прочитанном текст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4" w:leader="none"/>
        </w:tabs>
        <w:spacing w:before="100" w:after="10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апишите определение в тетрад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4" w:leader="none"/>
        </w:tabs>
        <w:spacing w:before="100" w:after="10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делайте запись формулы, по которой рассчитывают массовую долю элемента.</w:t>
      </w:r>
    </w:p>
    <w:p>
      <w:pPr>
        <w:pStyle w:val="Normal"/>
        <w:shd w:fill="FFFFFF" w:val="clear"/>
        <w:spacing w:before="100" w:after="100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Э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</m:d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ещества</m:t>
                    </m:r>
                  </m:e>
                </m:d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-индекс;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(читается "омега") - массовая доля элемента в сложном веществе, измеряется в долях единицы или в процентах.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УЭ-3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Цель: Уметь рассчитывать массовую долю элемента, пользуясь алгоритм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before="100" w:after="10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Разберите решение задачи на стр. 91 параграфа 1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before="100" w:after="10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пишите в тетрадь алгоритм расчета массовой доли элемента.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Алгоритм расчета массовой доли элемен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6" w:leader="none"/>
        </w:tabs>
        <w:spacing w:before="100" w:after="100"/>
        <w:jc w:val="both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считать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 xml:space="preserve">Mr </w:t>
      </w:r>
      <w:r>
        <w:rPr>
          <w:rFonts w:cs="Times New Roman" w:ascii="Times New Roman" w:hAnsi="Times New Roman"/>
          <w:spacing w:val="-1"/>
          <w:sz w:val="28"/>
          <w:szCs w:val="28"/>
        </w:rPr>
        <w:t>(веществ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6" w:leader="none"/>
        </w:tabs>
        <w:spacing w:before="100" w:after="100"/>
        <w:jc w:val="both"/>
        <w:rPr>
          <w:rFonts w:ascii="Times New Roman" w:hAnsi="Times New Roman" w:cs="Times New Roman"/>
          <w:i/>
          <w:i/>
          <w:iCs/>
          <w:spacing w:val="-12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Э) умножить на индекс и разделить на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веществ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6" w:leader="none"/>
        </w:tabs>
        <w:spacing w:before="100" w:after="100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олученное значение умножить на 100%.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считайте массовую долю кислорода в серной кислоте 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)=16; 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en-US"/>
        </w:rPr>
        <w:t>(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)=9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=4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имер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O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Если возникли трудности, обратитесь к учителю или консультанту.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3. </w:t>
      </w:r>
      <w:r>
        <w:rPr>
          <w:rFonts w:cs="Times New Roman" w:ascii="Times New Roman" w:hAnsi="Times New Roman"/>
          <w:bCs/>
          <w:sz w:val="28"/>
          <w:szCs w:val="28"/>
        </w:rPr>
        <w:t>Решите расчетные задач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пользуйтесь таблицей Д. И. Менделеева и калькуляторами)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ычислите массовую долю серы в сульфате натрия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ычислите массовую долю йода в иодиде алюминия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lI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Рассчитайте массовую долю хлора, калия и кислорода в бертолетовой соли КС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  <w:br/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озьмите образец решения, у учителя, сверьте решение друг друга с образцом;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за правильно решенную задачу поставьте 2 балла;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за решение с одной ошибкой 1 балл;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если решение полностью неправильное, обратитесь к учителю за консультацией.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УЭ-4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pacing w:val="-1"/>
          <w:sz w:val="28"/>
          <w:szCs w:val="28"/>
        </w:rPr>
        <w:t>научиться, самостоятельно составлять задачи и решать и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before="100" w:after="10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оставьте задачу на вычисление массовой доли элемен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before="100" w:after="10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пишите условие задачи на отдельную карточ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before="100" w:after="10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ешите её на карточк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before="100" w:after="10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кажите задачу учителю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00" w:after="100"/>
        <w:jc w:val="both"/>
        <w:rPr>
          <w:rFonts w:ascii="Times New Roman" w:hAnsi="Times New Roman" w:cs="Times New Roman"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За правильно составленную и решенную задачу 3,5 балла, за задачу без решения - 2 балла. 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00" w:after="10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дсчитайте количество заработанных вами баллов. 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00" w:after="10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Если вы набрали 10-11 баллов, то ваша отметка за урок - 5; 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00" w:after="100"/>
        <w:jc w:val="both"/>
        <w:rPr>
          <w:rFonts w:ascii="Times New Roman" w:hAnsi="Times New Roman" w:cs="Times New Roman"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сли вы набрали 8-9 баллов, то ваша отметка за урок — 4;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сли вы набрали 6-7 баллов, то ваша отметка за урок - 3;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Если вы набрали меньше, вам придется остаться после уроков и еще раз пройти по программе.</w:t>
      </w:r>
    </w:p>
    <w:p>
      <w:pPr>
        <w:pStyle w:val="Normal"/>
        <w:shd w:fill="FFFFFF" w:val="clear"/>
        <w:spacing w:before="100" w:after="100"/>
        <w:ind w:right="3456" w:hanging="0"/>
        <w:jc w:val="both"/>
        <w:rPr>
          <w:rFonts w:ascii="Times New Roman" w:hAnsi="Times New Roman" w:cs="Times New Roman"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Желаю успеха! </w:t>
      </w:r>
    </w:p>
    <w:p>
      <w:pPr>
        <w:pStyle w:val="Normal"/>
        <w:shd w:fill="FFFFFF" w:val="clear"/>
        <w:spacing w:before="100" w:after="100"/>
        <w:ind w:right="34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Э-5 </w:t>
      </w:r>
    </w:p>
    <w:p>
      <w:pPr>
        <w:pStyle w:val="Normal"/>
        <w:shd w:fill="FFFFFF" w:val="clear"/>
        <w:spacing w:before="100" w:after="100"/>
        <w:ind w:right="34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ефлекс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before="100" w:after="100"/>
        <w:ind w:left="0" w:right="-89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очитайте ещё раз интегрирующую цель урока и ответьте на вопрос: 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before="100" w:after="100"/>
        <w:ind w:right="53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гли ли Вы цели урока? В какой степен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before="100" w:after="10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ите свою работу на уроке: "отлично", хорошо" или "удовлетворительно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before="100" w:after="10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апишите домашнее задание: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>Д/3 параграф  упражнение №2, №3 после параграфа .</w:t>
      </w:r>
    </w:p>
    <w:p>
      <w:pPr>
        <w:pStyle w:val="Normal"/>
        <w:shd w:fill="FFFFFF" w:val="clear"/>
        <w:spacing w:before="100" w:after="100"/>
        <w:ind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пасибо за работу! 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>Сдайте листы учета знаний учителю.</w:t>
      </w:r>
    </w:p>
    <w:p>
      <w:pPr>
        <w:pStyle w:val="Normal"/>
        <w:shd w:fill="FFFFFF" w:val="clear"/>
        <w:spacing w:before="100" w:after="100"/>
        <w:ind w:right="26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00" w:after="100"/>
        <w:ind w:right="2688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100" w:after="100"/>
        <w:ind w:right="2688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100" w:after="100"/>
        <w:ind w:right="2688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100" w:after="100"/>
        <w:ind w:right="26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00" w:after="100"/>
        <w:ind w:right="26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00" w:after="100"/>
        <w:ind w:right="-89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разцы решенных заданий</w:t>
      </w:r>
    </w:p>
    <w:p>
      <w:pPr>
        <w:pStyle w:val="Normal"/>
        <w:shd w:fill="FFFFFF" w:val="clear"/>
        <w:spacing w:before="100" w:after="100"/>
        <w:ind w:right="268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Э 1. Входной контроль: </w:t>
      </w:r>
    </w:p>
    <w:p>
      <w:pPr>
        <w:pStyle w:val="Normal"/>
        <w:shd w:fill="FFFFFF" w:val="clear"/>
        <w:spacing w:before="100" w:after="100"/>
        <w:ind w:right="268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2. Тест</w:t>
      </w:r>
    </w:p>
    <w:p>
      <w:pPr>
        <w:pStyle w:val="Normal"/>
        <w:shd w:fill="FFFFFF" w:val="clear"/>
        <w:spacing w:before="100" w:after="100"/>
        <w:ind w:right="268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а; 26; За,в; 4а; 5а,в. </w:t>
      </w:r>
    </w:p>
    <w:p>
      <w:pPr>
        <w:pStyle w:val="Normal"/>
        <w:shd w:fill="FFFFFF" w:val="clear"/>
        <w:spacing w:before="100" w:after="100"/>
        <w:ind w:right="268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Э-3 </w:t>
      </w:r>
    </w:p>
    <w:p>
      <w:pPr>
        <w:pStyle w:val="Normal"/>
        <w:shd w:fill="FFFFFF" w:val="clear"/>
        <w:spacing w:before="100" w:after="100"/>
        <w:ind w:right="26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3.</w:t>
      </w:r>
    </w:p>
    <w:p>
      <w:pPr>
        <w:sectPr>
          <w:type w:val="nextPage"/>
          <w:pgSz w:w="11906" w:h="16838"/>
          <w:pgMar w:left="1442" w:right="1625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565" w:leader="none"/>
        </w:tabs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>Дано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Решение: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before="100" w:after="1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pacing w:val="-11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S0</w:t>
      </w:r>
      <w:r>
        <w:rPr>
          <w:rFonts w:cs="Times New Roman" w:ascii="Times New Roman" w:hAnsi="Times New Roman"/>
          <w:spacing w:val="-11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(Na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)= 23 ∙ 2 +32 + 64= 142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before="100" w:after="1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W(S) = x %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вет: массовая доля серы составляет 22,5%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>Дано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>Решение: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spacing w:before="100" w:after="1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Al I</w:t>
      </w:r>
      <w:r>
        <w:rPr>
          <w:rFonts w:cs="Times New Roman" w:ascii="Times New Roman" w:hAnsi="Times New Roman"/>
          <w:spacing w:val="-9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Mr (Al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 xml:space="preserve">)=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27 + 127 ∙ 3 = 408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before="100" w:after="1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>W(l) = x %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вет: массовая доля йода составляет 93,3 %.</w:t>
      </w:r>
    </w:p>
    <w:p>
      <w:pPr>
        <w:pStyle w:val="Normal"/>
        <w:shd w:fill="FFFFFF" w:val="clear"/>
        <w:tabs>
          <w:tab w:val="clear" w:pos="720"/>
          <w:tab w:val="left" w:pos="1694" w:leader="none"/>
        </w:tabs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>Дано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>Решение: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spacing w:before="100" w:after="1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С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lO</w:t>
      </w:r>
      <w:r>
        <w:rPr>
          <w:rFonts w:cs="Times New Roman" w:ascii="Times New Roman" w:hAnsi="Times New Roman"/>
          <w:spacing w:val="-10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r (</w:t>
      </w:r>
      <w:r>
        <w:rPr>
          <w:rFonts w:cs="Times New Roman" w:ascii="Times New Roman" w:hAnsi="Times New Roman"/>
          <w:spacing w:val="-2"/>
          <w:sz w:val="28"/>
          <w:szCs w:val="28"/>
        </w:rPr>
        <w:t>КСЮз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) = 39 + 35,5 + 16∙ 3 = 122,5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pacing w:val="-3"/>
          <w:sz w:val="28"/>
          <w:szCs w:val="28"/>
        </w:rPr>
        <w:t>(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)=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%        </w:t>
      </w:r>
      <w:r>
        <w:rPr>
          <w:rFonts w:cs="Times New Roman" w:ascii="Times New Roman" w:hAnsi="Times New Roman"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) = у%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pacing w:val="-7"/>
          <w:sz w:val="28"/>
          <w:szCs w:val="28"/>
        </w:rPr>
        <w:t>(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) = </w:t>
      </w:r>
      <w:r>
        <w:rPr>
          <w:rFonts w:cs="Times New Roman" w:ascii="Times New Roman" w:hAnsi="Times New Roman"/>
          <w:iCs/>
          <w:spacing w:val="-7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Cs/>
          <w:spacing w:val="-7"/>
          <w:sz w:val="28"/>
          <w:szCs w:val="28"/>
        </w:rPr>
        <w:t xml:space="preserve"> %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pacing w:val="-2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твет: массовая доля хлора составляет 28,9 %, калия 31,8%, кислорода 39,18%.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Листок учёта знаний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hd w:fill="FFFFFF" w:val="clear"/>
        <w:spacing w:before="100" w:after="100"/>
        <w:ind w:right="3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6"/>
        <w:gridCol w:w="1626"/>
        <w:gridCol w:w="2043"/>
        <w:gridCol w:w="2631"/>
        <w:gridCol w:w="1637"/>
      </w:tblGrid>
      <w:tr>
        <w:trPr>
          <w:trHeight w:val="902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ind w:right="3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ый элемент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заимооценка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ind w:right="50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Оценка учителя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ind w:right="2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вая оценка</w:t>
            </w:r>
          </w:p>
        </w:tc>
      </w:tr>
      <w:tr>
        <w:trPr>
          <w:trHeight w:val="572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Э-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Э-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00" w:after="100"/>
              <w:ind w:right="30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00" w:after="100"/>
              <w:ind w:right="30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Э-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3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Э-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00" w:after="100"/>
              <w:ind w:right="3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100" w:after="100"/>
        <w:ind w:right="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00" w:after="100"/>
        <w:ind w:right="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00" w:after="100"/>
        <w:ind w:right="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00" w:after="100"/>
        <w:ind w:right="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00" w:after="100"/>
        <w:ind w:right="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00" w:after="100"/>
        <w:ind w:right="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00" w:after="100"/>
        <w:ind w:right="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00" w:after="100"/>
        <w:ind w:right="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00" w:after="100"/>
        <w:ind w:right="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00" w:after="100"/>
        <w:ind w:right="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00" w:after="100"/>
        <w:ind w:right="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00" w:after="100"/>
        <w:ind w:right="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00" w:after="100"/>
        <w:ind w:right="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00" w:after="100"/>
        <w:ind w:right="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00" w:after="100"/>
        <w:ind w:right="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41" w:right="2088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6" w:right="961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38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48:00Z</dcterms:created>
  <dc:creator>Скакунов Ю.Н.</dc:creator>
  <dc:description/>
  <cp:keywords/>
  <dc:language>en-US</dc:language>
  <cp:lastModifiedBy>USER</cp:lastModifiedBy>
  <dcterms:modified xsi:type="dcterms:W3CDTF">2012-02-22T20:30:00Z</dcterms:modified>
  <cp:revision>5</cp:revision>
  <dc:subject/>
  <dc:title/>
</cp:coreProperties>
</file>