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14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ое  казенное  образовательное учреждение для детей-сирот и детей, оставшихся без попечения родителей, специальная (коррекционная) школа-интернат для детей-сирот и детей, оставшихся без попечения родителей, с ограниченными возможностями здоровья </w:t>
      </w:r>
    </w:p>
    <w:p>
      <w:pPr>
        <w:pStyle w:val="Normal"/>
        <w:spacing w:lineRule="auto" w:line="360"/>
        <w:ind w:left="142" w:right="14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м. Акчурина А.З. с. Камышл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TGliederung1"/>
        <w:jc w:val="center"/>
        <w:rPr>
          <w:rFonts w:ascii="Times New Roman" w:hAnsi="Times New Roman" w:eastAsia="Lucida Sans Unicode" w:cs="Lucida Sans Unicode"/>
          <w:sz w:val="32"/>
          <w:szCs w:val="32"/>
        </w:rPr>
      </w:pPr>
      <w:r>
        <w:rPr>
          <w:rFonts w:eastAsia="Lucida Sans Unicode" w:cs="Lucida Sans Unicode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32"/>
          <w:szCs w:val="32"/>
        </w:rPr>
      </w:pPr>
      <w:r>
        <w:rPr>
          <w:rFonts w:eastAsia="Lucida Sans Unicode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НАЯ РАБОТА</w:t>
      </w:r>
    </w:p>
    <w:p>
      <w:pPr>
        <w:pStyle w:val="LTGliederung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Нестандартные методы ведения урока </w:t>
      </w:r>
      <w:r>
        <w:rPr>
          <w:rFonts w:cs="Times New Roman" w:ascii="Times New Roman" w:hAnsi="Times New Roman"/>
          <w:b/>
          <w:bCs/>
          <w:sz w:val="32"/>
          <w:szCs w:val="32"/>
        </w:rPr>
        <w:t>пения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экспериментальный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Lines/>
        <w:ind w:left="1416" w:right="284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keepLines/>
        <w:ind w:left="1416" w:right="284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итель пения ГКОУ школы-интернат</w:t>
      </w:r>
    </w:p>
    <w:p>
      <w:pPr>
        <w:pStyle w:val="Normal"/>
        <w:keepLines/>
        <w:ind w:left="283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с. Камышла им. Акчурина А.З.</w:t>
      </w:r>
    </w:p>
    <w:p>
      <w:pPr>
        <w:pStyle w:val="Normal"/>
        <w:keepLines/>
        <w:numPr>
          <w:ilvl w:val="0"/>
          <w:numId w:val="0"/>
        </w:numPr>
        <w:ind w:left="2832" w:right="28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Халимов Ринат Равилович  </w:t>
      </w:r>
    </w:p>
    <w:p>
      <w:pPr>
        <w:pStyle w:val="Normal"/>
        <w:jc w:val="right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ышла </w:t>
      </w:r>
    </w:p>
    <w:p>
      <w:pPr>
        <w:pStyle w:val="Normal"/>
        <w:jc w:val="center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  <w:t>2012 г.</w:t>
      </w:r>
    </w:p>
    <w:p>
      <w:pPr>
        <w:pStyle w:val="LTGliederung1"/>
        <w:jc w:val="center"/>
        <w:rPr>
          <w:rFonts w:ascii="Times New Roman" w:hAnsi="Times New Roman" w:eastAsia="Lucida Sans Unicode" w:cs="Lucida Sans Unicode"/>
          <w:b/>
          <w:b/>
          <w:bCs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Паспорт проекта </w:t>
      </w:r>
    </w:p>
    <w:p>
      <w:pPr>
        <w:pStyle w:val="LTGliederung1"/>
        <w:jc w:val="center"/>
        <w:rPr>
          <w:rFonts w:ascii="Times New Roman" w:hAnsi="Times New Roman" w:eastAsia="Lucida Sans Unicode" w:cs="Lucida Sans Unicode"/>
          <w:b/>
          <w:b/>
          <w:bCs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</w:r>
    </w:p>
    <w:p>
      <w:pPr>
        <w:pStyle w:val="LTGliederung1"/>
        <w:rPr/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>Целевая аудитория:</w:t>
      </w:r>
      <w:r>
        <w:rPr>
          <w:rFonts w:eastAsia="Lucida Sans Unicode" w:cs="Lucida Sans Unicode" w:ascii="Times New Roman" w:hAnsi="Times New Roman"/>
          <w:sz w:val="28"/>
          <w:szCs w:val="28"/>
        </w:rPr>
        <w:t xml:space="preserve"> учащиеся 5 – 8  классов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</w:r>
    </w:p>
    <w:p>
      <w:pPr>
        <w:pStyle w:val="LTGliederung1"/>
        <w:rPr>
          <w:rFonts w:ascii="Times New Roman" w:hAnsi="Times New Roman" w:eastAsia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Помощники: </w:t>
      </w:r>
      <w:r>
        <w:rPr>
          <w:rFonts w:eastAsia="Lucida Sans Unicode" w:cs="Lucida Sans Unicode" w:ascii="Times New Roman" w:hAnsi="Times New Roman"/>
          <w:sz w:val="28"/>
          <w:szCs w:val="28"/>
        </w:rPr>
        <w:t>инициативная группа учащихся</w:t>
      </w:r>
    </w:p>
    <w:p>
      <w:pPr>
        <w:pStyle w:val="LTGliederung1"/>
        <w:rPr>
          <w:rFonts w:ascii="Times New Roman" w:hAnsi="Times New Roman" w:eastAsia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осуществления проект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раткосрочный и будет  внедряться в период с 02.02.2012 г. по 30.04.2012 г. и будет состоять из нескольких этапов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</w:rPr>
        <w:t>(02.02.2012 г. – 29.02.2012 г.) – анализ существующего урока,  теоретическое осмысление проблемы, определение наиболее значимых теоретических положений. Разработка и определение задач формирующего внедрения проекта. Защита проек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этап </w:t>
      </w:r>
      <w:r>
        <w:rPr>
          <w:rFonts w:cs="Times New Roman" w:ascii="Times New Roman" w:hAnsi="Times New Roman"/>
          <w:sz w:val="28"/>
          <w:szCs w:val="28"/>
        </w:rPr>
        <w:t xml:space="preserve">(01.03.2012 г. – 31.03.2012 г.) - практическая организация  и внедрение проект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Третий этап </w:t>
      </w:r>
      <w:r>
        <w:rPr>
          <w:rFonts w:eastAsia="Lucida Sans Unicode" w:cs="Lucida Sans Unicode" w:ascii="Times New Roman" w:hAnsi="Times New Roman"/>
          <w:bCs/>
          <w:sz w:val="28"/>
          <w:szCs w:val="28"/>
        </w:rPr>
        <w:t>(01.04.2012 г. – 30.04..2012 г.) - уточнение и обобщение результатов внедрения проекта.</w:t>
      </w:r>
      <w:r>
        <w:rPr>
          <w:rFonts w:eastAsia="Lucida Sans Unicode" w:cs="Lucida Sans Unicode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TGliederung1"/>
        <w:rPr/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eastAsia="Lucida Sans Unicode" w:cs="Lucida Sans Unicode" w:ascii="Times New Roman" w:hAnsi="Times New Roman"/>
          <w:sz w:val="28"/>
          <w:szCs w:val="28"/>
        </w:rPr>
        <w:t>Камышлинская школа-интернат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</w:r>
    </w:p>
    <w:p>
      <w:pPr>
        <w:pStyle w:val="LTGliederung1"/>
        <w:rPr>
          <w:rFonts w:ascii="Times New Roman" w:hAnsi="Times New Roman" w:eastAsia="Lucida Sans Unicode" w:cs="Lucida Sans Unicode"/>
          <w:b/>
          <w:b/>
          <w:sz w:val="28"/>
          <w:szCs w:val="28"/>
        </w:rPr>
      </w:pPr>
      <w:r>
        <w:rPr>
          <w:rFonts w:eastAsia="Lucida Sans Unicode" w:cs="Lucida Sans Unicode" w:ascii="Times New Roman" w:hAnsi="Times New Roman"/>
          <w:b/>
          <w:sz w:val="28"/>
          <w:szCs w:val="28"/>
        </w:rPr>
        <w:t xml:space="preserve">Виды проекта: 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  <w:t>по срокам – краткосрочный</w:t>
      </w:r>
    </w:p>
    <w:p>
      <w:pPr>
        <w:pStyle w:val="LTGliederung1"/>
        <w:rPr>
          <w:rFonts w:ascii="Times New Roman" w:hAnsi="Times New Roman" w:eastAsia="Lucida Sans Unicode" w:cs="Lucida Sans Unicode"/>
          <w:sz w:val="28"/>
          <w:szCs w:val="28"/>
        </w:rPr>
      </w:pPr>
      <w:r>
        <w:rPr>
          <w:rFonts w:eastAsia="Lucida Sans Unicode" w:cs="Lucida Sans Unicode" w:ascii="Times New Roman" w:hAnsi="Times New Roman"/>
          <w:sz w:val="28"/>
          <w:szCs w:val="28"/>
        </w:rPr>
        <w:t xml:space="preserve">по приоритетному виду деятельности – </w:t>
      </w:r>
      <w:r>
        <w:rPr>
          <w:rFonts w:cs="Times New Roman" w:ascii="Times New Roman" w:hAnsi="Times New Roman"/>
          <w:sz w:val="28"/>
          <w:szCs w:val="28"/>
        </w:rPr>
        <w:t xml:space="preserve">экспериментальный.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одная часть</w:t>
      </w:r>
    </w:p>
    <w:p>
      <w:pPr>
        <w:pStyle w:val="Normal"/>
        <w:autoSpaceDE w:val="false"/>
        <w:spacing w:lineRule="auto" w:line="360"/>
        <w:ind w:firstLine="6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обусловлена следующим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занимаются пением на внеклассных занятиях с большим удовольствием, чем на уроках пен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емые разучивают песни в несколько этапов. Сначала списывают с доски песню, написанную учителем – на это уходит большая часть урока. Причем списывают, как правило, с грамматическими и орфографическими ошибками, путают строки  и слова, пропускают целые предложения. Особенно плохо обстоит дело в 5-6 классах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времени уходит на проверку и исправление тетрадей для пения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приходится сталкиваться с вырванными странницами или вообще отсутствием тетрадей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пропустивший урок, вынужден в свободное время списывать у своих одноклассников слова песн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тается мало времени на изучение и исполнение запланированных учителем музыкальных произведений; </w:t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представленного проекта я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преподавания уроков музыки и пения по методике проведения максимально приближенного к методам проведения внеклассных занятий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ИК и здоровьесберегающих технолог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проекта необходимо решить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необходимую психолого-педагогическую и учебно-методическую литературу;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существующей методики проведения урока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более эффективный метод подачи ученикам  предложенного музыкального материала, согласно календарно-тематического план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эффективность предложенных средств в реальной практик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Основная час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проекта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необходимую психолого-педагогическую и учебно-методическую литературу, и проанализировав существующую методику проведения урока, я пришел к мнению, что может быть стоит применять и не совсем стандартные методы ведения урок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поставленных задач будет применён анализ и обобщение существующего практического опыта, проведение беседы, обработка результатов плана реализации  проекта, инструктаж по технике безопасности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. </w:t>
        <w:tab/>
        <w:t>Разработка проекта совместной деятельности:</w:t>
      </w:r>
    </w:p>
    <w:p>
      <w:pPr>
        <w:pStyle w:val="Normal"/>
        <w:widowControl/>
        <w:numPr>
          <w:ilvl w:val="0"/>
          <w:numId w:val="1"/>
        </w:numPr>
        <w:spacing w:lineRule="auto" w:line="360" w:before="28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ирование общей цели проекта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пределение задач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720" w:hanging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пределение пути реализации проекта;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 </w:t>
        <w:tab/>
        <w:t xml:space="preserve">Создание педагогом условий для реализации проекта: 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суждение проблемы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здание инициативной группы и определение заданий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</w:t>
        <w:tab/>
        <w:t>Включение учеников в творческую деятельность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ставление плана работ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глашение к участию в конкурсе рисунков: «Иллюстрации к понравившимся  песням»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4. </w:t>
        <w:tab/>
        <w:t>Формирование вывода.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.</w:t>
        <w:tab/>
        <w:t>Создание слайдовой презентации с фотографиями и информацией о ходе работы над проектом, презентация проект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лан реализации проекта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1 этап</w:t>
      </w:r>
      <w:r>
        <w:rPr/>
        <w:t>. Подготовительны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71"/>
        <w:gridCol w:w="5245"/>
        <w:gridCol w:w="152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ап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след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ить необходимую психолого-педагогическую и учебно-методическую литературу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сти анализ существующей методики проведения урока и сравнить его с результатами анализа освоения  внеклассных музыкальных произведений - Обмен опытом работы с коллегами аналогичных школ по поводу методики проведения ур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12. – 29.02.12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этап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новн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20"/>
        <w:gridCol w:w="4110"/>
        <w:gridCol w:w="180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зульт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обоснованный план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суждение проблемы совместно с руководством школы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ля проведения уроков можно использовать актовый зал школ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орудовать его необходимым инвентарем (ПК, проектор, экран, имеющиеся муз. инструменты и звуковое оборудование,  школьная доска, канцтовары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2 – 31.03.20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ля каждого ученика распечатать на отдельных листах слова  и ноты песен согласно с календарно-тематическим планированием, краткой биографией авторов песн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2 – 31.03.20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в проектную деятельность наиболее активных учеников и участников внеклассной студии «Родничок». Определ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  для каждо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цессе стимулирует интерес детей к выбранной теме и помогает творческому воспитанию. Ученики высказывают свое представление о выбранном музыкальном произведе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2 – 31.03.2012</w:t>
            </w:r>
          </w:p>
        </w:tc>
      </w:tr>
      <w:tr>
        <w:trPr>
          <w:trHeight w:val="36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рисунков на тему «Иллюстрация любимых песе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ить детям в качестве домашнего задания проиллюстрировать каждую изученную песн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сти конкурс на лучшую иллюстрацию песн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шить эти рисунки в индивидуальные папки каждого ученика вместе с готовым текстом песен для дальнейшего использования на урок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2 – 31.03.2012</w:t>
            </w:r>
          </w:p>
        </w:tc>
      </w:tr>
      <w:tr>
        <w:trPr>
          <w:trHeight w:val="20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ес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ожить учащимся продумать как бы они инсценировали изучаемую песн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2 – 31.03.201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этап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ключи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67"/>
        <w:gridCol w:w="4961"/>
        <w:gridCol w:w="180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зульта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проек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здание слайдовой презентации с фотографиями и информацией о ходе работы над проект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.04.2012 – 30.04.20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и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дение открытых уроков в новом помещении музыкального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.04.2012 – 30.04.20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ительная (торжественная) ч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ведение итогов                      Организация концерта уча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.04.2012 – 30.04.201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. Итоговая (</w:t>
      </w:r>
      <w:r>
        <w:rPr>
          <w:rStyle w:val="StrongEmphasis"/>
          <w:rFonts w:eastAsia="Microsoft YaHei" w:cs="Times New Roman" w:ascii="Times New Roman" w:hAnsi="Times New Roman"/>
          <w:sz w:val="28"/>
          <w:szCs w:val="28"/>
        </w:rPr>
        <w:t>заключительная</w:t>
      </w: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) часть</w:t>
      </w:r>
    </w:p>
    <w:p>
      <w:pPr>
        <w:pStyle w:val="Normal"/>
        <w:spacing w:lineRule="auto" w:line="360"/>
        <w:jc w:val="center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Предполагаемые результаты: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олагается положительная динамика в работе учителя в следствие приобретения и обмена опытом среди коллег аналогичных школ. Для этого будут использованы как форумы в соц. сетях Интернета, так и поездки непосредственно в другие школы обла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проведения уроков предполагается использовать актовый зал школы. </w:t>
      </w:r>
      <w:r>
        <w:rPr>
          <w:rFonts w:eastAsia="Times New Roman" w:cs="Times New Roman" w:ascii="Times New Roman" w:hAnsi="Times New Roman"/>
          <w:sz w:val="28"/>
          <w:szCs w:val="28"/>
        </w:rPr>
        <w:t>Актовый зал и сцена более позитивно должны повлиять на настроение обучаемых. Это, по моему мнению, произойдет из-за стирания стереотипов в проведении обычного урока в классе (здесь другая среда, ученик не идет отвечать урок к доске, а выступает индивидуально или с группой на сцене, а это значит, что у него не будет «страха перед вызовом учителя к доске», исчезнет скованность перед аудиторией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наличии у воспитанника индивидуальной папки со словами и нотами каждой песни, у него остается больше времени на изучение и обсуждение материала, выяснение непонятных и произношение трудновыговариваемых  слов. Он готов к дискусси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лая зарисовки к песням, ученик наиболее ближе знакомится со смыслом песни и настроением музык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ник, постоянно видящий перед собой изображение краткую биографию авторов песни, начинает зрительно запоминать их (по крайней мере, эти фамилии для него не будут совершенно незнакомыми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начинает проявлять интерес к нотной грамоте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100" w:after="0"/>
        <w:ind w:firstLine="540"/>
        <w:jc w:val="center"/>
        <w:rPr/>
      </w:pPr>
      <w:r>
        <w:rPr>
          <w:rStyle w:val="StrongEmphasis"/>
          <w:rFonts w:eastAsia="Microsoft YaHei" w:cs="Times New Roman" w:ascii="Times New Roman" w:hAnsi="Times New Roman"/>
          <w:color w:val="000000"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100" w:after="0"/>
        <w:ind w:firstLine="540"/>
        <w:jc w:val="both"/>
        <w:rPr>
          <w:rStyle w:val="StrongEmphasis"/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полагается, что  данный проект не только должен повысить эффективность и качество обучения, но и может дать возмож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силения мотивации к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и фантазии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, более глубокого понимания смыслового содержания изучаемого произведения. Ребенок, обретя уверенность в собственных силах, будет учиться высказывать свою точку зрения, </w:t>
      </w:r>
      <w:r>
        <w:rPr>
          <w:rFonts w:cs="Times New Roman" w:ascii="Times New Roman" w:hAnsi="Times New Roman"/>
          <w:sz w:val="28"/>
          <w:szCs w:val="28"/>
        </w:rPr>
        <w:t xml:space="preserve">правильно выстраивать 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нализировать факты, извлекать из них полезную информацию. 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360" w:before="1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фанасьев С., Коморин С. Веселые конкурсы для больших и маленьких – М .: АСТ – ПРЕСС  СКД, 200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кина Н.В. Радость познания – М.: АРКТИ, 20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тко Г.А., Сироткина З.А. Фольклорное наследие в музыкальном воспитании детей с задержкой психического развития – Коррекционная педагогика, 201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нокурова Н. Лучшие тесты на развитие творческих способностей – М.: АСТ – ПРЕСС,1999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чегорская Е.Ю. Развитие творческого воображения школьников на уроках музыки – Начальная школа, 2005, № 9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ылова Н.Н., Рафф С.Е., Чупин В.Н. Мониторинг уровня обученности учащихся. Как его организовать – Самара: РЦПО, 200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а Э.Г. Игры, викторины, праздники в школе и дома – М.: Аквариум, 20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хайлова М.Я. Развитие музыкальных способностей детей – Ярославль: Академия развития, 1997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imes New Roman"/>
      <w:color w:val="000000"/>
      <w:kern w:val="2"/>
      <w:sz w:val="64"/>
      <w:szCs w:val="6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1:00Z</dcterms:created>
  <dc:creator>1</dc:creator>
  <dc:description/>
  <dc:language>en-US</dc:language>
  <cp:lastModifiedBy>1</cp:lastModifiedBy>
  <dcterms:modified xsi:type="dcterms:W3CDTF">2012-02-23T18:31:00Z</dcterms:modified>
  <cp:revision>2</cp:revision>
  <dc:subject/>
  <dc:title/>
</cp:coreProperties>
</file>