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firstLine="72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TextBodyIndent"/>
        <w:spacing w:lineRule="auto" w:line="360"/>
        <w:ind w:firstLine="72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TextBodyIndent"/>
        <w:spacing w:lineRule="auto" w:line="360"/>
        <w:ind w:firstLine="72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TextBodyIndent"/>
        <w:spacing w:lineRule="auto" w:line="360"/>
        <w:ind w:firstLine="72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7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Занятие по рисованию</w:t>
      </w:r>
    </w:p>
    <w:p>
      <w:pPr>
        <w:pStyle w:val="Normal"/>
        <w:ind w:firstLine="72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keepNext w:val="true"/>
        <w:keepLines/>
        <w:shd w:fill="FFFFFF" w:val="clear"/>
        <w:ind w:right="6" w:firstLine="720"/>
        <w:jc w:val="center"/>
        <w:rPr>
          <w:sz w:val="52"/>
          <w:szCs w:val="52"/>
        </w:rPr>
      </w:pPr>
      <w:r>
        <w:rPr>
          <w:b/>
          <w:bCs/>
          <w:sz w:val="44"/>
          <w:szCs w:val="44"/>
        </w:rPr>
        <w:t>Тема:</w:t>
      </w:r>
      <w:r>
        <w:rPr>
          <w:b/>
          <w:bCs/>
          <w:sz w:val="52"/>
          <w:szCs w:val="52"/>
        </w:rPr>
        <w:t xml:space="preserve"> </w:t>
      </w:r>
      <w:r>
        <w:rPr>
          <w:b/>
          <w:sz w:val="44"/>
          <w:szCs w:val="44"/>
        </w:rPr>
        <w:t>«Новогодняя елочка»</w:t>
      </w:r>
    </w:p>
    <w:p>
      <w:pPr>
        <w:pStyle w:val="TextBodyIndent"/>
        <w:spacing w:lineRule="auto" w:line="36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360"/>
        <w:ind w:firstLine="720"/>
        <w:jc w:val="center"/>
        <w:rPr/>
      </w:pPr>
      <w:r>
        <w:rPr>
          <w:sz w:val="32"/>
          <w:szCs w:val="32"/>
        </w:rPr>
        <w:t>Подготовительная группа</w:t>
      </w:r>
    </w:p>
    <w:p>
      <w:pPr>
        <w:pStyle w:val="TextBodyIndent"/>
        <w:spacing w:lineRule="auto" w:line="360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spacing w:lineRule="auto" w:line="360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spacing w:lineRule="auto" w:line="360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spacing w:lineRule="auto" w:line="360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spacing w:lineRule="auto" w:line="360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 xml:space="preserve">ДОУ № 35 </w:t>
      </w:r>
    </w:p>
    <w:p>
      <w:pPr>
        <w:pStyle w:val="TextBodyIndent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>Пролетарского р-на</w:t>
      </w:r>
    </w:p>
    <w:p>
      <w:pPr>
        <w:pStyle w:val="TextBodyIndent"/>
        <w:ind w:firstLine="720"/>
        <w:rPr/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>г. Твери</w:t>
      </w:r>
    </w:p>
    <w:p>
      <w:pPr>
        <w:pStyle w:val="TextBodyIndent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>Восп-ль: Петрова В.А.</w:t>
      </w:r>
    </w:p>
    <w:p>
      <w:pPr>
        <w:pStyle w:val="TextBodyIndent"/>
        <w:spacing w:lineRule="auto" w:line="360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360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творческие способности и вооб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должать знакомить с нетрадиционным способом рисования: по мокрой бума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ь видеть и замечать прекрасное в повседнев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должать воспитывать самостоятельность в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мелкую моторику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ашь; баночки с водой; лист бумаги; беличьи кис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известных детям стихотворений и сказок про Н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: словесные (объяснение, разъяснение, беседа), наглядный (демонстрац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оводит небольшую беседу с детьми о том, как встречают Новый год: рассказывают стихи про Деда Мороза, Снегурочку, делают подарки близким, поют песни, водят хоровод около елки, танцуют, пляшут, рисуют, изготавливают из бумаги разные новогодние украшения. Просит отгадать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й и летом одним цветом. (Ел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авица ка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, светло свер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ышно уб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, кто 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овогодняя ел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 седою бор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а, посох со звез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дарки нам прин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… (Дедушка Моро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предлагается нарисовать новогоднюю е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Сегодня вы будете рисовать по мокрой бумаге, которую нужно смочить небольшим количеством воды с помощью губки. Основное изображение рисуется акварельными красками, поэтому оно получится слегка расплывчатым, объемным и более реалистичным. При выполнении задания нужно выражать чувства и эмоции через изобразительные средства: цвет, ком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едине занятия проводится пальчиковая гимна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ов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Ел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нами ел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цы рук переплетены, из больших пальцев - верхушка «елоч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ечки, игол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ачки, указательные пальчики выставл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ики, фонар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и и све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арики» из пальцев вверх, вниз. «Ушки» из указательного и среднего пальцев; обе ладони сложены, пальцы сж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зды, челове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они сложены, пальцы расправлены; средний и указательный пальцы стоят на ст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занятия проводится выставка детских работ. Каждый ребенок рассказывает о своем рисунке: какими изобразительными средствами ему удалось передать новогоднее настроение, с какой новой техникой изображения он познакомился, что понравилось или не понравилось в процесс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ободной деятельности или на специальном занятии можно познакомить дошкольников с тем, как встречают Новый год в других странах; откуда пошла традиция встречать Н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знакомились с новым видом изображения – рисованием по мокрой бумаге. Сложность вызвала задача закрепить краски в рамках фигуры. Дети узнали, что чем сильнее намочен лист, тем больше расплывается изображение, и с удовольствием поэксперементировали с этим каче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firstLine="567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6:41:00Z</dcterms:created>
  <dc:creator>Customer</dc:creator>
  <dc:description/>
  <cp:keywords/>
  <dc:language>en-US</dc:language>
  <cp:lastModifiedBy>Customer</cp:lastModifiedBy>
  <dcterms:modified xsi:type="dcterms:W3CDTF">2012-02-23T16:41:00Z</dcterms:modified>
  <cp:revision>1</cp:revision>
  <dc:subject/>
  <dc:title>Занятие по рисованию</dc:title>
</cp:coreProperties>
</file>