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Общие артикуляционные упражн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bCs/>
          <w:i w:val="false"/>
          <w:iCs w:val="false"/>
          <w:sz w:val="24"/>
          <w:szCs w:val="24"/>
        </w:rPr>
        <w:t xml:space="preserve">мы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делаем, когда хотим, чтобы окрепли мышцы наших рук и ног? Конечно же, занимаемся гимнастикой! В наших щёчках, губках и языке тоже есть мышцы. Если ты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ещё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е научился говорить трудные звуки Ш, Ж, Р, Л, Мышцы твоих артикуляционных органов ещё недостаточно окрепли и не умеют выполнять точных и ловких движений. Давай же научим наш ротик открываться и закрываться по команде, наши губки двигаться ровно и красиво, а язычок сделаем ровным и шустрым. За дело, дружок!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я дл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ышц </w:t>
      </w:r>
      <w:r>
        <w:rPr>
          <w:rFonts w:cs="Times New Roman" w:ascii="Times New Roman" w:hAnsi="Times New Roman"/>
          <w:b/>
          <w:sz w:val="24"/>
          <w:szCs w:val="24"/>
        </w:rPr>
        <w:t>и связок верхней, нижней челюсти, губ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3982"/>
        <w:gridCol w:w="4016"/>
      </w:tblGrid>
      <w:tr>
        <w:trPr/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Название</w:t>
            </w:r>
          </w:p>
        </w:tc>
        <w:tc>
          <w:tcPr>
            <w:tcW w:w="3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Цель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"Голодные </w:t>
              <w:br/>
              <w:t xml:space="preserve"> птенцы"</w:t>
            </w:r>
          </w:p>
        </w:tc>
        <w:tc>
          <w:tcPr>
            <w:tcW w:w="3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Вырабатывать </w:t>
              <w:br/>
              <w:t xml:space="preserve">умение удерживать широко открытый рот </w:t>
              <w:br/>
              <w:t>в течение нескольких секунд.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Под слова взрослого: "Раз, два, три, четыре, 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 xml:space="preserve">пять",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ребёнок держит рот широко раскрытым. Ротик закрываем и после этого вместе произносим: </w:t>
              <w:br/>
              <w:t>"Можно ротик закрывать".</w:t>
            </w:r>
          </w:p>
        </w:tc>
      </w:tr>
      <w:tr>
        <w:trPr/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"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Рыбка"</w:t>
            </w:r>
          </w:p>
        </w:tc>
        <w:tc>
          <w:tcPr>
            <w:tcW w:w="3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Вырабатывать умение удерживать сомкнутые губы в течение нескольких секунд.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Под слова взрослого:" Раз, два, три, четыре, ПЯТЬ", ребенок держит рот закрытым, губы напряжённою сомкнутыми. </w:t>
              <w:br/>
              <w:t xml:space="preserve">Ротик открываем и после этого вместе произносим: </w:t>
              <w:br/>
              <w:t>"Можно ротик открывать"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Голодные птенцы"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Ры6ка"</w:t>
            </w:r>
          </w:p>
        </w:tc>
        <w:tc>
          <w:tcPr>
            <w:tcW w:w="3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Научить чередовать произвольное открывание и закрывание рта.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Под неторопливый ритмичный счёт взрослого:" Раз - два, раз -два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открывает и закрывает ротик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4680"/>
      </w:tblGrid>
      <w:tr>
        <w:trPr>
          <w:trHeight w:val="3632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чка грызёт орех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Вырабатывать </w:t>
              <w:br/>
              <w:t>умение плотно смыкать верхние и нижние зубк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Взрослый считает: </w:t>
              <w:br/>
              <w:t xml:space="preserve">"Раз, два, три, четыре, п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мы как белочки опять". Ребёнок, широко улыбнувшись, щелкает зубками. После этого произносим вместе: "Раз, два, три, четыре, п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мы как девочки (мальчики) опять"…</w:t>
              <w:br/>
            </w:r>
          </w:p>
        </w:tc>
      </w:tr>
      <w:tr>
        <w:trPr>
          <w:trHeight w:val="3418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ушк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Вырабатывать </w:t>
              <w:br/>
              <w:t>умение удерживать длительное время губы в улыбке, зубка плотно сжат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Ребёнок удерживает улыбку, взрослый комментирует: </w:t>
              <w:br/>
              <w:t xml:space="preserve">"Подража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ы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лягушкам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"Тянем губы прямо к ушкам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Мы потянем, мы потянем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(Затем вместе с ребёнком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И нисколько не устанем". </w:t>
              <w:br/>
            </w:r>
          </w:p>
        </w:tc>
      </w:tr>
      <w:tr>
        <w:trPr>
          <w:trHeight w:val="1427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ник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Вырабатывать </w:t>
              <w:br/>
              <w:t xml:space="preserve">умение вытягивать губы трубочкой вперёд, удерживая их в таком положении длительное </w:t>
              <w:br/>
              <w:t xml:space="preserve">время. Зубки </w:t>
              <w:br/>
              <w:t xml:space="preserve">должны быть </w:t>
              <w:br/>
              <w:t>плотно сжатым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Ребёнок удерживает губы, вытянутые "хоботком". Взрослый комментируе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"Подражаю я слону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Губы хоботком тян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Потяну и перестану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И нисколько не устану" Последние слова произносятся вместе с ребенком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ушка – Слоник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Научить чередовать </w:t>
              <w:br/>
              <w:t xml:space="preserve">положения губ, </w:t>
              <w:br/>
              <w:t xml:space="preserve">растянутых в улыбке </w:t>
              <w:br/>
              <w:t>и вытянутых в трубочк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Под ритмичный счёт взрослого. "Раз - два, р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два", ребёнок растягивает губы в улыбку и вытягивает их вперёд в трубочку. Напомните ему, что зубки должны быть сомкнут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Упражнения для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мышц  языка...</w:t>
      </w:r>
    </w:p>
    <w:tbl>
      <w:tblPr>
        <w:tblW w:w="95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6"/>
        <w:gridCol w:w="4366"/>
        <w:gridCol w:w="239"/>
      </w:tblGrid>
      <w:tr>
        <w:trPr/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Название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Цель</w:t>
            </w:r>
          </w:p>
        </w:tc>
        <w:tc>
          <w:tcPr>
            <w:tcW w:w="4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>Описание</w:t>
            </w:r>
          </w:p>
        </w:tc>
        <w:tc>
          <w:tcPr>
            <w:tcW w:w="239" w:type="dxa"/>
            <w:vMerge w:val="restart"/>
            <w:tcBorders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"Язычок </w:t>
              <w:br/>
              <w:t>на прогулке"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Вырабатывать умение поднимать язычок вверх, к носику; опускать вниз, к подбородку; двигать им 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стороны, от </w:t>
              <w:br/>
              <w:t>одного угла рта к другому.</w:t>
            </w:r>
          </w:p>
        </w:tc>
        <w:tc>
          <w:tcPr>
            <w:tcW w:w="4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Поднимаем язычок вверх, тянемся к носику: "Язычок хочет посмотреть на небо, нет ли тучек, светит ли солнышко". Опускаем язычок вниз, тянемся к подбородку: "Язычок смотрит 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зем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нет ли луж после дождя". Ведём кончиком языка от одного угла рта к другому: "Язычок оглядывается по сторонам на домики своих соседей".</w:t>
            </w:r>
          </w:p>
        </w:tc>
        <w:tc>
          <w:tcPr>
            <w:tcW w:w="239" w:type="dxa"/>
            <w:vMerge w:val="continue"/>
            <w:tcBorders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"Скалолаз"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Вырабатывать умение быстро перемещать </w:t>
              <w:br/>
              <w:t xml:space="preserve">кончик языка из нижнего положения в 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>верхнее.</w:t>
            </w:r>
          </w:p>
        </w:tc>
        <w:tc>
          <w:tcPr>
            <w:tcW w:w="4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"Представь, что перед язычком стоит лесенка, ему </w:t>
              <w:br/>
              <w:t xml:space="preserve">нужно быстро подняться по ступенькам вверх, к носику, и тут же опуститься вниз, к подбородку". Упражнение можно сопровождать ритмичным счётом: Раз - </w:t>
            </w:r>
            <w:r>
              <w:rPr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 xml:space="preserve">вверх,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два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вниз"</w:t>
            </w:r>
          </w:p>
        </w:tc>
        <w:tc>
          <w:tcPr>
            <w:tcW w:w="239" w:type="dxa"/>
            <w:vMerge w:val="continue"/>
            <w:tcBorders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</w:tr>
      <w:tr>
        <w:trPr>
          <w:trHeight w:val="3938" w:hRule="atLeast"/>
        </w:trPr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  <w:br/>
              <w:t xml:space="preserve"> "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Часики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Вырабатывать умение чередовать движения языка от одного уголка рта к другому.</w:t>
            </w:r>
          </w:p>
        </w:tc>
        <w:tc>
          <w:tcPr>
            <w:tcW w:w="4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Губы растянуты в улыбке, узкий язычок перемещается от одного уголка губ к другому, не касаясь нижней губы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"Бьют часы на старой башн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Тик-так, тик-так. </w:t>
              <w:br/>
              <w:t xml:space="preserve">А стенные побыстрее: </w:t>
              <w:br/>
              <w:t>Тики-таки, тики-так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А карманные спешат: </w:t>
              <w:br/>
              <w:t>Тики-тики-тики-так!"</w:t>
            </w:r>
          </w:p>
        </w:tc>
        <w:tc>
          <w:tcPr>
            <w:tcW w:w="239" w:type="dxa"/>
            <w:vMerge w:val="continue"/>
            <w:tcBorders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</w:tr>
      <w:tr>
        <w:trPr>
          <w:trHeight w:val="2500" w:hRule="atLeast"/>
        </w:trPr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цы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Вырабатывать умение удерживать язычок за верхними и за нижними зубкам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4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Рот широко открыт. </w:t>
              <w:br/>
              <w:t xml:space="preserve">Кончик языка упирается </w:t>
              <w:br/>
              <w:t xml:space="preserve">в верхние зубы изнутри. </w:t>
              <w:br/>
              <w:t xml:space="preserve">"С язычком случилось </w:t>
              <w:br/>
              <w:t xml:space="preserve">Он толкает зубы, </w:t>
              <w:br/>
              <w:t xml:space="preserve">Будто хочет их за что-то </w:t>
              <w:br/>
              <w:t xml:space="preserve">Вытолкнуть за губы". </w:t>
              <w:br/>
              <w:t xml:space="preserve">Затем толкаем изнутри </w:t>
              <w:br/>
              <w:t>нижние зубк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</w:tr>
      <w:tr>
        <w:trPr>
          <w:trHeight w:val="2500" w:hRule="atLeast"/>
        </w:trPr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жем непослушный язычок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Выработать умение удерживать язык расслабленным.</w:t>
            </w:r>
          </w:p>
        </w:tc>
        <w:tc>
          <w:tcPr>
            <w:tcW w:w="4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Немного приоткрыть рот, спокойно положить язык на нижнюю губу и пошлёпать его верхней губой, затем покусать зубкам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"Мы прижмём язык губами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ПЯ-ПЯ-П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А потом прижмём зубами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ТА-ТА-ТА"</w:t>
            </w:r>
          </w:p>
        </w:tc>
        <w:tc>
          <w:tcPr>
            <w:tcW w:w="239" w:type="dxa"/>
            <w:tcBorders>
              <w:top w:val="single" w:sz="4" w:space="0" w:color="00000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37:00Z</dcterms:created>
  <dc:creator>1111</dc:creator>
  <dc:description/>
  <cp:keywords/>
  <dc:language>en-US</dc:language>
  <cp:lastModifiedBy>1111</cp:lastModifiedBy>
  <dcterms:modified xsi:type="dcterms:W3CDTF">2012-02-23T07:03:00Z</dcterms:modified>
  <cp:revision>2</cp:revision>
  <dc:subject/>
  <dc:title>Общие артикуляционные упражнения</dc:title>
</cp:coreProperties>
</file>